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7"/>
        <w:ind w:left="6300" w:firstLine="66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 1</w:t>
      </w:r>
    </w:p>
    <w:p>
      <w:pPr>
        <w:pStyle w:val="Heading7"/>
        <w:ind w:left="6300" w:firstLine="660"/>
        <w:jc w:val="left"/>
        <w:rPr/>
      </w:pPr>
      <w:r>
        <w:rPr>
          <w:b w:val="false"/>
          <w:szCs w:val="24"/>
        </w:rPr>
        <w:t>к постановлению РЭК</w:t>
      </w:r>
    </w:p>
    <w:p>
      <w:pPr>
        <w:pStyle w:val="Heading7"/>
        <w:ind w:left="6240" w:firstLine="660"/>
        <w:jc w:val="left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Свердловской области </w:t>
      </w:r>
    </w:p>
    <w:p>
      <w:pPr>
        <w:pStyle w:val="Normal"/>
        <w:ind w:left="6312" w:firstLine="660"/>
        <w:rPr/>
      </w:pPr>
      <w:r>
        <w:rPr/>
        <w:t>от 19.10.2011 г. № 159-П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едставление информации, подлежащей свободному доступу, теплоснабжающими и теплосетевыми организаци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(фактические показатели за 3 квартал 2014 год)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по ОАО «НПО автоматики имени академика Н.А.Семихатова»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ах и надбавках к тарифам в сфере теплоснабж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050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тепловую энергию (мощность),руб./Гка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НДС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11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на передачу тепловой энергии (мощности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на тепловую энергию для потребителей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тепловую энергию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бавка к тарифу регулируемых организаций на передачу тепловой энергии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создаваемых (реконструируемых) объектов недвижимости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иф на подключение к системе теплоснабжения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1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тарифе на тепловую энергию и надбавках к тариф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пловую энергию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90"/>
        <w:gridCol w:w="1215"/>
        <w:gridCol w:w="945"/>
        <w:gridCol w:w="945"/>
        <w:gridCol w:w="945"/>
        <w:gridCol w:w="945"/>
        <w:gridCol w:w="1155"/>
      </w:tblGrid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 Екатеринбург, ул. 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48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рибуты решения по утвержденному тарифу (наименование, дата, номер)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ановление Региональной энергетической комиссии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вердловской области № 123-ПК от 13.12.2013 г.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регулирующего </w:t>
              <w:br/>
              <w:t xml:space="preserve">органа, принявшего решение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егиональная энергетическая комиссия Свердловской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иод действия утвержденного  тарифа                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7.2014 г.- 31.12.2014 г.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точник опубликования     </w:t>
            </w:r>
          </w:p>
        </w:tc>
        <w:tc>
          <w:tcPr>
            <w:tcW w:w="61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айт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9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дноставочный тариф на тепловую энергию, руб./Гкал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требители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ячая </w:t>
              <w:br/>
              <w:t xml:space="preserve">вода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борный пар (кг/с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  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трый и</w:t>
              <w:br/>
              <w:t xml:space="preserve">редуци- </w:t>
              <w:br/>
              <w:t>рованный</w:t>
              <w:br/>
              <w:t xml:space="preserve">пар   </w:t>
            </w:r>
          </w:p>
        </w:tc>
      </w:tr>
      <w:tr>
        <w:trPr>
          <w:trHeight w:val="600" w:hRule="atLeast"/>
          <w:cantSplit w:val="true"/>
        </w:trPr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1,2  </w:t>
              <w:br/>
              <w:t>до 2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2,5  </w:t>
              <w:br/>
              <w:t>до 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  </w:t>
              <w:br/>
              <w:t xml:space="preserve">7,0  </w:t>
              <w:br/>
              <w:t xml:space="preserve">до  </w:t>
              <w:br/>
              <w:t xml:space="preserve">13,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ыше </w:t>
              <w:br/>
              <w:t xml:space="preserve">13,0 </w:t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66,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селе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ез тепловую сет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пуск с </w:t>
              <w:br/>
              <w:t xml:space="preserve">коллектор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2 «Информация о тарифе на услуги по передаче тепловой энергии и надбавке к тарифу на услуги по передаче тепловой энергии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.3  « Информация о плате за подключение к системе теплоснабжения» не заполнены , так как ОАО «НПО автоматики имени академика Н.А.Семихатова» не имеет надбавок к тарифам на тепловую энергию и на услуги по передаче тепловой энергии, а так тарифы на подключение к системе теплоснабжения не утвержд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казателях финансово-хозяйственной деятельности организации в сфере теплоснабжения и сфере оказания услуг по передаче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445"/>
      </w:tblGrid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 Екатеринбург, ул. Черкасская, 14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01.07.2014 – 30.09.2014 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7290"/>
        <w:gridCol w:w="1710"/>
      </w:tblGrid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показателя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деятельности организации (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изводство, передача и сбыт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пловой энерг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     ГОРЯЧАЯ ВОД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изводство,передач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топливо всего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0,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приобретение холодной воды, используемой в технологическом процессе , тыс.руб.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5,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 1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,37/11,66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израсходованной воды, м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1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химреагенты, используемые в технологическом процессе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22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,7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оплату труда,тыс.руб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03,6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персонала, чел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месячная заработная плата, руб./чел. в месяц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38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числения на социальные нужды основного производственного персонала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04,8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мортизацию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2,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ремонт основных производственных средств 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7,8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капитальный ремонт основных производственных средств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екущий ремонт основных производственных средств ,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7,8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99,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ходы на электрическую энергию, потребляемую оборудованием, используемым в технологическом процессе, тыс.руб.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5,9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∙ч, 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2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риобретенной электрической энергии ,кВтч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9204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электрическую мощность , потребляемую оборудованием, используемым в технологическом процессе,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9,2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риобретенной электрической мощности, кВт.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20,1064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,5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редневзвешенная стоимость 1 кВт. 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7,1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изводственные (цеховые) расходы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10,0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 в тыс.руб.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69,291</w:t>
            </w:r>
          </w:p>
        </w:tc>
      </w:tr>
      <w:tr>
        <w:trPr>
          <w:trHeight w:val="213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хозяйственные (управленческие расходы), в том числе: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оплату труда и отчисления на социальные нужды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аренду имущества, используемого в технологическом процессе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покупаемую тепловую энергию (мощность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(тариф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покупной энергии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ругие затраты, относимые на себестоимость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ебестоимость производимых товаров (оказываемых услуг) по регулируемому виду деятельности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881,1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аловая прибыль от продажи товаров и услуг по регулируемому виду деятельност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стая прибыль (тыс. руб.), в том числе: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мер расходования чистой прибыли на финансирование мероприятий, предусмотренных инвестиционной программой регулируемой организации по развитию системы теплоснабжения (тыс. руб.)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7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учка (тыс. 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менение стоимости основных фондов (тыс. руб.), в том числе: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 счет ввода (вывода) их из эксплуатации (тыс. руб.)        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ведения об источнике публикации годовой бухгалтерской отчетности, включая бухгалтерский баланс и приложения к нему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становленная тепловая мощность (Гкал/ч)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соединенная нагрузка (Гкал/ч)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вырабатываемой тепловой энергии (тыс. Гкал)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4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покупаемой тепловой энергии (тыс. Гкал)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ем тепловой энергии, отпускаемой потребителям  (тыс. Гкал), в том числе: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391</w:t>
            </w:r>
          </w:p>
        </w:tc>
      </w:tr>
      <w:tr>
        <w:trPr>
          <w:trHeight w:val="329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приборам учета (тыс. Гкал)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.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 нормативам потребления (тыс. Гкал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ческие потери тепловой энергии при  передаче по тепловым сетям (процентов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магистральных тепловых сетей (в однотрубном исчислении) (км)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тяженность распределительных тепловых сетей (в однотрубном  исчислении) (км)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электростанций (штук)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станций и котельных (штук)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тепловых пунктов (шту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еднесписочная численность основного      производственного персонала (человек)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условного топлива на единицу      тепловой энергии, отпускаемой в тепловую сеть (кг у. т./Гкал)  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5,1</w:t>
            </w:r>
          </w:p>
        </w:tc>
      </w:tr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выработку тепловой энергии (кВт∙ч/Гкал)  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1,6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дельный расход электрической энергии на передачу тепловой энергии (кВт∙ч/Гкал)                              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5.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ельный расход холодной воды на единицу тепловой  энергии, отпускаемой в тепловую сеть (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/Гкал)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,1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ходах на топливо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г.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 01.07.2014 по 31.09.2014 г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387"/>
        <w:gridCol w:w="1280"/>
        <w:gridCol w:w="160"/>
        <w:gridCol w:w="3"/>
        <w:gridCol w:w="1437"/>
        <w:gridCol w:w="1320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топлива (т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на топлива (руб./т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./тыс. м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, тыс. руб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 приобрете-ния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голь                       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з природны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сего, в том числе: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73,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00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регулируемой цене                         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говор</w:t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по нерегулируемой цене                    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аз сжиженный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зут                         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ефть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изельное топливо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рова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леты (топливные гранулы)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лки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орф  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анцы                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чное бытовое топливо                       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чие виды топлива (указывается вид топлива)        </w:t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  используется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ы на топливо всего ,тыс.руб.</w:t>
            </w:r>
          </w:p>
        </w:tc>
        <w:tc>
          <w:tcPr>
            <w:tcW w:w="55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720" w:leader="none"/>
                <w:tab w:val="left" w:pos="3134" w:leader="none"/>
              </w:tabs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2</w:t>
              <w:tab/>
              <w:t>3973,9</w:t>
              <w:tab/>
              <w:t>1200,1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сновных потребительских характеристиках регулируемых товаров и услуг регулируемых организаций, их соответствии государственным и иным утвержденным стандартам качества за 2014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871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нахождение (адрес)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аварий на системах теплоснабжения (единиц на км)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, превышающих допустимую продолжительность перерыва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требителей, затронутых ограничениями подачи тепловой энергии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 отклонения от нормативной температуры воздуха по вине регулируемой организации в жилых и нежилых отапливаемых помещениях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5. « Информация об инвестиционных программах в сфере теплоснабжения  и сфере оказания услуг по передаче тепловой энергии и отчетах об их реализ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едприятие не имеет инвестиционных программ в сфере теплоснабжения и сфере оказания услуг по передаче тепловой энерги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орма 7. « Условия публичных договоров поставок тепловой энергии, оказания услуг в сфере теплоснабжения, в том числе договоров на подключение к системе теплоснабжения ( ссылка на источник публикации)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У предприятия нет публичных догов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наличии (отсутствии) технической возможности доступа                           к регулируемым товарам и услугам регулируемых организаций, а также о регистрации и ходе реализации заявок на подключение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579"/>
      </w:tblGrid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75, Екатеринбург, ул.Мамина-Сибиряка, 14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Черкасская, 14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четный период                                      </w:t>
            </w:r>
          </w:p>
        </w:tc>
        <w:tc>
          <w:tcPr>
            <w:tcW w:w="6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14 г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казатель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поданных и зарегистрированных заявок на подключение к системе теплоснабжения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исполненных заявок на подключение к системе теплоснабжения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заявок на подключение к системе теплоснабжения, по которым принято решение об отказе в подключении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зерв мощности системы теплоснабжения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Гкал/час</w:t>
            </w:r>
          </w:p>
        </w:tc>
      </w:tr>
      <w:tr>
        <w:trPr>
          <w:trHeight w:val="1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 мощности системы горячего водоснабжения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 30 тн/час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а 8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выполнения технологических, технических и других мероприятий, связанных с подключением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020"/>
      </w:tblGrid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  «Научно-производственное объединение автоматики имени академика Н.А.Семихатова»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66917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68501001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д                                                  </w:t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4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службы, ответственной за прием и обработку заявок на подключение к системе теплоснабжения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главного энергетика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лефон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343)212-58-71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актический адрес котельной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.Екатеринбург, ул.Мамина-Сибиряка,145, Черкасская,14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рес электронной почты (e-mail)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803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avt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bk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  <w:lang w:val="en-US" w:eastAsia="en-US"/>
                </w:rPr>
                <w:t>ru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vt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@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npoa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йт                                                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www.npoa.ru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55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. Форма заявки на подключение к системе  теплоснабжения                                       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ключение новых объектов не осуществлялось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. Перечень и формы, представляемые одновременно с заявкой на подключение к системе теплоснабжения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. Описание (со ссылкой на нормативные правовые акты) порядка действий заявителя и регулируемой организации при подаче, приеме, обработке заявки на подключение к системе теплоснабжения, принятии решения и    уведомлении о принятом решении                       </w:t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left="6300" w:firstLine="114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7"/>
        <w:ind w:left="6300" w:firstLine="11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3avt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2:00Z</dcterms:created>
  <dc:creator>Фишбух</dc:creator>
  <dc:description/>
  <cp:keywords/>
  <dc:language>en-US</dc:language>
  <cp:lastModifiedBy>803</cp:lastModifiedBy>
  <cp:lastPrinted>2014-10-20T12:21:00Z</cp:lastPrinted>
  <dcterms:modified xsi:type="dcterms:W3CDTF">2014-11-07T08:50:00Z</dcterms:modified>
  <cp:revision>36</cp:revision>
  <dc:subject/>
  <dc:title>Государственный комитет по тарифам  и энергетике Республики Хакасия</dc:title>
</cp:coreProperties>
</file>