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7"/>
        <w:ind w:left="6300" w:firstLine="6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Heading7"/>
        <w:ind w:left="6300" w:firstLine="660"/>
        <w:jc w:val="left"/>
        <w:rPr/>
      </w:pPr>
      <w:r>
        <w:rPr>
          <w:b w:val="false"/>
          <w:szCs w:val="24"/>
        </w:rPr>
        <w:t>к постановлению РЭК</w:t>
      </w:r>
    </w:p>
    <w:p>
      <w:pPr>
        <w:pStyle w:val="Heading7"/>
        <w:ind w:left="6240" w:firstLine="660"/>
        <w:jc w:val="left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Свердловской области </w:t>
      </w:r>
    </w:p>
    <w:p>
      <w:pPr>
        <w:pStyle w:val="Normal"/>
        <w:ind w:left="6312" w:firstLine="660"/>
        <w:rPr/>
      </w:pPr>
      <w:r>
        <w:rPr/>
        <w:t>от 19.10.2011 г. № 159-П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тавление информации, подлежащей свободному доступу, теплоснабжающими и теплосетевыми организация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(фактические показатели за 2 квартал 2014 год)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 ФГУП «НПО автоматики имени академика Н.А.Семихатова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арифах и надбавках к тарифам в сфере теплоснаб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050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 (мощность),руб./Гка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НДС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70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передачу тепловой энергии (мощности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на тепловую энергию для потребителей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регулируемых организаций на тепловую энергию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регулируемых организаций на передачу тепловой энергии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подключение создаваемых (реконструируемых) объектов недвижимости к системе теплоснабж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подключение к системе теплоснабж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арифе на тепловую энергию и надбавках к тариф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пловую энерг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90"/>
        <w:gridCol w:w="1215"/>
        <w:gridCol w:w="945"/>
        <w:gridCol w:w="945"/>
        <w:gridCol w:w="945"/>
        <w:gridCol w:w="945"/>
        <w:gridCol w:w="1155"/>
      </w:tblGrid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662025576 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7201001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 Екатеринбург, ул. 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катеринбург, ул. Черкасская, 14</w:t>
            </w:r>
          </w:p>
        </w:tc>
      </w:tr>
      <w:tr>
        <w:trPr>
          <w:trHeight w:val="48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рибуты решения по утвержденному тарифу (наименование, дата, номер)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новление Региональной энергетической комиссии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ердловской области № 123-ПК от 13.12.2013 г.</w:t>
            </w:r>
          </w:p>
        </w:tc>
      </w:tr>
      <w:tr>
        <w:trPr>
          <w:trHeight w:val="36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регулирующего </w:t>
              <w:br/>
              <w:t xml:space="preserve">органа, принявшего решение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гиональная энергетическая комиссия Свердловской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иод действия утвержденного  тарифа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01.01.2014 г.- 01.07.2014 г.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точник опубликования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айт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po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дноставочный тариф на тепловую энергию, руб./Гка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требители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рячая </w:t>
              <w:br/>
              <w:t xml:space="preserve">вода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борный пар (кг/с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   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трый и</w:t>
              <w:br/>
              <w:t xml:space="preserve">редуци- </w:t>
              <w:br/>
              <w:t>рованный</w:t>
              <w:br/>
              <w:t xml:space="preserve">пар   </w:t>
            </w:r>
          </w:p>
        </w:tc>
      </w:tr>
      <w:tr>
        <w:trPr>
          <w:trHeight w:val="600" w:hRule="atLeast"/>
          <w:cantSplit w:val="true"/>
        </w:trPr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1,2  </w:t>
              <w:br/>
              <w:t>до 2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2,5  </w:t>
              <w:br/>
              <w:t>до 7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7,0  </w:t>
              <w:br/>
              <w:t xml:space="preserve">до  </w:t>
              <w:br/>
              <w:t xml:space="preserve">1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чи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ез тепловую се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10,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пуск с коллекто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ез тепловую се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пуск с </w:t>
              <w:br/>
              <w:t xml:space="preserve">коллекто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2 «Информация о тарифе на услуги по передаче тепловой энергии и надбавке к тарифу на услуги по передаче тепловой энергии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3  « Информация о плате за подключение к системе теплоснабжения» не заполнены , так как ОАО «НПО автоматики имени академика Н.А.Семихатова» не имеет надбавок к тарифам на тепловую энергию и на услуги по передаче тепловой энергии, а так тарифы на подключение к системе теплоснабжения не утвержд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казателях финансово-хозяйственной деятельности организации в сфере теплоснабжения и сфере оказания услуг по передаче тепловой 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445"/>
      </w:tblGrid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662025576  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67201001   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катеринбург, ул. Черкасская, 14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01.04.2014 – 30.06.2014 г.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7290"/>
        <w:gridCol w:w="1710"/>
      </w:tblGrid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показателя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деятельности организации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изводство, передача и сбы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пловой энерг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     ГОРЯЧАЯ ВОД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дство,передач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топливо всего, тыс.руб.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83,327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приобретение холодной воды, используемой в технологическом процессе , тыс.руб.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,948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(тариф) 1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,84/11,1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израсходованной воды, м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03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химреагенты, используемые в технологическом процессе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тыс.руб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2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,744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оплату труда,тыс.руб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94,005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персонала, чел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месячная заработная плата, руб./чел. в меся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044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числения на социальные нужды основного производственного персонала,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7,822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амортизацию основных производственных средств 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5,02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ремонт основных производственных средств 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2,773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капитальный ремонт основных производственных средств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екущий ремонт основных производственных средств ,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2,773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5,97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электрическую энергию, потребляемую оборудованием, используемым в технологическом процессе, тыс.руб.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60,50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взвешенная стоимость 1 кВт∙ч, 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06726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приобретенной электрической энергии ,кВтч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88529,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электрическую мощность , потребляемую оборудованием, используемым в технологическом процессе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30,4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приобретенной электрической мощности, кВт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95,2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взвешенная стоимость 1 кВт.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5,3677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изводственные (цеховые) расходы, в том числе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17,75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оплату труда и отчисления на социальные нужды в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08,827</w:t>
            </w:r>
          </w:p>
        </w:tc>
      </w:tr>
      <w:tr>
        <w:trPr>
          <w:trHeight w:val="21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хозяйственные (управленческие расходы), в том числе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оплату труда и отчисления на социальные нуж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аренду имущества, используемого в технологическом процесс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покупаемую тепловую энергию (мощность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(тариф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покупной энерг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угие затраты, относимые на себестоимос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бестоимость производимых товаров (оказываемых услуг) по регулируемому виду деятельности (тыс. 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311,876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аловая прибыль от продажи товаров и услуг по регулируемому виду деятельности (тыс. руб.)     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стая прибыль (тыс. руб.), в том числе: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теплоснабжения (тыс. руб.)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учка (тыс. 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менение стоимости основных фондов (тыс. руб.), в том числе: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 счет ввода (вывода) их из эксплуатации (тыс. руб.)     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едения об источнике публикации годовой бухгалтерской отчетности, включая бухгалтерский баланс и приложения к нему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тановленная тепловая мощность (Гкал/ч)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соединенная нагрузка (Гкал/ч)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вырабатываемой тепловой энергии (тыс. Гкал)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,502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покупаемой тепловой энергии (тыс. Гкал)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тепловой энергии, отпускаемой потребителям  (тыс. Гкал), в том числе: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,274</w:t>
            </w:r>
          </w:p>
        </w:tc>
      </w:tr>
      <w:tr>
        <w:trPr>
          <w:trHeight w:val="32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приборам учета (тыс. Гкал)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нормативам потребления (тыс. Гкал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ческие потери тепловой энергии при  передаче по тепловым сетям (процентов)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тяженность магистральных тепловых сетей (в однотрубном исчислении) (км)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8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тяженность распределительных тепловых сетей (в однотрубном  исчислении) (км)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электростанций (штук)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вых станций и котельных (штук)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вых пунктов (штук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несписочная численность основного      производственного персонала (человек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условного топлива на единицу      тепловой энергии, отпускаемой в тепловую сеть (кг у. т./Гкал)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выработку тепловой энергии (кВт∙ч/Гкал)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передачу тепловой энергии (кВт∙ч/Гкал)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ельный расход холодной воды на единицу тепловой  энергии, отпускаемой в тепловую сеть (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/Гкал)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ходах на топли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71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662025576  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67201001   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01.04.2014 по 30.06.2014 г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387"/>
        <w:gridCol w:w="1280"/>
        <w:gridCol w:w="160"/>
        <w:gridCol w:w="3"/>
        <w:gridCol w:w="1437"/>
        <w:gridCol w:w="1320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топли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топлива (т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топлива (руб./т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/ты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опливо, 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 приобрете-ни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голь                                           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 природны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сего, в том числе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говор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по регулируемой цене                    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82,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62,2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83,3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говор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по нерегулируемой цене   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сжиженный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зут                          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фть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зельное топливо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рова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леты (топливные гранулы)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илки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орф 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анцы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чное бытовое топливо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чие виды топлива (указывается вид топлива)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опливо всего ,тыс.руб.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835" w:leader="none"/>
              </w:tabs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82</w:t>
              <w:tab/>
              <w:t>3962,205      4683,327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требительских характеристиках регулируемых товаров и услуг регулируемых организаций, их соответствии государственным и иным утвержденным стандартам качества за 2014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71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662025576  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67201001   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аварий на системах теплоснабжения (единиц на км)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, превышающих допустимую продолжительность перерыва подачи тепловой энергии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потребителей, затронутых ограничениями подачи тепловой энергии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5. « Информация об инвестиционных программах в сфере теплоснабжения  и сфере оказания услуг по передаче тепловой энергии и отчетах об их реализ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едприятие не имеет инвестиционных программ в сфере теплоснабжения и сфере оказания услуг по передаче тепловой энерг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7. « Условия публичных договоров поставок тепловой энергии, оказания услуг в сфере теплоснабжения, в том числе договоров на подключение к системе теплоснабжения ( ссылка на источник публикации)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У предприятия нет публичных договор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наличии (отсутствии) технической возможности доступа                          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79"/>
      </w:tblGrid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662025576  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67201001   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Екатеринбург, ул.Мамина-Сибиряка, 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4 г.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поданных и зарегистрированных заявок на подключение к системе теплоснабжения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исполненных заявок на подключение к системе теплоснабжения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заявок на подключение к системе теплоснабжения, по которым принято решение об отказе в подключении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зерв мощности системы теплоснабжения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30 Гкал/час</w:t>
            </w:r>
          </w:p>
        </w:tc>
      </w:tr>
      <w:tr>
        <w:trPr>
          <w:trHeight w:val="1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ерв мощности системы горячего водоснабж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30 тн/час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 8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выполнения технологических, технических и других мероприятий, связанных с подключением к системе теплоснаб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020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662025576 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67201001  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д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службы, ответственной за прием и обработку заявок на подключение к системе теплоснабжения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главного энерге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лефон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43)212-58-71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Мамина-Сибиряка,145, Черкасская,14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электронной почты (e-mail)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803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av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b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v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po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йт  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ww.npoa.ru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 Форма заявки на подключение к системе  теплоснабжения                                       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ключение новых объектов не осуществлялось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Перечень и формы, представляемые одновременно с заявкой на подключение к системе теплоснабжения      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   уведомлении о принятом решении                       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6300" w:firstLine="114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03avt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02:00Z</dcterms:created>
  <dc:creator>Фишбух</dc:creator>
  <dc:description/>
  <cp:keywords/>
  <dc:language>en-US</dc:language>
  <cp:lastModifiedBy>803</cp:lastModifiedBy>
  <cp:lastPrinted>2014-04-23T15:08:00Z</cp:lastPrinted>
  <dcterms:modified xsi:type="dcterms:W3CDTF">2014-08-27T10:39:00Z</dcterms:modified>
  <cp:revision>25</cp:revision>
  <dc:subject/>
  <dc:title>Государственный комитет по тарифам  и энергетике Республики Хакасия</dc:title>
</cp:coreProperties>
</file>