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7"/>
        <w:ind w:left="6300" w:firstLine="6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Heading7"/>
        <w:ind w:left="6300" w:firstLine="660"/>
        <w:jc w:val="left"/>
        <w:rPr/>
      </w:pPr>
      <w:r>
        <w:rPr>
          <w:b w:val="false"/>
          <w:szCs w:val="24"/>
        </w:rPr>
        <w:t>к постановлению РЭК</w:t>
      </w:r>
    </w:p>
    <w:p>
      <w:pPr>
        <w:pStyle w:val="Heading7"/>
        <w:ind w:left="6240" w:firstLine="660"/>
        <w:jc w:val="left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Свердловской области </w:t>
      </w:r>
    </w:p>
    <w:p>
      <w:pPr>
        <w:pStyle w:val="Normal"/>
        <w:ind w:left="6312" w:firstLine="660"/>
        <w:rPr/>
      </w:pPr>
      <w:r>
        <w:rPr/>
        <w:t>от 19.10.2011 г. № 159-П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тавление информации, подлежащей свободному доступу, теплоснабжающими и теплосетевыми организация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(фактические показатели за 4 квартал 2013 год)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о ФГУП «НПОавтоматики имени академика Н.А.Семихатова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арифах и надбавках к тарифам в сфере теплоснабж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4050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 (мощность),руб./Гка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НДС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70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передачу тепловой энергии (мощности)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тарифу на тепловую энергию для потребителей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тарифу регулируемых организаций на тепловую энергию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тарифу регулируемых организаций на передачу тепловой энергии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на подключение создаваемых (реконструируемых) объектов недвижимости к системе теплоснабжени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на подключение к системе теплоснабжени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арифе на тепловую энергию и надбавках к тариф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пловую энерг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90"/>
        <w:gridCol w:w="1215"/>
        <w:gridCol w:w="945"/>
        <w:gridCol w:w="945"/>
        <w:gridCol w:w="945"/>
        <w:gridCol w:w="945"/>
        <w:gridCol w:w="1155"/>
      </w:tblGrid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ое государственное унитарное предприятие «Научно-производственное объединение автоматики имени академика Н.А.Семих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62025576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7201001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г. Екатеринбург, ул. 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Екатеринбург, ул. Черкасская, 14</w:t>
            </w:r>
          </w:p>
        </w:tc>
      </w:tr>
      <w:tr>
        <w:trPr>
          <w:trHeight w:val="48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рибуты решения по утвержденному тарифу (наименование, дата, номер)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ановление Региональной энергетической комиссии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ердловской области № 197-ПК от 21.12.2011 г.</w:t>
            </w:r>
          </w:p>
        </w:tc>
      </w:tr>
      <w:tr>
        <w:trPr>
          <w:trHeight w:val="36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регулирующего </w:t>
              <w:br/>
              <w:t xml:space="preserve">органа, принявшего решение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гиональная энергетическая комиссия Свердловской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иод действия утвержденного  тарифа                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01.07.2013 г.- 31.12.2013 г.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точник опубликования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айт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po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дноставочный тариф на тепловую энергию, руб./Гка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требители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рячая </w:t>
              <w:br/>
              <w:t xml:space="preserve">вода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борный пар (кг/с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)   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трый и</w:t>
              <w:br/>
              <w:t xml:space="preserve">редуци- </w:t>
              <w:br/>
              <w:t>рованный</w:t>
              <w:br/>
              <w:t xml:space="preserve">пар   </w:t>
            </w:r>
          </w:p>
        </w:tc>
      </w:tr>
      <w:tr>
        <w:trPr>
          <w:trHeight w:val="600" w:hRule="atLeast"/>
          <w:cantSplit w:val="true"/>
        </w:trPr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 </w:t>
              <w:br/>
              <w:t xml:space="preserve">1,2  </w:t>
              <w:br/>
              <w:t>до 2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 </w:t>
              <w:br/>
              <w:t xml:space="preserve">2,5  </w:t>
              <w:br/>
              <w:t>до 7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 </w:t>
              <w:br/>
              <w:t xml:space="preserve">7,0  </w:t>
              <w:br/>
              <w:t xml:space="preserve">до  </w:t>
              <w:br/>
              <w:t xml:space="preserve">1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ыше </w:t>
              <w:br/>
              <w:t xml:space="preserve">13,0 </w:t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чи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ез тепловую се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10,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пуск с коллектор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ез тепловую се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пуск с </w:t>
              <w:br/>
              <w:t xml:space="preserve">коллектор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2 «Информация о тарифе на услуги по передаче тепловой энергии и надбавке к тарифу на услуги по передаче тепловой энергии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3  « Информация о плате за подключение к системе теплоснабжения» не заполнены , так как ФГУП «НПО автоматики имени академика Н.А.Семихатова» не имеет надбавок к тарифам на тепловую энергию и на услуги по передаче тепловой энергии, а так тарифы на подключение к системе теплоснабжения не утвержд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сновных показателях финансово-хозяйственной деятельности организации в сфере теплоснабжения и сфере оказания услуг по передаче тепловой 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445"/>
      </w:tblGrid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ое государственное унитарное предприятие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62025576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7201001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г.Екатеринбург, ул.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Екатеринбург, ул. Черкасская, 14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четный период      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01.10.2013 – 31.12.2013 гг.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7290"/>
        <w:gridCol w:w="1710"/>
      </w:tblGrid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показателя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деятельности организации (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изводство, передача и сбы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пловой энерг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     ГОРЯЧАЯ ВОД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одство,передач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топливо всего, тыс.руб.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423,29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приобретение холодной воды, используемой в технологическом процессе , тыс.руб.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8,18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(тариф) 1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,84/11,1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израсходованной воды, м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478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химреагенты, используемые в технологическом процессе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тыс.руб.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2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,248</w:t>
            </w:r>
          </w:p>
        </w:tc>
      </w:tr>
      <w:tr>
        <w:trPr>
          <w:trHeight w:val="35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оплату труда,тыс.руб.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770,352</w:t>
            </w:r>
          </w:p>
        </w:tc>
      </w:tr>
      <w:tr>
        <w:trPr>
          <w:trHeight w:val="35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персонала, чел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</w:tr>
      <w:tr>
        <w:trPr>
          <w:trHeight w:val="35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месячная заработная плата, руб./чел. в меся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8337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числения на социальные нужды основного производственного персонала,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36,238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амортизацию основных производственных средств ,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0,70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ремонт основных производственных средств ,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4,686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капитальный ремонт основных производственных средств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текущий ремонт основных производственных средств ,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4,686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7,584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электрическую энергию, потребляемую оборудованием, используемым в технологическом процессе, тыс.руб.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71,196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взвешенная стоимость 1 кВт∙ч,  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,046783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приобретенной электрической энергии ,кВтч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42762,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электрическую мощность , потребляемую оборудованием, используемым в технологическом процессе,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36,889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приобретенной электрической мощности, кВт.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05,957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взвешенная стоимость 1 кВт. 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9,9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изводственные (цеховые) расходы, в том числе: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25,626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оплату труда и отчисления на социальные нужды в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96,148</w:t>
            </w:r>
          </w:p>
        </w:tc>
      </w:tr>
      <w:tr>
        <w:trPr>
          <w:trHeight w:val="21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хозяйственные (управленческие расходы), в том числе: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оплату труда и отчисления на социальные нужд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аренду имущества, используемого в технологическом процесс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покупаемую тепловую энергию (мощность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(тариф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покупной энерг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угие затраты, относимые на себестоимост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бестоимость производимых товаров (оказываемых услуг) по регулируемому виду деятельности (тыс. руб.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064,15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аловая прибыль от продажи товаров и услуг по регулируемому виду деятельности (тыс. руб.)     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стая прибыль (тыс. руб.), в том числе: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мер расходования чистой прибыли на финансирование мероприятий, предусмотренных инвестиционной программой регулируемой организации по развитию системы теплоснабжения (тыс. руб.)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9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учка (тыс. руб.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менение стоимости основных фондов (тыс. руб.), в том числе: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 счет ввода (вывода) их из эксплуатации (тыс. руб.)     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едения об источнике публикации годовой бухгалтерской отчетности, включая бухгалтерский баланс и приложения к нему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становленная тепловая мощность (Гкал/ч)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соединенная нагрузка (Гкал/ч)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вырабатываемой тепловой энергии (тыс. Гкал)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,7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покупаемой тепловой энергии (тыс. Гкал)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тепловой энергии, отпускаемой потребителям  (тыс. Гкал), в том числе: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,130</w:t>
            </w:r>
          </w:p>
        </w:tc>
      </w:tr>
      <w:tr>
        <w:trPr>
          <w:trHeight w:val="32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приборам учета (тыс. Гкал)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нормативам потребления (тыс. Гкал)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ческие потери тепловой энергии при  передаче по тепловым сетям (процентов)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42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тяженность магистральных тепловых сетей (в однотрубном исчислении) (км)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,8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тяженность распределительных тепловых сетей (в однотрубном  исчислении) (км)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теплоэлектростанций (штук)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тепловых станций и котельных (штук)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тепловых пунктов (штук)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несписочная численность основного      производственного персонала (человек)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ельный расход условного топлива на единицу      тепловой энергии, отпускаемой в тепловую сеть (кг у. т./Гкал)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ельный расход электрической энергии на выработку тепловой энергии (кВт∙ч/Гкал)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ельный расход электрической энергии на передачу тепловой энергии (кВт∙ч/Гкал)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ельный расход холодной воды на единицу тепловой  энергии, отпускаемой в тепловую сеть (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/Гкал)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ходах на топли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71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ое государственное унитарное предприятие «Научно-производственное объединение автоматики имени академика Н.А.Семих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62025576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7201001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г.Екатеринбург, ул.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Черкасская, 14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четный период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01.07.2013 по 30.09.2013 г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387"/>
        <w:gridCol w:w="1280"/>
        <w:gridCol w:w="160"/>
        <w:gridCol w:w="3"/>
        <w:gridCol w:w="1437"/>
        <w:gridCol w:w="1320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топлив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топлива (т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топлива (руб./т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б./тыс.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топливо, тыс.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 приобрете-ни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голь                                               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 природны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сего, в том числе: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говор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з по регулируемой цене                        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3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25,1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423,2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говор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з по нерегулируемой цене          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з сжиженный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зут                          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фть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зельное топливо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рова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илеты (топливные гранулы)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илки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орф 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анцы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чное бытовое топливо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чие виды топлива (указывается вид топлива)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топливо всего ,тыс.руб.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423,29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сновных потребительских характеристиках регулируемых товаров и услуг регулируемых организаций, их соответствии государственным и иным утвержденным стандартам качества за 2013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71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ое государственное унитарное предприятие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62025576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7201001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Екатеринбург, ул.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Черкасская, 14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аварий на системах теплоснабжения (единиц на км) 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часов (суммарно за календарный год), превышающих допустимую продолжительность перерыва подачи тепловой энергии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потребителей, затронутых ограничениями подачи тепловой энергии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часов (суммарно за календарный год) отклонения от нормативной температуры воздуха по вине регулируемой организации в жилых и нежилых отапливаемых помещениях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 5. « Информация об инвестиционных программах в сфере теплоснабжения  и сфере оказания услуг по передаче тепловой энергии и отчетах об их реализаци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Предприятие не имеет инвестиционных программ в сфере теплоснабжения и сфере оказания услуг по передаче тепловой энерг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 7. « Условия публичных договоров поставок тепловой энергии, оказания услуг в сфере теплоснабжения, в том числе договоров на подключение к системе теплоснабжения ( ссылка на источник публикации)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У предприятия нет публичных договор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наличии (отсутствии) технической возможности доступа                           к регулируемым товарам и услугам регулируемых организаций, а также о регистрации и ходе реализации заявок на подключение к системе теплоснаб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79"/>
      </w:tblGrid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ое государственное унитарное предприятие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62025576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7201001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Екатеринбург, ул.Мамина-Сибиряка, 14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Черкасская, 14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четный период        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3 г.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поданных и зарегистрированных заявок на подключение к системе теплоснабжения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исполненных заявок на подключение к системе теплоснабжения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заявок на подключение к системе теплоснабжения, по которым принято решение об отказе в подключении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зерв мощности системы теплоснабжения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 30 Гкал/час</w:t>
            </w:r>
          </w:p>
        </w:tc>
      </w:tr>
      <w:tr>
        <w:trPr>
          <w:trHeight w:val="12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ерв мощности системы горячего водоснабж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 30 тн/час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а 8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выполнения технологических, технических и других мероприятий, связанных с подключением к системе теплоснаб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020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ое государственное унитарное предприятие «Научно-производственное объединение автоматики имени академика Н.А.Семих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62025576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7201001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д                     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службы, ответственной за прием и обработку заявок на подключение к системе теплоснабжения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главного энерге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лефон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43)212-58-71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рес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Мамина-Сибиряка,145, Черкасская,14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рес электронной почты (e-mail)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803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av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b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ru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v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po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йт   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ww.npoa.ru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 Форма заявки на подключение к системе  теплоснабжения                                       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ключение новых объектов не осуществлялось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Перечень и формы, представляемые одновременно с заявкой на подключение к системе теплоснабжения      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   уведомлении о принятом решении                       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6300" w:firstLine="114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7"/>
        <w:ind w:left="6300" w:firstLine="11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ind w:left="6300" w:firstLine="11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ind w:left="6300" w:firstLine="11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03avt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08:00Z</dcterms:created>
  <dc:creator>Фишбух</dc:creator>
  <dc:description/>
  <cp:keywords/>
  <dc:language>en-US</dc:language>
  <cp:lastModifiedBy>Кузмина О А</cp:lastModifiedBy>
  <cp:lastPrinted>2013-10-29T11:03:00Z</cp:lastPrinted>
  <dcterms:modified xsi:type="dcterms:W3CDTF">2014-02-10T05:43:00Z</dcterms:modified>
  <cp:revision>4</cp:revision>
  <dc:subject/>
  <dc:title>Государственный комитет по тарифам  и энергетике Республики Хакасия</dc:title>
</cp:coreProperties>
</file>