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технологических халатов, технологической обуви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38"/>
        <w:gridCol w:w="695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товар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предложений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го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ехнологических халатов, технологической обув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ля АО «НПО автоматики») (далее – товар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поставка товара: </w:t>
            </w:r>
            <w:r>
              <w:rPr>
                <w:rFonts w:cs="Times New Roman" w:ascii="Times New Roman" w:hAnsi="Times New Roman"/>
              </w:rPr>
              <w:t xml:space="preserve">в соответствии с проектом договора и </w:t>
            </w:r>
            <w:r>
              <w:rPr>
                <w:rFonts w:cs="Times New Roman" w:ascii="Times New Roman" w:hAnsi="Times New Roman"/>
                <w:lang w:eastAsia="ru-RU"/>
              </w:rPr>
              <w:t>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к размерам, упаковке, отгрузке Товара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Технического регламента Таможенного союза         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"О безопасности средств индивидуальной защиты"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 ТС 019/2011 и ТР ТС 017/2021 «О безопасности продукции легкой промышленности»</w:t>
            </w:r>
          </w:p>
          <w:p>
            <w:pPr>
              <w:pStyle w:val="Normal"/>
              <w:shd w:fill="FFFFFF" w:val="clear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ебования, предусмотренные документами национальной системы стандартизации применяются к закупаемому Товару указанному в пунктах с №1 по №9 приложения №1 к настоящему Техническому задан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Товару предъявляются требования, которые определяются потребностью Заказчика и конкретизируются в приложении №1 к настоящему Техническому заданию, применение других технических характеристик не допускаетс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требованиями Технического регламента Таможенного союза "О безопасности средств индивидуальной защиты" ТР ТС 019/2011,  ТР ТС 017/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качеству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овар должен быть новым (не бывшим в употреблении), без повреждений, год выпуска не ранее 2022г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техническим характеристикам Това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функциональным характеристикам (потребительским свойствам Товар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red"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 Товар должен быть пригоден для использования по назначению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ебования к упаковке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овар должен быть упакован в тару, обеспечивающую сохранность от повреждений и загрязнений. Упаковка должна сохранять Товар от порчи во время транспортировки, перегрузки и хранения в необходимых условиях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размерам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ехническому зад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Габариты и вес упакованного Товара должны быть удобными для его транспортировк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eastAsia="ru-RU"/>
              </w:rPr>
              <w:t>Требования к маркировке Товара: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ответствовать требованиям Технического регламента Таможенного союза «О безопасности средств индивидуальной защиты» ТР ТС 019/2011, ТР ТС 017/2011.    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-141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держать: </w:t>
              <w:br/>
              <w:t>- наименование Товара, технический стандарт, размер, маркировку видов защиты;</w:t>
              <w:br/>
              <w:t>- юридический адрес изготовителя Товара;</w:t>
              <w:br/>
              <w:t>- наименование фирмы изготовителя;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дату изготовления, условия хранения Товара.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единый знак обращения товара на рынке государств - членов Таможенного союза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 xml:space="preserve">  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43, г. Екатеринбург, ул. Начдива Васильева, д.1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Товара осуществляется в срок не более 60 (шестидесяти) дней с момента заключения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3 рабочих дней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3 рабочих дня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това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лата  Товара производится путем перечисления денежных средств на расчетный счет Поставщика по счетам, счетам-фактурам на поставленную партию товара в течение 7 (семи) рабочих дней после подписания Сторонами товарной накладной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516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ходят стоимость Товара, налоги, сборы, все расходы Поставщика (Победителя открытого запроса), необходимые для исполнения Договора, включая расходы на упаковку и транспортировку Товара до склада Заказчик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ложить к поставке Товар надлежащего качества в соответствии с требованиями Технического задания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ебования предъявляются к Участнику закупки в соответствии со подразделом 10.4 Положения о закупке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Товар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ru-RU"/>
              </w:rPr>
              <w:t xml:space="preserve">Гарантийный срок эксплуатац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хнологических халатов, технологической обуви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ru-RU"/>
              </w:rPr>
              <w:t>устанавливается в соответствии с отраслевыми нормами, утвержденными в установленном порядке (гарантия на продукцию составляет не менее срока эксплуатации, установленного типовыми нормами), с даты получения Товара и подписания товарной накладн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green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Приобретаемый Товар должен сопровождаться счетом, товарной накладной, а также документами соответствия (качества) товара. </w:t>
            </w:r>
            <w:r>
              <w:rPr>
                <w:rFonts w:cs="Times New Roman" w:ascii="Times New Roman" w:hAnsi="Times New Roman"/>
              </w:rPr>
              <w:t>Счет-фактура представляется Поставщиком в случаях и в сроки, установленные законодательством Российской Федера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Вся документация предоставляется на русском язык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2</w:t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стник закупки должен сделать предложение по следующим критериям: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ена на основании проведения анализа коммерческих предложений Поставщиков продукции не более 332 508,06 руб. (значимость критерия – 70%);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Квалификация участника (значимость критерия – 30%) в рамках которого оцениваютс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2.1 наличие опыта по успешной поставке продукции сопоставимого характера и объема (значимость подкритерия – 100%)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Сопоставимыми по характеру являются контракты/договоры заключенные с организациями любой организационно-правовой формы, предметом которых являетс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ехнологических халатов, технологической обуви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Сопоставимыми по объему являются исполненные надлежащим образом контракты/договоры с ценой не менее начальной (максимальной) договора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длежащим образом исполненным считается контракт/договор исполненный без применения к участнику неустоек (штрафов, пеней) в связи с неисполнением (ненадлежащим исполнением) обязательств предусмотренных контрактом/договором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89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Для зачета одного года опыта участника закупки необходимо не менее одного исполненного договора в данном календарном год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Приложени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Номенклатура, количество, технические характеристики (Приложение №1) приобщены к Техническому заданию отдельным файлом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lang w:eastAsia="ru-RU"/>
        </w:rPr>
        <w:t xml:space="preserve">Коммерческий директор-                                                                                                                    начальник центра                                                                                                              Е.В. Пестова     </w:t>
      </w:r>
    </w:p>
    <w:p>
      <w:pPr>
        <w:pStyle w:val="Normal"/>
        <w:spacing w:before="0" w:after="200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6:00Z</dcterms:created>
  <dc:creator>BorvinskayaTV</dc:creator>
  <dc:description/>
  <cp:keywords/>
  <dc:language>en-US</dc:language>
  <cp:lastModifiedBy>Тонкова Марина Анатольевна</cp:lastModifiedBy>
  <cp:lastPrinted>2018-01-15T15:54:00Z</cp:lastPrinted>
  <dcterms:modified xsi:type="dcterms:W3CDTF">2023-03-20T06:53:00Z</dcterms:modified>
  <cp:revision>46</cp:revision>
  <dc:subject/>
  <dc:title>ТЕХНИЧЕСКОЕ ЗАДАНИЕ</dc:title>
</cp:coreProperties>
</file>