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  <w:lang w:val="ru-RU"/>
        </w:rPr>
        <w:t xml:space="preserve">Договор подряда № 809/юр          </w:t>
      </w:r>
    </w:p>
    <w:p>
      <w:pPr>
        <w:pStyle w:val="TextBody"/>
        <w:shd w:fill="auto" w:val="clear"/>
        <w:tabs>
          <w:tab w:val="clear" w:pos="708"/>
          <w:tab w:val="left" w:pos="7416" w:leader="none"/>
        </w:tabs>
        <w:spacing w:lineRule="exact" w:line="250" w:before="0" w:after="255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416" w:leader="none"/>
        </w:tabs>
        <w:spacing w:lineRule="exact" w:line="250" w:before="0" w:after="255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Екатеринбург                                                    «____»_____________ 2023 г.</w:t>
      </w:r>
    </w:p>
    <w:p>
      <w:pPr>
        <w:pStyle w:val="TextBody"/>
        <w:shd w:fill="auto" w:val="clear"/>
        <w:tabs>
          <w:tab w:val="clear" w:pos="708"/>
          <w:tab w:val="left" w:pos="2842" w:leader="none"/>
          <w:tab w:val="left" w:pos="5184" w:leader="none"/>
          <w:tab w:val="left" w:pos="7157" w:leader="none"/>
        </w:tabs>
        <w:spacing w:lineRule="exact" w:line="302"/>
        <w:ind w:firstLine="680"/>
        <w:rPr/>
      </w:pPr>
      <w:r>
        <w:rPr>
          <w:sz w:val="28"/>
          <w:szCs w:val="28"/>
          <w:lang w:val="ru-RU" w:eastAsia="ru-RU"/>
        </w:rPr>
        <w:t xml:space="preserve">Акционерное общество «Научно-производственное объединение автоматики имени академика Н.А.Семихатова», в лице Заместителя генерального директора по экономике и финансам – финансового директора Шамаевой И.А., действующего на основании доверенности № 018/250 от 04.09.2023г. именуемое в дальнейшем «Заказчик», и     </w:t>
      </w:r>
      <w:r>
        <w:rPr>
          <w:sz w:val="28"/>
          <w:szCs w:val="28"/>
          <w:u w:val="single"/>
          <w:lang w:val="ru-RU" w:eastAsia="ru-RU"/>
        </w:rPr>
        <w:t>_________________________________________________________________</w:t>
      </w:r>
      <w:r>
        <w:rPr>
          <w:sz w:val="28"/>
          <w:szCs w:val="28"/>
          <w:lang w:val="ru-RU" w:eastAsia="ru-RU"/>
        </w:rPr>
        <w:t xml:space="preserve">_                        именуем______     в дальнейшем  Подрядчик, в лице </w:t>
      </w:r>
      <w:r>
        <w:rPr>
          <w:sz w:val="28"/>
          <w:szCs w:val="28"/>
          <w:u w:val="single"/>
          <w:lang w:val="ru-RU" w:eastAsia="ru-RU"/>
        </w:rPr>
        <w:t xml:space="preserve">_________________________________________________________________ </w:t>
      </w:r>
      <w:r>
        <w:rPr>
          <w:sz w:val="28"/>
          <w:szCs w:val="28"/>
          <w:lang w:val="ru-RU" w:eastAsia="ru-RU"/>
        </w:rPr>
        <w:t>, действующего на основании</w:t>
      </w:r>
      <w:r>
        <w:rPr>
          <w:sz w:val="28"/>
          <w:szCs w:val="28"/>
          <w:u w:val="single"/>
          <w:lang w:val="ru-RU" w:eastAsia="ru-RU"/>
        </w:rPr>
        <w:t xml:space="preserve">  __________________________________</w:t>
      </w:r>
      <w:r>
        <w:rPr>
          <w:sz w:val="28"/>
          <w:szCs w:val="28"/>
          <w:lang w:val="ru-RU" w:eastAsia="ru-RU"/>
        </w:rPr>
        <w:t xml:space="preserve">                                       с другой стороны, заключили настоящий договор на следующих условиях:</w:t>
      </w:r>
    </w:p>
    <w:p>
      <w:pPr>
        <w:pStyle w:val="TextBody"/>
        <w:shd w:fill="auto" w:val="clear"/>
        <w:tabs>
          <w:tab w:val="clear" w:pos="708"/>
          <w:tab w:val="left" w:pos="2842" w:leader="none"/>
          <w:tab w:val="left" w:pos="5184" w:leader="none"/>
          <w:tab w:val="left" w:pos="7157" w:leader="none"/>
        </w:tabs>
        <w:spacing w:lineRule="exact" w:line="302"/>
        <w:ind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2842" w:leader="none"/>
          <w:tab w:val="left" w:pos="5184" w:leader="none"/>
          <w:tab w:val="left" w:pos="7157" w:leader="none"/>
        </w:tabs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842" w:leader="none"/>
          <w:tab w:val="left" w:pos="5184" w:leader="none"/>
          <w:tab w:val="left" w:pos="7157" w:leader="none"/>
        </w:tabs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ЕДМЕТ ДОГОВОРА</w:t>
      </w:r>
    </w:p>
    <w:p>
      <w:pPr>
        <w:pStyle w:val="Normal"/>
        <w:rPr/>
      </w:pPr>
      <w:r>
        <w:rPr>
          <w:sz w:val="28"/>
          <w:szCs w:val="28"/>
        </w:rPr>
        <w:t xml:space="preserve">Подрядчик обязуется в полном соответствии с Техническим заданием (Приложение № 1), Перечнем материалов (Приложение № 2), </w:t>
      </w:r>
      <w:r>
        <w:rPr>
          <w:rFonts w:eastAsia="Calibri"/>
          <w:sz w:val="28"/>
          <w:szCs w:val="28"/>
        </w:rPr>
        <w:t xml:space="preserve">Комплектом чертежей </w:t>
      </w:r>
      <w:r>
        <w:rPr>
          <w:sz w:val="28"/>
          <w:szCs w:val="28"/>
        </w:rPr>
        <w:t>(Приложение № 3), являющимися неотъемлемой частью настоящего договора, выполнить работы по ремонту водогрейного котла ПТВМ-30М      зав. № 773, инв. АО70514, рег. № 11343, расположенного по адресу: г. Екатеринбург, ул. Черкасская, 14 (далее по тексту – работы)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уется принять и оплатить работы в соответствии с условиями настоящего договор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выполнения работ: г. Екатеринбург, Черкасская, 14, котельная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РОКИ ВЫПОЛНЕНИЯ РАБОТ И ДЕЙСТВИЯ ДОГОВОРА</w:t>
      </w:r>
    </w:p>
    <w:p>
      <w:pPr>
        <w:pStyle w:val="Style20"/>
        <w:widowControl/>
        <w:numPr>
          <w:ilvl w:val="0"/>
          <w:numId w:val="3"/>
        </w:numPr>
        <w:suppressAutoHyphens w:val="false"/>
        <w:autoSpaceDE w:val="true"/>
        <w:spacing w:before="0" w:after="0"/>
        <w:ind w:left="0" w:firstLine="709"/>
        <w:contextualSpacing w:val="false"/>
        <w:jc w:val="both"/>
        <w:rPr>
          <w:vanish/>
          <w:sz w:val="28"/>
          <w:szCs w:val="28"/>
          <w:lang w:eastAsia="ru-RU"/>
        </w:rPr>
      </w:pPr>
      <w:r>
        <w:rPr>
          <w:vanish/>
          <w:sz w:val="28"/>
          <w:szCs w:val="28"/>
          <w:lang w:eastAsia="ru-RU"/>
        </w:rPr>
        <w:t>СРОКИ ВЫПОЛНЕНИЯ РАБОТ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ядчик обязан выполнить работы поэтапно в сро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этап: изготовление экранных труб поверхности нагрева котла.     Начало работ - с даты подписания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этап: Демонтажные работы, замена поверхностей нагрева (экранных труб, конвективных пакетов, нижнего коллектора левого экрана, гидравлические испытания) с выполнением обмуровки котла. Начало работ с 1 апреля 2024 года- окончание работ 25 августа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ядчик по согласованию с Заказчиком имеет право на досрочное выполнение рабо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чик обязан разработать план производства работ (ППР), согласовать его с Заказч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и обнаружении и/или возникновении обстоятельств, не являющихся обстоятельствами непреодолимой силы и создающих невозможность завершения отдельных видов работ в срок. Подрядчик обязан оповестить Заказчика об указанных обстоятельствах в течении 3 дней (трех) календарных дней с момента их возникновения (обнаружения) и до получения от него указаний приостановить выполнение только тех видов работ, завершение которых невозмож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Договор вступает в силу после подписания его Сторонами, и действует до 31 декаб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ТОИМОСТЬ РАБОТ И ПОРЯДОК РАСЧЕТОВ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работ, выполняемых по настоящему договору составляет 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.ч. НДС по ставке __________% в сумме 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мечание: </w:t>
      </w:r>
      <w:r>
        <w:rPr>
          <w:color w:val="000000"/>
          <w:spacing w:val="-5"/>
          <w:sz w:val="28"/>
          <w:szCs w:val="28"/>
        </w:rPr>
        <w:t>НДС не предусматривается на основании пункта _ статьи _ главы _ раздела _ части _ НК РФ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абот, указанных в настоящем договоре является твердой, определяется на весь срок действия договора. Стоимость работ может быть изменена только в соответствии с Положением о закупке товаров, работ, услуг государственной корпорации по космической деятельности «Роскосмос» (далее – положение о закупках)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ыполняемых подрядчиком работ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затраты Подрядчика, в том числе резервы на покрытие непредвиденных затрат по выполнению работ по настоящему Договору, включая расходы на устранение недоста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расходы по обязательствам и обязанностям всех видов и рисков, которые входят в выполнение обязательств Подрядчика, предусмотренных настоящим Договором, в том числе стоимость всех работ, необходимых для обеспечения и получения результата работ по Договору, включая стоимость оборудования и материалов, необходимых для выполнения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знаграждение Подрядчика, а также налоги, пошлины, сборы и другие обязательные платежи, подлежащие оплате Подрядчиком в связи с исполнением им своих обязательств по настоящему Договору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перечисляет Подрядчику аванс 30 (тридцать) % от общей стоимости работ, путем перечисления Заказчиком безналичных денежных средств на счет Подрядчика, по выставленному счету на основании настоящего Договора. Заказчик перечисляет аванс на расчетный счет Подрядчика по реквизитам, указанным в настоящем Договоре, в течение 20 (двадцати) рабочих дней с даты получения счета от Подрядчик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Оплата работы производится Заказчиком за фактически выполненные  работы  в течение 40 (сорока) рабочих дней, с момента подписания акта сдачи-приемки выполненных работ  (ее результатов),  унифицированной формы КС-2, справки о стоимости выполненных работ и затрат унифицированной формы КС-3,  за исключением  случаев, если иной  срок оплаты установлен законодательством Российской Федерации, Правительством Российской  Федерации, путем перечисления Заказчиком безналичных денежных средств на счет Подрядчика по выставленному счету на основании настоящего договора.  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вправе не производить окончательную оплату до полного устранения замечаний по выполненным работам и предоставления сертификатов и паспортов качества на приобретенные Подрядчиком материалы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еречисление Заказчиком аванса, предусмотренного п.3.4 настоящего Договора, не является основанием для приостановления или изменения Подрядчиком сроков выполнения работ, указанных в п.2.1 настоящего Договор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перечисления Заказчиком аванса, платеж за выполненные работы целиком засчитывается в счет оплаты цены по Договору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чик без взимания дополнительной платы предоставляет Заказчику счет-фактуру в случаях и в сроки, установленные Налогов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 ВЫПОЛНЕНИЯ ОБЯЗАТЕЛЬ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1.   Обеспечение исполнения договора установлено в размере 30 (тридцати) % от начальной (максимальной) цены договора, предусмотренной закупочной документацией, что составляет ___________________ (__________________________________________) рублей _______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овор заключается только после предоставления Подрядчиком Заказчику документов по безотзывной банковской гарантии, выданной банком, или внесения денежных средств на расчетный счет Заказ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66850669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П 6685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 ГПБ (АО) г. Моск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/с 407028109000000686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/с 301018102000000008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0445258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 обеспечения исполнения Договора определяется Подрядчиком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 зависимости от способа обеспечения в Договоре должны быть обеспечены все обязательства Подрядчика по настоящему Договору, в том числе своевременность исполнения обязательств Подрядчика по всем условиям Договора, а также своевременность и полноту предоставляемых документов, требуемых в соответствии с условиями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ая гарантия (далее – Гарантия), предоставляемая Подрядчиком в качестве обеспечения исполнения обязательств Подрядчика по Договору должна соответствовать требованиям, установленным данной главой договора, Гражданским кодексом Российской Федерации, а также иным законодательством Российской Федерации. В Гарантии в обязательном порядке указывается сумма, подлежащая уплате гарантом Заказчику в случае неисполнения или ненадлежащего исполнения обязательств принципалом, которая должна быть не менее суммы, установленной в настоящей главе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ая гарантия, предоставляемая Подрядчиком в качестве обеспечения исполнения договора, должна быть выдана банком, соответствующим следующим треб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ыть включенным в предусмотренный статьей 74.1 Налогового кодекса Российской Федерации перечень банков, отвечающих установленным требованиям для принятия банковских гарантий в целях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й капитал на первое число месяца, предшествующего месяцу предоставления банковской гарантии, должен составлять более 20 млрд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кредитный рейтинг по национальной рейтинговой шкале должен составлять не ниже В+/</w:t>
      </w:r>
      <w:r>
        <w:rPr>
          <w:sz w:val="28"/>
          <w:szCs w:val="28"/>
          <w:lang w:val="en-US"/>
        </w:rPr>
        <w:t>ruB</w:t>
      </w:r>
      <w:r>
        <w:rPr>
          <w:sz w:val="28"/>
          <w:szCs w:val="28"/>
        </w:rPr>
        <w:t>+, присвоенный одним из национальных рейтинговых агентств «АКРА»/«ЭкспертРА» соответственно, или по международной рейтинговой шкале не ниже Ва2/ВВ, присвоенный одним из международных рейтинговых агент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 Банковская гарантия должна быть безотзывной. Гарантия предоставляется в письменной форме на бумажном носителе с подписью руководителя, скрепленная печатью Гаранта, или в форме электронного документа в соответствии с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антия должна содержать обязанность Гаранта уплатить Заказчику неустойку в размере 0,1% от денежной суммы, подлежащей уплате, за каждый календарный день просрочки исполнения обязательств Гаранта по банковской гарантии в соответствии с требованием Заказ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м обязательств Гаранта по банковской гарантии является фактическое поступление денежных сумм на счет, на котором в соответствии с законодательством РФ учитываются операции со средствами, поступающими Заказ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антия должна содержать обязательное требование заключения договора представления банковской гарантии по обязательствам Принципала, возникшим из настоящего Договора при его заклю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я должна содержать указание на настоящий договор, его номер, название предмета договора, а также ссылку на конкретную процедуру закуп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арантии в качестве Выгодоприобретателя (Бенефициара) должен быть указан Заказчик настояще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арантии должно быть предусмотрено условие о том, что расходы, возникающие в связи с перечислением денежных средств Гарантом по банковской гарантии, несет Гар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ее Выгодоприобретателю (Бенефициару) по Гарантии право требования к Гаранту может быть передано другому лицу при перемене заказчика в случаях, предусмотренных законодательством Российской Федерации, с предварительным извещением об этом Гаранта. Срок действия Гарантии устанавливается с учетом п.2.1 настоящего Договора, но не менее такого срока. При этом срок окончания действия Гарантии должен превышать срок исполнения всех обязательств Подрядчика по настоящему Договору не менее чем на 1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ант, в случае полного или частичного неисполнения (ненадлежащего исполнения), обязуется в течение 5 (пяти) банковских дней перевести денежные средства согласно условиям Гарантии на банковский счет, указанный Выгодоприобретателем (Бенефициаром), на основании требования с приложенными к нему документами. Денежные средства переводятся на банковский счет, указанным Заказчиком в этом письменном треб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>Гарантия должна предусматривать права Заказчика представлять письменное требование об уплате денежной суммы и (или) ее части по банковской гарантии в случае ненадлежащего выполнения или невыполнения Подрядчиком обязательств, обеспеченных банковской гарантией. При этом Заказчик одновременно с требованием об осуществлении уплаты денежной суммы по Гарантии направляет Гаранту только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тежное поручение, подтверждающее перечисление Заказчиком аванса Подрядчику, с отметкой банка об исполнении (если выплата аванса предусмотрена договором, а требование по Гарантии предъявлено в случае ненадлежащего исполнения Подрядчиком обязательств по возврату аванс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факт наступления гарантийного случая в соответствии с условиями Договора (если требование по Гарантии предъявлено в случае ненадлежащего исполнения Подрядчиком обязательств в период гарантийного сро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уполномоченного лица, подписавшего требования по Гарантии (довер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антия должна включать в себя условие о праве Заказчика на бесспорное списание денежных средств со счета Гаранта, если Гарантом в срок не более чем 5 (пять) рабочих дней не исполнено требование Заказчика об уплате денежной суммы по Гарантии, направленное до окончания срока действия Гаран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 включение в банковскую гарант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ожений о праве Гаранта отказывать в удовлетворении требования Заказчика о платеже по банковской гарантии в случае непредставления Гаранту Заказчиком уведомления о нарушении Подрядчиком условий Договора или расторжении Договора (за исключением случаев, когда направление такого уведомления предусмотрено условиями Договора или законодательством Российской Федер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й о предоставлении Заказчиком Гаранту отчета об исполнении догов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й о предоставлении Заказчиком Гаранту одновременно с требованием об осуществлении уплаты денежной суммы по банковской гарантии документов, не включенных в перечень документов, представляемых Заказчиком банку одновременно с требованием об осуществлении уплаты денежной суммы по банковской гарантии, указанный в главе 3.1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антия в обязательном порядке должна содержать нумерацию на всех листах банковской гарантии, которые должны быть прошиты, подписаны и скреплены печатью Гаранта, в случае ее оформления в письменной форме на бумажном носителе на нескольких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антия предоставляется в оригинале или в форме электронного документа и должна включать в себя в виде приложений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олномочия лиц на осуществление действий, подписавших данную Гаран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листы указанных документов должны быть прошиты, скреплены печатью Гаранта и подписаны уполномоченным лицом Гаранта. Соблюдение указанных требований подтверждает подлинность и достоверность представленных документов, сведений Гар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3 В случае если по каким 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обязательств Подрядчика по договору, Подрядчик обязуется в течение 10 рабочих дней предоставить Заказчику иное (новое) надлежащее обеспечение исполнения обязательств по договору на тех же условиях и в том же размер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4.  В ходе исполнения договора Подрядчик вправе предоставить Заказчику обеспечение исполнения договора, уменьшенное   на   разм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ных обязательств, предусмотренных договором, взамен</w:t>
      </w:r>
    </w:p>
    <w:p>
      <w:pPr>
        <w:pStyle w:val="Normal"/>
        <w:jc w:val="both"/>
        <w:rPr/>
      </w:pPr>
      <w:r>
        <w:rPr>
          <w:sz w:val="28"/>
          <w:szCs w:val="28"/>
        </w:rPr>
        <w:t>ранее предоставленного обеспечения исполнения договора. При э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изменен способ обеспечения исполне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 В случае неисполнения или ненадлежащего исполнения Подрядчиком обязательств, предусмотренных договором, Заказчик вправе удержать внесенное в виде денежных средств обеспечение, до исполнения Подрядчиком всех обязательств по Договору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6   Возврат банковской гарантии или денежных средств осуществляется после исполнения Подрядчиком все обязательств по Договору в полном объеме, на основании письменного требования Подрядчика. Заказчик осуществляет возврат банковской гарантии или денежных средств в течение 30 (тридцати) рабочих дней с момента поступления вышеуказанного требования в адрес Заказчика. Требование должно содержать: номер, дату, предмет договора, перечень документов подтверждающих исполнение обязательств по Договору с их приложениями, полные достоверные реквизиты для возврата банковской гарантии указанные уполномоченным лицом со стороны Подрядчика. Банковская гарантия высылается в адрес, указанный в требовании Подряд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СТОРОН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5. Подрядчик обязуется: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работы своими силами в полном соответствии с Техническим заданием (Приложение № 1), Перечнем материалов (Приложение № 2), </w:t>
      </w:r>
      <w:r>
        <w:rPr>
          <w:rFonts w:eastAsia="Calibri"/>
          <w:sz w:val="28"/>
          <w:szCs w:val="28"/>
        </w:rPr>
        <w:t>Комплектом чертежей</w:t>
      </w:r>
      <w:r>
        <w:rPr>
          <w:rFonts w:eastAsia="Calibri"/>
        </w:rPr>
        <w:t xml:space="preserve"> </w:t>
      </w:r>
      <w:r>
        <w:rPr>
          <w:sz w:val="28"/>
          <w:szCs w:val="28"/>
        </w:rPr>
        <w:t>(Приложение № 3), являющимися неотъемлемой частью настоящего договора и в сроки, предусмотренные п.2.1 настоящего договора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должны быть выполнены качественно и проводиться в соответствии с требованиями Федеральных норм и правил в области промышленной безопас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промышленной безопасности при использовании оборудования, работающего под избыточным давлением, утверждены Приказом Рос технадзора от 15 декабря 2020 года № 536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безопасности сетей газораспределения и газопотребления, утверждены Приказом Ростехнадзора от 15 декабря 2020 года № 53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безопасного ведения газоопасных, огневых и ремонтных работ, утверждены Приказом Ростехнадзора от 15 декабря 2020 года № 528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авил проведения экспертизы промышленной безопасности, утверждены Приказом Ростехнадзора от 20 октября 2020 года № 42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й к производству сварочных работ на опасных производственных объектах, утверждены Приказом Ростехнадзора от 11 декабря 2020 года № 519. 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работы, предусмотренные условиями настоящего Договора, соблюдая требования охраны труда, электробезопасности, промышленной, пожарной и экологической безопасности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чик должен иметь наличие членства СРО, согласно ч. 2 ст. 52 ГрК РФ  и ФЗ от 01.05.2022 № 124-ФЗ в области строительства, реконструкции , капитального ремо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00" w:leader="none"/>
          <w:tab w:val="left" w:pos="122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рядчик должен иметь в наличии свидетельство НАКС об аттестации технологии сварки водогрейных котлов с температурой нагрева выше 11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в соответствие с требованиями РД 03-615-03 «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» и требованиями к производству сварочных работ на опасных производственных объектах, утверждёнными Приказом Ростехнадзора от 11 декабря 2020 года № 519. Подтверждающие документы – копия свидетельства НАКС о готовности к использованию аттестованной технологии сварки водогрейных котлов с температурой нагрева выше 11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00" w:leader="none"/>
          <w:tab w:val="left" w:pos="122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ядчик принимает на себя обязательство по изготовлению и доставке материалов, запчастей, и элементов водогрейного котла, необходимых для выполнения работ по Договор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00" w:leader="none"/>
          <w:tab w:val="left" w:pos="122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ядчик несет ответственность за соответствие используемых материалов, запчастей, и элементов водогрейного котла проектным спецификациям, государственным стандартам и техническим условия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00" w:leader="none"/>
          <w:tab w:val="left" w:pos="122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ятое или замененное оборудование при выполнении работ по ремонту водогрейного котла ПТВМ-30М остается у Заказчика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собым статусом Заказчика сотрудники Подрядчика, привлекаемые для выполнения работ по настоящему Договору, должны быть гражданами Российской Федерации. 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ить присутствие на объекте своего полномочного представителя на весь срок проведения работ. Такой представитель должен быть надлежащим образом уполномочен представлять интересы Подрядчика (в том числе на получение писем и уведомлений от Заказчика). В подтверждение полномочий последнего Подрядчик не позднее 3 (трех) рабочих дней с момента подписания Договора предоставляет Заказчику письменное уведомление. В случае отсутствия указанного выше уведомления, Заказчик вправе вручать письма и уведомления любому из сотрудников Подрядчика, присутствующих на объекте, такие письма и уведомления считаются полученными Подрядчиком надлежащим образом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свой технический персонал необходимым для выполнения работ инструментом, технической документацией, производственными инструкциями и инструкциями по охране труда и техники безопасности, и нести ответственность за их исполнение, за соблюдение техники безопасности и пожарной безопасности на объекте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овать с Заказчиком график выполнения работ в течение 5 (пяти) рабочих дней с момента заключения договора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окончания выполнения работ, в течение трех календарных дней со дня подписания акта приемки выполненных работ формы КС-2, Подрядчик обязан вывести с объекта производства работ оборудование, инвентарь, инструменты, строительный мусор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1 (одного) дня с момента подписания Договора подписать акт допуска на объект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аботать план производства работ (ППР), согласовать его с Заказчиком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олнить работы своими силами. В случае необходимости привлечения субподрядчика Подрядчик обязан согласовать его привлечение с Заказчиком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уется: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необходимые условия для выполнения работ, обеспечить доступ персонала Подрядчика к месту выполнения работ в сопровождении представителя Заказчика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своевременную приемку работ, указанных в п.1.1 настоящего Договора, составить и подписать соответствующие документы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ить работы, указанные в п.1.1 настоящего Договора, согласно условиям настоящего Договора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имеет право: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ходом и качеством выполнения работ, не вмешиваясь в деятельность Подрядчика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вать Подрядчику замечания в отношении качества и сроков выполняемых работ. Устранение замечаний является обязательным для Подряд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ДАЧА И ПРИЕМКА РАБОТ. ГАРАНТИИ КАЧЕСТВА</w:t>
      </w:r>
    </w:p>
    <w:p>
      <w:pPr>
        <w:pStyle w:val="21"/>
        <w:spacing w:lineRule="auto" w:line="240" w:before="0" w:after="0"/>
        <w:ind w:left="0" w:firstLine="709"/>
        <w:jc w:val="both"/>
        <w:rPr>
          <w:rStyle w:val="PageNumber"/>
          <w:sz w:val="28"/>
          <w:szCs w:val="28"/>
        </w:rPr>
      </w:pPr>
      <w:r>
        <w:rPr>
          <w:sz w:val="28"/>
          <w:szCs w:val="28"/>
        </w:rPr>
        <w:t>6.1 После завершения работ Подрядчик направляет в адрес Заказчика Уведомление о выполнении всех работ по договору с приложенными сертификатами и паспортами качества на приобретенные Подрядчиком и использованные им при проведении работ материалы, актами на скрытые работы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местный осмотр результатов работ осуществляется в течение 7 (семи) рабочих дней с момента получения Заказчиком уведомления Подрядчика о завершении работ, а в случае досрочного выполнения работ с момента получения Заказчиком уведомления Подрядчика о завершении работ и согласия Заказчика досрочно принимать работы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стном осмотре проверяют результаты и качество выполненных работ, о чем составляется Акт рабочей комиссии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стной проверке в случае обнаружения недостатков в Акте рабочей комиссии отражается выявленные недостатки и устанавливается срок для их устранения. После устранения недостатков стороны проводят повторную проверку результатов и качества выполненных работ, о чем составляется Акт рабочей комиссии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 (двух) календарных дней после подписания обеими сторонами Акта рабочей комиссии без недостатков выполненных работ (после устранения недостатков) Подрядчик направляет в адрес Заказчика официальное письмо с приложениями акта приемки выполненных работ формы КС-2, справкой о стоимости выполненных работ и затрат формы КС-3. Работы считаются принятыми Заказчиком и сданными Подрядчиком с момента подписания обеими Сторонами акта приемки выполненных работ формы КС-2, справки о стоимости выполненных работ и затрат формы КС-3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дефектов в выполненной работе после приемки работ, Подрядчик за свой счет устраняет выявленные дефекты в течение срока действия гарантийного обязательства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а, отказавшаяся от подписания акта сдачи-приемки выполненных работ формы КС-2, обязана письменно изложить основания для отказа в подписании, в акте сдачи-приемки выполненных работ формы КС-2 или в ином документе, направленном другой Стороне не позднее 7 (семи) рабочих дней с момента сдачи-приемки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Гарантии качества на материалы и выполненные Подрядчиком работы составляет 24 (двадцать четыре) месяца со дня подписания акта приемки выполненных работ формы КС-2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в течение гарантийного срока недостатков выполненных работ или используемых материалов, Подрядчик обязан устранить их за свой счет в согласованные с Заказчиком сроки. Для участия в составлении акта, фиксирующего выявленные недостатки согласования порядка и сроков их устранения, Подрядчик обязан в течении 3 (трех) рабочих дней с момента уведомления о выявленных недостатках предоставить на объект своего представителя. Общий срок устранения недостатков, возникших в период гарантийного срока, не может превышать 10 рабочих дней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казе и/или уклонении Подрядчика от устранения выявленных в период гарантийного срока недостатков (в том числе неявки на составление акта, фиксирующего выявленные недостатки согласования порядка и сроков их устранения), Заказчик в праве самостоятельно или с привлечением сторонней организации устранить выявленные недостатки с последующим взысканием с Подрядчика стоимость выполненных работ по устранению недостатков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Заказчиком недостатков результатов работ и материалов по истечении гарантийного срока, Подрядчик несет ответственность, если Заказчик докажет, что недостатки возникли до передачи результатов работ Заказчику или по причинам, возникшим до этого мо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СТОРОН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7.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выполнении или ненадлежащем выполнении Подрядчиком обязательств по Договору, выразившемся в ненадлежащем качестве работ или нарушении технологии производства работ, Подрядчик выплачивает Заказчику штраф в размере 10 (десяти) % от цены Договора, при этом исправление некачественно выполненных работ производится Подрядчиком за свой счет в сроки, согласованные с Заказчиком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осрочку срока окончания работ по Договору, Подрядчик уплачивает Заказчику пени в размере 0,1 % от цены договора за каждый день просрочки до фактического исполнения обязательств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или уклонения Подрядчиком от устранения недостатков выявленных в период гарантийного срока, Заказчик имеет право устранить недостатки за свой счет, а Подрядчик обязан по письменному требованию возместить последнему расходы и уплатить неустойку в виде штрафа в размере 5 (пять) % от стоимости работ по Договору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неустойки или штрафа не освобождает Стороны от выполнения принятых обязательств и возмещение убытков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одписания обеими Сторонами акта приемки выполненных работ формы КС-2 риск случайной гибели или случайного повреждения результата выполненных работ несет Подрядчик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Заказчиком сроков оплаты, установленных разделом 3 настоящего Договора, Подрядчик вправе потребовать оплаты неустойки в размере 0,01% за каждый день просрочки от суммы задолженности, но не более 10 (десяти)% от общей стоимости работ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неустойки производится путем ее одностороннего удержания Заказчиком из суммы, подлежащей уплате Подрядчику за выполненные работы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случае выхода Подрядчика на объект с нарушением сроков, предусмотренных договором, и/или несвоевременным подписанием акта-допуска на объект, Заказчик вправе потребовать оплаты штрафа в размере 5(пяти)% от цены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СТОЯТЕЛЬСТВА НЕПРЕОДОЛИМОЙ СИЛ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</w:t>
        <w:tab/>
        <w:t>Сторона, допустившая неисполнение или ненадлежащее исполнение своих обязанностей по Договору, освобождается от ответственности в случаях, установленных законодательством Российской Федерации, в том числе, если такое неисполнение или ненадлежащее исполнение вызвано обстоятельствами непреодолимой силы, то есть чрезвычайными и непредотвратимыми при данных условиях обстоятельствами, в том числе наводнениями, землетрясениями и другими стихийными бедствиями, пожарами, эпидемиями, эмбарго, военными конфли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</w:t>
        <w:tab/>
        <w:t xml:space="preserve">О возникновении и прекращении действия обстоятельств непреодолимой силы Стороны уведомляют друг друга письменно в течение 3 (трех) рабочих дней с момента их возникновения или прекра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ЯЗАТЕЛЬНЫЕ ПОЛОЖЕНИЯ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необходимости проведения дополнительных работ Подрядчик немедленно в письменной форме уведомляет об этом Заказчика. Все изменения объемов и стоимости работ закрепляются дополнительным соглашением Сторон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, досрочное расторжение Договора может иметь место по соглашению Сторон в соответствии, предусмотренным действующим законодательством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Договор вступает в силу с момента его подписания Сторонами и действует до 31 декаб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ЧИЕ УСЛОВ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 Сторона должна направить письменный ответ по существу писем, уведомлений при претензиях в срок не позднее 30 (тридцати) календарных дней с момента их получения, если иные сроки рассмотрения не предусмотрены настоящим Договором. 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 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Свердл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 В случае изменения у одной из Сторон юридического и (или) почтового адреса, банковских или иных реквизитов такая Сторона обязана в течение 3 (трех) рабочих дней с момента вышеуказанных изменений письменно уведомить об этом другую Сторону. Уведомление должно быть подписано руководителем и главным бухгалтером Стороны, у которой произошли указанные изменения, и заверено печа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 Заказчик обеспечивает Подрядчика всей имеющейся документацией, в том числе проектно-изыскательской и исполнительной. В случае отсутствия необходимой документации Подрядчик вправе потребовать произвести вскрытие конструкций, их частей или узлов. Перечисленные работы выполняются за счет Заказчика (в соответствии с Положением о закупках). На выполнение перечисленных работ Подрядчиком на имя Заказчика составляется задание с указанием мест вскрытия констру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4 Ни одна из сторон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5 При возникновении необходимости проведения дополнительных работ Подрядчик немедленно в письменной форме уведомляет об этом Заказчика. Все изменения объемов и стоимости работ закрепляются дополнительным соглашением Сторон в соответствии с Положением о закуп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6 Заказчик вправе в одностороннем порядке отказаться от исполнения настоящего Договора по основаниям предусмотренным законодательством РФ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6.1 В случае нарушения Подрядчиком сроков начала и/или окончания выполнения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6.2  В любой момент после заключения Договора, когда Заказчику стало известно о предоставлении Подрядчиком до подписания Договора и в ходе его исполнения ложных сведений, иных сведений, не соответствующих представлениям Заказчика о финансовом положении Подрядчика, его учредительных документах, разрешений (лицензий) на осуществление работ, выполняемых по настоящему Договору Подрядчиком, и другой информации о существенном изменении обстоятельств, когда они изменились настолько, что если бы Заказчик мог это разумно предвидеть, Договор вообще не был бы им заключен или был бы заключен на значительно отличающихся услов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6.3 Систематического несоблюдения Подрядчиком требований Договора по качеству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6.4 Если отступления в работе от условий Договора или иные недостатки результата работы в согласованные между Сторонами сроки не были устранены, либо являются существенными и неустраним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6.5 Настоящий Договор составлен и подписан в двух экземплярах, имеющих равную юридическую силу, по одному для каждой из сторон. Договор вступает в силу с момента его подписания и действует до полного выполнения сторонами своих обязательст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ИЛОЖЕНИЯ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настоящему Договору, являющиеся его неотъемлемой ча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хническое задание (Приложение №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чень материалов (Приложение №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т чертежей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4"/>
        </w:numPr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ИЕ АДРЕСА И РЕКВИЗИТЫ СТОРОН</w:t>
      </w:r>
    </w:p>
    <w:p>
      <w:pPr>
        <w:pStyle w:val="ConsNormal"/>
        <w:widowControl/>
        <w:suppressAutoHyphens w:val="false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287"/>
        <w:gridCol w:w="4706"/>
      </w:tblGrid>
      <w:tr>
        <w:trPr>
          <w:trHeight w:val="316" w:hRule="atLeast"/>
        </w:trPr>
        <w:tc>
          <w:tcPr>
            <w:tcW w:w="4736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 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ЧИК</w:t>
            </w:r>
          </w:p>
        </w:tc>
      </w:tr>
      <w:tr>
        <w:trPr>
          <w:trHeight w:val="331" w:hRule="atLeast"/>
        </w:trPr>
        <w:tc>
          <w:tcPr>
            <w:tcW w:w="4736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736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НПО автоматики»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4736" w:type="dxa"/>
            <w:tcBorders/>
          </w:tcPr>
          <w:p>
            <w:pPr>
              <w:pStyle w:val="Normal"/>
              <w:snapToGrid w:val="false"/>
              <w:ind w:lef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685066917 / КПП 668501001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736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й адрес: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4736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75, г.Екатеринбург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736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мина-Сибиряка, 145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331" w:hRule="atLeast"/>
        </w:trPr>
        <w:tc>
          <w:tcPr>
            <w:tcW w:w="4736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702810900000068622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4736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ГПБ (АО) г. Москва</w:t>
            </w:r>
          </w:p>
        </w:tc>
        <w:tc>
          <w:tcPr>
            <w:tcW w:w="287" w:type="dxa"/>
            <w:tcBorders/>
          </w:tcPr>
          <w:p>
            <w:pPr>
              <w:pStyle w:val="Style20"/>
              <w:snapToGrid w:val="false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Style20"/>
              <w:snapToGrid w:val="false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4736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4736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 30101810200000000823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4736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4525823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39"/>
        <w:gridCol w:w="2324"/>
        <w:gridCol w:w="284"/>
        <w:gridCol w:w="18"/>
        <w:gridCol w:w="1932"/>
        <w:gridCol w:w="315"/>
        <w:gridCol w:w="2383"/>
        <w:gridCol w:w="29"/>
      </w:tblGrid>
      <w:tr>
        <w:trPr/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30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ЯДЧИК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ind w:left="-109" w:hanging="0"/>
              <w:rPr/>
            </w:pPr>
            <w:r>
              <w:rPr>
                <w:sz w:val="28"/>
                <w:szCs w:val="28"/>
              </w:rPr>
              <w:t>Заместитель генерального                                                                              директора по</w:t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30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ind w:hanging="1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е и финансам –</w:t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30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ind w:hanging="1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30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30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30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/И.А.Шамаева/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/                         /</w:t>
            </w:r>
          </w:p>
        </w:tc>
      </w:tr>
      <w:tr>
        <w:trPr/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2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5"/>
      <w:szCs w:val="25"/>
      <w:lang w:bidi="ar-SA"/>
    </w:rPr>
  </w:style>
  <w:style w:type="character" w:styleId="1pt">
    <w:name w:val="Основной текст + Интервал -1 pt"/>
    <w:qFormat/>
    <w:rPr>
      <w:spacing w:val="-20"/>
      <w:sz w:val="25"/>
      <w:szCs w:val="25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1">
    <w:name w:val="Заголовок №1_"/>
    <w:qFormat/>
    <w:rPr>
      <w:b/>
      <w:bCs/>
      <w:lang w:bidi="ar-SA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12">
    <w:name w:val="Основной текст Знак1"/>
    <w:qFormat/>
    <w:rPr>
      <w:sz w:val="19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3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240" w:after="240"/>
      <w:outlineLvl w:val="0"/>
    </w:pPr>
    <w:rPr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left="709" w:hanging="0"/>
      <w:jc w:val="both"/>
    </w:pPr>
    <w:rPr>
      <w:szCs w:val="20"/>
    </w:rPr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Обычный1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3:39:00Z</dcterms:created>
  <dc:creator>EreminaAV</dc:creator>
  <dc:description/>
  <cp:keywords/>
  <dc:language>en-US</dc:language>
  <cp:lastModifiedBy>Бакшандаева Светлана Анатольевна</cp:lastModifiedBy>
  <cp:lastPrinted>2022-12-05T13:20:00Z</cp:lastPrinted>
  <dcterms:modified xsi:type="dcterms:W3CDTF">2023-10-04T11:02:00Z</dcterms:modified>
  <cp:revision>118</cp:revision>
  <dc:subject/>
  <dc:title>ДОПОЛНИТЕЛЬНОЕ СОГЛАШЕНИЕ №3</dc:title>
</cp:coreProperties>
</file>