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ТЕХНИЧЕСКОЕ ЗАДАНИЕ (ТЗ)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на поставку стеклотекстолита </w:t>
      </w:r>
      <w:r>
        <w:rPr>
          <w:rFonts w:eastAsia="Times New Roman"/>
          <w:b/>
          <w:sz w:val="22"/>
          <w:szCs w:val="22"/>
          <w:lang w:val="en-US" w:eastAsia="en-US"/>
        </w:rPr>
        <w:t>FR</w:t>
      </w:r>
      <w:r>
        <w:rPr>
          <w:rFonts w:eastAsia="Times New Roman"/>
          <w:b/>
          <w:sz w:val="22"/>
          <w:szCs w:val="22"/>
          <w:lang w:eastAsia="en-US"/>
        </w:rPr>
        <w:t>-4 БИЗ</w:t>
      </w:r>
    </w:p>
    <w:p>
      <w:pPr>
        <w:pStyle w:val="Normal"/>
        <w:jc w:val="center"/>
        <w:rPr/>
      </w:pPr>
      <w:r>
        <w:rPr/>
        <w:t>(далее – продукция) для АО «НПО автоматики»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472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ind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НПО автоматики»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Вид закупк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ind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запрос котировок 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3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Поставк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теклотекстолита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>FR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4 (170) БИЗ, стеклотекстолита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>FR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4 БИЗ</w:t>
            </w:r>
            <w:r>
              <w:rPr>
                <w:sz w:val="21"/>
                <w:szCs w:val="21"/>
              </w:rPr>
              <w:t xml:space="preserve"> (далее – продукци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ind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вивалент продукции недопустим в соответствии с п.10.3.4 (а) Положения о закупке товаров, работ, услуг ГК «Роскосмос».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both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Объем поставляемой продукции</w:t>
            </w:r>
            <w:r>
              <w:rPr>
                <w:sz w:val="21"/>
                <w:szCs w:val="21"/>
              </w:rPr>
              <w:t>: 810 (</w:t>
            </w:r>
            <w:bookmarkStart w:id="0" w:name="_GoBack"/>
            <w:bookmarkEnd w:id="0"/>
            <w:r>
              <w:rPr>
                <w:sz w:val="21"/>
                <w:szCs w:val="21"/>
              </w:rPr>
              <w:t>Восемьсот десять) листов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4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: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Технический регламент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Нет. 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К продукции предъявляются требования которые определяют потребность заказчика  в соответствии с его техническим процессом, согласно которому применение других технических характеристик не допускается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безопасност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Продукция предназначена для изготовления печатных пла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ind w:firstLine="709"/>
              <w:jc w:val="both"/>
              <w:textAlignment w:val="baseline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Товар должен быть исправным, новым, не бывшим в употреблении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В соответствии с приложением №1 настоящего ТЗ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размера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В соответствии с п.5 настоящего ТЗ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паковке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В соответствии с п.11 настоящего ТЗ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отгрузке товара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В соответствии с п.5 настоящего ТЗ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результатом работ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eastAsia="Times New Roman"/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>Не установлены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/>
                <w:sz w:val="21"/>
                <w:szCs w:val="21"/>
              </w:rPr>
              <w:t>Место, условия поставки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Товара осуществляется самовывозом    со склада Поставщи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ердловской области. Все остальные регионы Российской Федерации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ставка за счет Поставщика до склада АО НПО автоматики, находящегося в г. Екатеринбурге, ул. Начдива Васильева, 1.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6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поставки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601"/>
              <w:jc w:val="both"/>
              <w:rPr/>
            </w:pPr>
            <w:r>
              <w:rPr>
                <w:sz w:val="21"/>
                <w:szCs w:val="21"/>
              </w:rPr>
              <w:t xml:space="preserve">Срок поставки продукции составляет 60 (Шестьдесят) рабочих дней с момента заключения настоящего договора. Допускается досрочная отгрузка продукции ранее установленного срока по соглашению с Покупателем. 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7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и условия оплаты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uppressAutoHyphens w:val="true"/>
              <w:ind w:firstLine="60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Товара производится путем перечисления денежных средств в течение 30 (тридцати) календарных дней после подписания Сторонами товарной накладной. Денежные средства перечисляются Заказчиком по реквизитам, указанном в договоре. Заказчик считается исполнившим обязанность по оплате с момента списания денежных средств с его расчетного счета.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8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overflowPunct w:val="false"/>
              <w:autoSpaceDE w:val="false"/>
              <w:ind w:firstLine="709"/>
              <w:jc w:val="both"/>
              <w:textAlignment w:val="baselin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Товара, в том числе расходы на его погруз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-либо обстоятельства в обоснование увеличения цены Товара, включая существенное изменение обстоятельств</w:t>
            </w:r>
            <w:r>
              <w:rPr>
                <w:b/>
                <w:sz w:val="21"/>
                <w:szCs w:val="21"/>
                <w:u w:val="single"/>
              </w:rPr>
              <w:t>.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9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 к участникам закупк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ind w:firstLine="709"/>
              <w:jc w:val="both"/>
              <w:textAlignment w:val="baseline"/>
              <w:rPr/>
            </w:pPr>
            <w:r>
              <w:rPr>
                <w:rFonts w:eastAsia="Times New Roman"/>
                <w:sz w:val="21"/>
                <w:szCs w:val="21"/>
              </w:rPr>
              <w:t>Участник закупки должен предложить продукцию надлежащего качества в соответствии с проектом договор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ind w:firstLine="709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Остальные</w:t>
            </w:r>
            <w:r>
              <w:rPr>
                <w:rFonts w:eastAsia="Times New Roman"/>
                <w:i/>
                <w:sz w:val="21"/>
                <w:szCs w:val="21"/>
              </w:rPr>
              <w:t xml:space="preserve"> требования предъявляются к участнику в соответствии со ст.10.4 Положения о закупке.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0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b/>
                <w:iCs/>
                <w:spacing w:val="-1"/>
                <w:sz w:val="21"/>
                <w:szCs w:val="21"/>
              </w:rPr>
              <w:t>Требования к документа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Одновременно с Товаром Поставщик обязан передать Заказчику без взимания какой-либо платы следующие документы: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1"/>
                <w:szCs w:val="21"/>
              </w:rPr>
              <w:t>1.подписанную со своей стороны товарную накладную;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1"/>
                <w:szCs w:val="21"/>
              </w:rPr>
              <w:t>2.счет на оплату Товара;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1"/>
                <w:szCs w:val="21"/>
              </w:rPr>
              <w:t>3.сертификаты соответствия, или иные документы, подтверждающие качество поставляемого товара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firstLine="7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чет-фактура представляется Поставщиком в случаях и в сроки, установленные законодательством Российской Федерац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Вся документация предоставляется на русском языке.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1"/>
                <w:szCs w:val="21"/>
              </w:rPr>
              <w:t>Требования к упаковке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ра и упаковка Товара должны обеспечивать сохранность Товара и предотвращение его порчи, повреждения при транспортировке и хранении. Поставка Товара осуществляется в количестве, не менее одного тарного места фирмы-производителя. Упаковка (тара) являются невозвратными, и их стоимость входит в цену Товара.</w:t>
            </w:r>
          </w:p>
        </w:tc>
      </w:tr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firstLine="709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1"/>
                <w:szCs w:val="21"/>
              </w:rPr>
              <w:t>Требования к маркировке продукции: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41" w:firstLine="742"/>
              <w:rPr>
                <w:rFonts w:ascii="TimesNewRomanPSMT;Times New Roman" w:hAnsi="TimesNewRomanPSMT;Times New Roman" w:eastAsia="Times New Roman" w:cs="TimesNewRomanPSMT;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1"/>
                <w:szCs w:val="21"/>
              </w:rPr>
              <w:t xml:space="preserve">Маркировка продукции должна содержать: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41" w:firstLine="742"/>
              <w:rPr>
                <w:rFonts w:ascii="TimesNewRomanPSMT;Times New Roman" w:hAnsi="TimesNewRomanPSMT;Times New Roman" w:eastAsia="Times New Roman" w:cs="TimesNewRomanPSMT;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1"/>
                <w:szCs w:val="21"/>
              </w:rPr>
              <w:t>- наименование продукции, технический стандарт, квалификацию, маркировку    видов защиты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41" w:firstLine="742"/>
              <w:rPr>
                <w:rFonts w:ascii="TimesNewRomanPSMT;Times New Roman" w:hAnsi="TimesNewRomanPSMT;Times New Roman" w:eastAsia="Times New Roman" w:cs="TimesNewRomanPSMT;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1"/>
                <w:szCs w:val="21"/>
              </w:rPr>
              <w:t>- юридический адрес изготовителя продукции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41" w:firstLine="742"/>
              <w:rPr>
                <w:rFonts w:ascii="TimesNewRomanPSMT;Times New Roman" w:hAnsi="TimesNewRomanPSMT;Times New Roman" w:eastAsia="Times New Roman" w:cs="TimesNewRomanPSMT;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1"/>
                <w:szCs w:val="21"/>
              </w:rPr>
              <w:t>- наименование фирмы изготовителя;</w:t>
            </w:r>
          </w:p>
          <w:p>
            <w:pPr>
              <w:pStyle w:val="Normal"/>
              <w:ind w:right="2" w:firstLine="742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1"/>
                <w:szCs w:val="21"/>
              </w:rPr>
              <w:t>- дату изготовления, условия хранения продукци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firstLine="709"/>
        <w:jc w:val="both"/>
        <w:rPr>
          <w:rFonts w:eastAsia="Times New Roman"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</w:r>
    </w:p>
    <w:p>
      <w:pPr>
        <w:pStyle w:val="Normal"/>
        <w:rPr>
          <w:rFonts w:eastAsia="Times New Roman"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42"/>
        <w:gridCol w:w="4253"/>
        <w:gridCol w:w="1957"/>
      </w:tblGrid>
      <w:tr>
        <w:trPr>
          <w:trHeight w:val="711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(170) БИЗ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БИЗ</w:t>
            </w:r>
          </w:p>
        </w:tc>
      </w:tr>
      <w:tr>
        <w:trPr>
          <w:trHeight w:val="52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Т, 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ис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параметры</w:t>
            </w:r>
          </w:p>
        </w:tc>
      </w:tr>
      <w:tr>
        <w:trPr>
          <w:trHeight w:val="654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(170) БИЗ 18/00 – 0,15м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(170) БИЗ 35/35 – 1,0м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БИЗ 18/18 – 1,5м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 xml:space="preserve">Стеклотекстолит фольгированный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4 БИЗ 35/35 – 1,5мм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 22.29.29-019-25082401-201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теклотекстолит фольгированный относится к типу </w:t>
            </w:r>
            <w:r>
              <w:rPr>
                <w:rFonts w:eastAsia="Times New Roman"/>
                <w:sz w:val="24"/>
                <w:szCs w:val="24"/>
                <w:lang w:val="en-US"/>
              </w:rPr>
              <w:t>FR</w:t>
            </w:r>
            <w:r>
              <w:rPr>
                <w:rFonts w:eastAsia="Times New Roman"/>
                <w:sz w:val="24"/>
                <w:szCs w:val="24"/>
              </w:rPr>
              <w:t xml:space="preserve">-4 по классификации </w:t>
            </w:r>
            <w:r>
              <w:rPr>
                <w:rFonts w:eastAsia="Times New Roman"/>
                <w:sz w:val="24"/>
                <w:szCs w:val="24"/>
                <w:lang w:val="en-US"/>
              </w:rPr>
              <w:t>NEMA</w:t>
            </w:r>
            <w:r>
              <w:rPr>
                <w:rFonts w:eastAsia="Times New Roman"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sz w:val="24"/>
                <w:szCs w:val="24"/>
              </w:rPr>
              <w:t xml:space="preserve">11, </w:t>
            </w:r>
            <w:r>
              <w:rPr>
                <w:rFonts w:eastAsia="Times New Roman"/>
                <w:sz w:val="24"/>
                <w:szCs w:val="24"/>
                <w:lang w:val="en-US"/>
              </w:rPr>
              <w:t>IPC</w:t>
            </w:r>
            <w:r>
              <w:rPr>
                <w:rFonts w:eastAsia="Times New Roman"/>
                <w:sz w:val="24"/>
                <w:szCs w:val="24"/>
              </w:rPr>
              <w:t xml:space="preserve"> 4101/21, </w:t>
            </w:r>
            <w:r>
              <w:rPr>
                <w:rFonts w:eastAsia="Times New Roman"/>
                <w:sz w:val="24"/>
                <w:szCs w:val="24"/>
                <w:lang w:val="en-US"/>
              </w:rPr>
              <w:t>IPC</w:t>
            </w:r>
            <w:r>
              <w:rPr>
                <w:rFonts w:eastAsia="Times New Roman"/>
                <w:sz w:val="24"/>
                <w:szCs w:val="24"/>
              </w:rPr>
              <w:t xml:space="preserve"> 4101/24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еклотекстолит фольгированный должен соответствовать требованиям технических условий и изготавливаться по технологической документации, утвержденной в установленном порядке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 стеклотекстолита фольгированного представляет собой изоляционное основание, облицованное с одной или двух сторон металлической медной фольгой. Изоляционное основание представляет собой слоистый материал на основе стеклоткани, пропитанной эпоксидно-бромированным связующим Стеклотекстолит предназначен для изготовления печатных плат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текстолит фольгированный всех марок и толщин изготавливают листами с номинальными размерами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х1020мм, 1200х1000м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1 к техническому заданию </w:t>
      </w:r>
    </w:p>
    <w:p>
      <w:pPr>
        <w:pStyle w:val="Normal"/>
        <w:jc w:val="center"/>
        <w:rPr/>
      </w:pPr>
      <w:r>
        <w:rPr/>
        <w:t>Технические характеристик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31:00Z</dcterms:created>
  <dc:creator>Глебова Наталья Николаевна</dc:creator>
  <dc:description/>
  <cp:keywords/>
  <dc:language>en-US</dc:language>
  <cp:lastModifiedBy>Тонкова Марина Анатольевна</cp:lastModifiedBy>
  <cp:lastPrinted>2017-05-24T15:03:00Z</cp:lastPrinted>
  <dcterms:modified xsi:type="dcterms:W3CDTF">2023-06-08T06:03:00Z</dcterms:modified>
  <cp:revision>13</cp:revision>
  <dc:subject/>
  <dc:title>ТЕХНИЧЕСКОЕ ЗАДАНИЕ (ТЗ)</dc:title>
</cp:coreProperties>
</file>