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9" w:after="0"/>
        <w:ind w:left="6735" w:right="-284" w:hanging="0"/>
        <w:jc w:val="left"/>
        <w:rPr/>
      </w:pPr>
      <w:r>
        <w:rPr>
          <w:rFonts w:eastAsia="Times New Roman"/>
          <w:bCs/>
          <w:spacing w:val="-5"/>
        </w:rPr>
        <w:t xml:space="preserve">                                                        </w:t>
      </w:r>
      <w:r>
        <w:rPr>
          <w:bCs/>
          <w:spacing w:val="-5"/>
        </w:rPr>
        <w:t xml:space="preserve">Приложение №1 к техническому заданию    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>
          <w:bCs/>
          <w:spacing w:val="-5"/>
        </w:rPr>
      </w:pPr>
      <w:r>
        <w:rPr>
          <w:bCs/>
          <w:spacing w:val="-5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енклатура, количество, технические характеристики товара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/>
          <w:b/>
          <w:bCs/>
          <w:spacing w:val="-5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850"/>
        <w:gridCol w:w="993"/>
        <w:gridCol w:w="1984"/>
        <w:gridCol w:w="8647"/>
      </w:tblGrid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товара/страна происхождения производител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Кол- 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Нормативно- 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5"/>
                <w:sz w:val="20"/>
                <w:szCs w:val="20"/>
              </w:rPr>
              <w:t>техническа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5"/>
                <w:sz w:val="20"/>
                <w:szCs w:val="20"/>
              </w:rPr>
              <w:t>документац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писание технически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характеристик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5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с подноском из термопласта (компози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7-200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-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   защитный подносок из термопластичного или композитного материала, маслобензостойкая, кислотощелочная стойкая, двухслойная подошва из полиуретана/термополиуретана (до +12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>о</w:t>
            </w:r>
            <w:r>
              <w:rPr>
                <w:bCs/>
                <w:spacing w:val="-5"/>
                <w:sz w:val="20"/>
                <w:szCs w:val="20"/>
              </w:rPr>
              <w:t xml:space="preserve">С) 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40/6 пар;    41/6 пар;   42/7 пар;   43/13 пар;   44/7 пар;   45/5 пар;   46/1 пара;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7/1 пара;   48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термостойки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сварщика от общих производственных загрязнений, механических воздействий, нефтепродуктов, кислот, щелочей, нетоксичной  и взрывоопасной пыли. при проведении сварочных работ умеренной активност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термостойкой  юфтевой кожи, составные части верха соединены между собой нитками двойной строчкой из огнестойких ниток, защитный клапан и пряжка быстрого сброса, бесшнурковая система крепления для защиты от воздействия искр, подкладка из натурального или синтетического материала, обеспечивающего высокую воздухопроницаемость и быстрое высыхание, стойкого к истиранию,, защитный  подносок (200 Дж), маслобензостойкая, кислотощелочная стойкая двухслойная подошва из полиуретана/нитрильной резины  (от -4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о </w:t>
            </w:r>
            <w:r>
              <w:rPr>
                <w:bCs/>
                <w:spacing w:val="-5"/>
                <w:sz w:val="20"/>
                <w:szCs w:val="20"/>
              </w:rPr>
              <w:t>С до   +30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40/1 пара;  41/1 пара;  42/8 пар;  43/6 пар;  44/1 пара;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с металлическим подно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, защитный металлический подносок (200Дж), маслобензостойкая, кислотощелочная стойкая, двухслойная подошва из полиуретана/термополиуретана (до +12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>о</w:t>
            </w:r>
            <w:r>
              <w:rPr>
                <w:bCs/>
                <w:spacing w:val="-5"/>
                <w:sz w:val="20"/>
                <w:szCs w:val="20"/>
              </w:rPr>
              <w:t xml:space="preserve">С) 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7/1 пара;  38/1 пара;  39/2 пары;  40/8 пар;  41/8 пар;  42/14 пар;  43/15 пар;  44/9 пар; 46/1 пара; 47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Ботинки мужские утепленные (искусственный мех с металлическим подноском)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утепленные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 и взрывоопасной пыли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ботинок на ногах с помощью шнурков, в качестве утеплителя искусственный мех, защитный металлический подносок (200Дж), маслобензостойкая, кислотощелочная стойкая двухслойная подошва из полиуретана/термополиуретана  (от -3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 до +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) небольшим каблуком литьевого метода крепления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Увеличенное сопротивление к скольжению за счет кернения ходового слоя подошвы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1/1 пара;  42/3 пара;  43/2 пары;  45/4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утепленные (искусственный мех с композитным поднос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утепленные мужские ботинки для защиты ног при работе от общих производственных загрязнений, механических воздействий, нефтепродуктов, кислот, щелочей, нетоксичной  и взрывоопасной пыли при работе в условиях пониженных температур для экспедиторов предприятия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ботинок на ногах с помощью шнурков, в качестве утеплителя искусственный  мех, защитный композитный подносок (200Дж), маслобензостойкая, кислотощелочная стойкая из полиуретана/термополиуретана (от -3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 до +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Увеличенное сопротивление к скольжению за счет кернения ходового слоя подошвы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42/2 пары;  43/1 пара;  44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мужские утепленные (натуральный или искусственный мех) с защитой от термических рисков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дуги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32-95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7-200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растворов кислот концентрацией до 20%, щелочей, нетоксичной  и взрывоопасной пыли,  повышенных температур (контакта с нагретыми поверхностями до +300С, искр и брызг  расплавленного металла), термических рисков электрической дуги (при использовании обуви в составе термостойкого комплекта)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термостойкой кожи, фиксация ботинок на ногах с помощью шнурков, в качестве утеплителя натуральный или искусственный мех, защитный подносок из композитного материала (200Дж), нефтемаслостойкая  двухслойная подошва из полиуретана /нитрильной резины (от -4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о </w:t>
            </w:r>
            <w:r>
              <w:rPr>
                <w:bCs/>
                <w:spacing w:val="-5"/>
                <w:sz w:val="20"/>
                <w:szCs w:val="20"/>
              </w:rPr>
              <w:t>С до +30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) с небольшим каблуком литьевого метода крепления. Все материалы термостойкие, отсутствие металлических деталей, глухой клапан предотвращает попадание пыли внутр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40/1 пара;  41/1 пара;  42/1 пара;  43/2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мужские с защитой от термических рисков 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 д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32-95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7-200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при работе от общих производственных загрязнений, механических воздействий, нефтепродуктов, растворов кислот концентрацией до 20%, щелочей, нетоксичной  и взрывоопасной пыли,  повышенных температур (контакта с нагретыми поверхностями до +300С, искр и брызг  расплавленного металла), термических рисков электрической дуги (при использовании обуви в составе термостойкого комплекта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термостойкой кожи, фиксация 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 защитный подносок из композитного материала (200Дж), нефтемаслостойкая  двухслойная подошва из полиуретана /нитрильной резины (от  -4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о </w:t>
            </w:r>
            <w:r>
              <w:rPr>
                <w:bCs/>
                <w:spacing w:val="-5"/>
                <w:sz w:val="20"/>
                <w:szCs w:val="20"/>
              </w:rPr>
              <w:t>С до +30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) с небольшим каблуком литьевого метода крепления. Все материалы термостойкие, отсутствие металлических деталей, глухой клапан предотвращает попадание пыли внутр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2 пары;  40/4 пары;  41/7 пар;  42/8 пар;  43/3 пары;  44/2 пары;  47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женски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мпозитным поднос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женские 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,   защитный подносок из композитного материала (200Дж), маслобензостойкая, кислотощелочная стойкая двухслойная подошва из полиуретана / термополиуретана  (до + 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 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(сандалеты) с металлическим подно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 полуботинки мужские (сандалеты)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вентиляционными отверстиями и перфорацией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 xml:space="preserve">- защитный металлический подносок (200Дж)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/ термополиуретана (до + 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41/3 пары;  42/5 пар;    43/8 пар;  44/1 пара;   45/1 пара;   46/2 пары;  47/2 пары;   48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с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м подно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муж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 , фиксация полу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 защитный металлический подносок (200Дж), маслобензостойкая, кислотощелочная стойкая двухслойная подошва из полиуретана/термополиуретана (до + 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1 пара;  40/10 пар;  41/26 пар;  42/38 пар;  43/46 пар;  44/28 пар;  45/18 пар;  46/7 пар;    47/3 пары;  48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с композитным подно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муж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полу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 защитный композитным подносок (200Дж), маслобензостойкая, кислотощелочная стойкая двухслойная подошва из полиуретана/термополиуретана  (до + 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3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носком из термопл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муж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фиксация полуботинок на ногах с помощью шнурков, составные части верха соединены между собой нитками двойной строчкой, подкладка из натурального или синтетического материала, обеспечивающего высокую воздухопроницаемость и быстрое высыхание, стойкого к истиранию, защитный подносок из термопластичного материала, маслобензостойкая, кислотощелочная стойкая однослойная подошва из полиуретана (до +8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9/1 пара;  40/5 пар;  41/11 пар;  42/11 пар;  43/8 пар;  44/5 пар;  45/4 пары;  46/5 п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(сандалеты) с подноском из термопласта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 полуботинки мужские (сандалеты)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мягкой кожи, снабжен вентиляционными отверстиями и перфорацие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термопластичный подносок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однослойная подошва из полиуретана (до + 8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38/3 пары;  39/1 пара;  41/3 пары;  42/6 пар;  43/4 пары; 44/1 пары;  45/2 пары;    46/2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(для чист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универсальный туфли для мужчин и женщин для защиты ног при работе от общих производственных занрязнений в условиях «чистого» производств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синтетического материал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на взъеме широкий и мягкий язычок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защитный подносок из композитного материала (200 Дж)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текстильного материала  с антибактериальной  и  антимикробной   обработко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ошва из полиуретана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цвет: бел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1 пара;  38/1 пара;  39/1 пара;  40/1 пара;  41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алии женские с композитным подноском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женские сандали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вентиляционными отверстиям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и мяг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ого или синтетического материала, обеспечивающего высокую воздухопроницаемость и быстрое высыхание, стойкого к истиранию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композитный подносок (200Дж)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маслобензостойкая, кислотощелочная стойкая двухслойная подошва из полиуретана /термополиуретана (до + 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2 пары;  37/2 пары;  38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ботинки женские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носком из термопласта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жен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фиксация полуботинок на ногах с помощью шнурков, составные части верха соединены между собой нитками двойной строчкой, подкладка из натурального или синтетического материала, обеспечивающего высокую воздухопроницаемость и быстрое высыхание, стойкого к истиранию, защитный подносок из термопластичного материала, маслобензостойкая, кислотощелочная стойкая однослойная подошва из полиуретана (до + 8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2 пары;  37/3 пары;  39/2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женские с композитным подноском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женские полуботинк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.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оставные части верха соединены между собой нитками двойной строчкой, фиксация полуботинок на ногах с помощью шнурков, подкладка из натурального или синтетического материала, обеспечивающего высокую воздухопроницаемость и быстрое высыхание, стойкого к истиранию,, защитный подносок из композитного материала (200Дж), маслобензостойкая, кислотощелочная стойкая двухслойная подошва из полиуретана/термополиуретана (до + 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1 пара; 36/ 3пары; 37/8 пар; 38/9 пар;  39/7 пар; 40/3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женские с перфорацией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7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женские  туфли для защиты ног при работе от 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полукруглой формы из натуральной кожи  с покрытием и с перфорацией сверху и с боков, подкладка из натуральных или синтетических материалов, однослойная подошва из ПВХ или полиуретана на невысокой  платформе, литьевой метод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- цвет:</w:t>
            </w:r>
            <w:r>
              <w:rPr>
                <w:bCs/>
                <w:spacing w:val="-5"/>
                <w:sz w:val="20"/>
                <w:szCs w:val="20"/>
              </w:rPr>
              <w:t xml:space="preserve"> белый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4 пары;  37/8 пар;  38/11 пар;  39/9 пар;  40/9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женские на шнуровке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7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  <w:br/>
            </w:r>
            <w:r>
              <w:rPr>
                <w:bCs/>
                <w:spacing w:val="-5"/>
                <w:sz w:val="20"/>
                <w:szCs w:val="20"/>
              </w:rPr>
              <w:t>- женские  туфли для защиты ног при работе от 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из натуральной кожи, фиксация туфель на ногах с помощью шнурков подкладка из натуральных или синтетических материалов, мягкий кант, однослойная подошва из полиуретана на невысокой платформе, литьевой метод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36/4 пар;  37/2 пары;  38/2 пара;  39/ 5 пар;  40/2 пары;  41/ 1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женские с ремеш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7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жен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  <w:r>
              <w:rPr>
                <w:bCs/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из натуральной кожи с покрытием и перфорацией, фиксация сабо на ногах с помощью ремешка, однослойная подошва из ПВХ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цвет: черн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7/1 пара;  38/2 пары;  40/2 пары;  41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очки кожаные на резиновой подошв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обувь специальная мужская и женская для защиты ног работающих от общепроизводственных загрязнений при работе в закрытых отапливаемых  помещения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верх обуви из натуральной кожи, подкладка из нетканого полотна, подошва и каблук из пористой резины, метод крепления подошвы клеепрошивн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8/1 пара;  41/2 пары;  42/1 пара;  43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ги кирзовые термостойкие 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32-95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7-2001</w:t>
              <w:br/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сапоги мужские для защиты ног работающих в горячих цехах от общих производственных загрязнений, механических воздействий, нефтепродуктов, кислот, щелочей, нетоксичной и взрывоопасной пыли, теплового излучения, контакта с нагретыми поверхностями, искр, и брызг расплавленного металла, окалины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2) Технические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термостойкой юфтевой  кожи, сверху кожи резиновая наставка (манжета), внутри подкладка из нетканого материал, защитный композитный подносок (200 Дж), сплошная подошва из термостойкой  нитрильной  резины (от  -4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до +30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2/ 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апоги мужские утепленные, термостойкие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32-95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7-2001</w:t>
              <w:br/>
              <w:t>ГОСТ 11373-8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- мужские ботинки для защиты ног сварщика от общих производственных загрязнений, механических воздействий, нефтепродуктов, кислот, щелочей, нетоксичной и взрывоопасной пыли теплового излучения, контакта с нагретыми поверхностями, искр, и брызг расплавленного металла .при проведении сварочных работ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термостойкой кожи, ширина голенища должна регулироваться, в качестве утеплителя натуральный или искусственный мех или многослойный пакетный утеплитель, защитный композитный подносок (200Дж), маслобензостойкая, кислотощелочная стойкая двухслойная подошва из полиуретана/нитрильной резины (от -4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до +30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 xml:space="preserve">С)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42/1 пара;  43/1 пара;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ги мужские утепленные (искусственный мех, с металлическим подноском) 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утепленные мужские сапоги для защиты ног при работе от общих производственных загрязнений ,механических воздействий, нефтепродуктов, кислот, щелочей, нетоксичной и взрывоопасной пыли при работе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ширина голенища должна регулироваться, в качестве утеплителя искусственный мех, защитный металлический подносок (200Дж), маслобензостойкая, кислотощелочная стойкая двухслойная подошва полиуретана/термополиуретана  (от -3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до +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) с небольшим каблуком литьевого метода крепления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0/1 пара;  41/ 1 пара;  42/1 пара;  43/5 пар;  44/4 пары;  45/3  пары;  46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Сапоги мужские утепленные (натуральный мех, с металлическим подноском) 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утепленные мужские сапог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 при работе в условиях пониженных температур  в выездных командировках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ширина голенища должна регулироваться, в качестве утеплителя натуральный мех, защитный металлический подносок (200Дж), маслобензостойкая, кислотощелочная стойкая двухслойная подошва полиуретана/термополиуретана (от -3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до +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)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6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Сапоги женские утепленные (натуральный мех, с металлическим подноском) 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утепленные мужские сапоги для защиты ног при работе от общих производственных загрязнений, механических воздействий, нефтепродуктов, кислот, щелочей, нетоксичной и взрывоопасной пыли при работе в условиях пониженных температур  в выездных командировках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ширина голенища должна регулироваться, в качестве утеплителя натуральный мех, защитный металлический подносок (200Дж), маслобензостойкая, кислотощелочная стойкая двухслойная подошва полиуретана/термополиуретана (от -35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 до +160</w:t>
            </w:r>
            <w:r>
              <w:rPr>
                <w:bCs/>
                <w:spacing w:val="-5"/>
                <w:sz w:val="20"/>
                <w:szCs w:val="20"/>
                <w:vertAlign w:val="superscript"/>
              </w:rPr>
              <w:t xml:space="preserve"> о </w:t>
            </w:r>
            <w:r>
              <w:rPr>
                <w:bCs/>
                <w:spacing w:val="-5"/>
                <w:sz w:val="20"/>
                <w:szCs w:val="20"/>
              </w:rPr>
              <w:t>С) с небольшим каблуком литьевого метода креплени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0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>
          <w:trHeight w:val="2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ки обрезиненны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7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утепленная обувь для защиты ног в условиях пониженных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2) Технические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аленки из валенной шерсти 100%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материал подошвы – резина (маслобензиностойкая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2/1 пара  45/2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 с защитным подно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резиновые (ПВХ) сапоги для защиты ног от воды и общепроизводственных загрязнений, механических воздействий, а также от кислот и щелочей низкой концентрации, нефти, нефтепродуктов, масел и жиров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оят из резинового верха с защитным металлическим  подноском 200 Дж, внутренней текстильной или трикотажной подкладки и рифленой резиновой подошвы с каблуко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36/1 пара;  39/2 пары;  40/2 пары; 41/4 пары; 42/8 пар;  43/9 пар;  44/5 пар;  45/4 пар;  46/1 пара;  47/1 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 без защитного подно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- резиновые (ПВХ) сапоги для защиты ног от воды и общих производственных загрязнений, механических воздействий, а также от кислот и щелочей низкой концентрации, нефти, нефтепродуктов, масел и жиров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остоят из резинового верха без защитного подноска, внутренней текстильной или трикотажной подкладки и рифленой резиновой подошвы с каблуко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7/1 пара;  40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диэлектрические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385-7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пециальная обувь как основное средство защиты от действия электрического тока напряжением до 1000 В или дополнительное средство защиты от действия электрического тока напряжением до 15000 В при работе на закрытых и, при отсутствии осадков, на открытых электроустановках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боты изготовлены методом формирования, состоят из резинового верха и резиновой подошвы, внутренняя подкладка из трикотажного полотна или суровой саржи, стелька из суровой сарж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размеры продукции/ количество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2/1 пара;  43/7 пар;  45/2 пары</w:t>
            </w:r>
          </w:p>
        </w:tc>
      </w:tr>
    </w:tbl>
    <w:p>
      <w:pPr>
        <w:pStyle w:val="Normal"/>
        <w:ind w:right="-5" w:hanging="0"/>
        <w:jc w:val="left"/>
        <w:rPr/>
      </w:pPr>
      <w:r>
        <w:rPr/>
      </w:r>
    </w:p>
    <w:p>
      <w:pPr>
        <w:pStyle w:val="Normal"/>
        <w:ind w:right="-5" w:hanging="0"/>
        <w:jc w:val="left"/>
        <w:rPr/>
      </w:pPr>
      <w:r>
        <w:rPr/>
      </w:r>
    </w:p>
    <w:p>
      <w:pPr>
        <w:pStyle w:val="Normal"/>
        <w:ind w:right="-5" w:hanging="0"/>
        <w:jc w:val="left"/>
        <w:rPr/>
      </w:pPr>
      <w:r>
        <w:rPr/>
      </w:r>
    </w:p>
    <w:p>
      <w:pPr>
        <w:pStyle w:val="Normal"/>
        <w:ind w:right="-5" w:hanging="0"/>
        <w:jc w:val="left"/>
        <w:rPr/>
      </w:pPr>
      <w:r>
        <w:rPr/>
        <w:t xml:space="preserve">Коммерческий директор                                                                                                                   </w:t>
      </w:r>
    </w:p>
    <w:p>
      <w:pPr>
        <w:pStyle w:val="Normal"/>
        <w:ind w:right="-5" w:hanging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- начальника центра                                                                                                                                                                 Е.В. Пестова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/>
      </w:pPr>
      <w:r>
        <w:rPr/>
      </w:r>
    </w:p>
    <w:p>
      <w:pPr>
        <w:pStyle w:val="Normal"/>
        <w:spacing w:before="0" w:after="60"/>
        <w:ind w:right="-5" w:hanging="0"/>
        <w:jc w:val="left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02:00Z</dcterms:created>
  <dc:creator>KrasnikVI</dc:creator>
  <dc:description/>
  <cp:keywords/>
  <dc:language>en-US</dc:language>
  <cp:lastModifiedBy>Борвинская Татьяна  Владиславовна</cp:lastModifiedBy>
  <cp:lastPrinted>2018-04-16T17:33:00Z</cp:lastPrinted>
  <dcterms:modified xsi:type="dcterms:W3CDTF">2023-07-03T11:19:00Z</dcterms:modified>
  <cp:revision>1012</cp:revision>
  <dc:subject/>
  <dc:title>ДОГОВОР  №  _____</dc:title>
</cp:coreProperties>
</file>