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</w:t>
        <w:tab/>
        <w:tab/>
        <w:tab/>
        <w:tab/>
        <w:tab/>
        <w:tab/>
        <w:tab/>
        <w:tab/>
        <w:t>"____"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3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iCs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Cs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sz w:val="24"/>
          <w:szCs w:val="24"/>
        </w:rPr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 w:val="false"/>
          <w:bCs w:val="false"/>
          <w:sz w:val="24"/>
          <w:szCs w:val="24"/>
        </w:rPr>
        <w:t xml:space="preserve">, действующего на основании </w:t>
      </w:r>
      <w:r>
        <w:rPr>
          <w:b w:val="false"/>
          <w:sz w:val="24"/>
          <w:szCs w:val="24"/>
        </w:rPr>
        <w:t>доверенности №018/150 от 01.03.2023 г</w:t>
      </w:r>
      <w:r>
        <w:rPr>
          <w:rFonts w:eastAsia="Calibri"/>
          <w:b w:val="false"/>
          <w:bCs w:val="false"/>
          <w:sz w:val="24"/>
          <w:szCs w:val="24"/>
        </w:rPr>
        <w:t xml:space="preserve">., именуемое  далее Заказчик, и ______________________________________________________, именуем__ в дальнейшем Подрядчик, в лице ____________________________________________________________, действующего___ на основании ____________________________________, с другой стороны, а вместе именуемые Стороны, </w:t>
      </w:r>
      <w:r>
        <w:rPr>
          <w:b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bCs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ремонту санузла 1-ого этажа, ФОК «Факел» (Свидетельство №66АЖ 649122) (далее - Работы), в полном соответствии с дефектной ведомостью (Приложение №1), локально сметным расчетом № 23-18 (Приложение № 2)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выполнения работ: г. Екатеринбург, ул. Красноармейская, д.27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окончание работ</w:t>
      </w:r>
      <w:r>
        <w:rPr>
          <w:rFonts w:eastAsia="Calibri"/>
          <w:b w:val="false"/>
          <w:bCs w:val="false"/>
          <w:spacing w:val="-5"/>
          <w:sz w:val="24"/>
          <w:szCs w:val="24"/>
        </w:rPr>
        <w:t>: 30 рабочих</w:t>
      </w: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 дней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____(_________________) руб.___ _____ копе___, в том числе НДС по ставке ___% _____________(_________) руб.______ коп.___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4 Оплата работ производится в течение 20 (Двадцати) рабочих дней с момента подписания акта приемки выполненных работ унифицированной формы КС</w:t>
        <w:noBreakHyphen/>
        <w:t>2, справки о стоимости выполненных работ и затрат унифицированной формы КС-3, утвержденных Постановлением Госкомстата России от 11.11.1999 г. N100 (далее - акт приемки выполненных работ 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>Выполнить работы в полном соответствии с дефектной ведомостью (Приложение №1), локально сметным расчетом № 23-18 (Приложение №2)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color w:val="000000"/>
          <w:sz w:val="24"/>
          <w:szCs w:val="24"/>
        </w:rPr>
        <w:t>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Работы должны быть выполнены качественно в полном соответствии со сводом правил </w:t>
      </w:r>
      <w:r>
        <w:rPr>
          <w:b w:val="false"/>
          <w:sz w:val="24"/>
          <w:szCs w:val="24"/>
        </w:rPr>
        <w:t xml:space="preserve">СП 12-136-2002 «СНиП 12-04-2002 Безопасность труда в строительстве»; </w:t>
      </w:r>
      <w:r>
        <w:rPr>
          <w:b w:val="false"/>
          <w:color w:val="000000"/>
          <w:sz w:val="24"/>
          <w:szCs w:val="24"/>
        </w:rPr>
        <w:t>и другими действующими СНИП и ГОСТ, а также с Федеральным законом от 30.12.2009 № 384-ФЗ «Технический регламент о безопасности зданий и сооружений» и другими нормами действующего законодательства РФ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5. В связи с особым статусом Заказчика сотрудники Подрядчика, привлекаемые для выполнения работ по настоящему договору, должны быть гражданами РФ.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1. 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2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.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5.1</w:t>
      </w:r>
      <w:r>
        <w:rPr>
          <w:b w:val="false"/>
          <w:color w:val="000000"/>
          <w:spacing w:val="1"/>
          <w:sz w:val="24"/>
          <w:szCs w:val="24"/>
        </w:rPr>
        <w:t xml:space="preserve"> После завершения работ, подрядчик направляет в адрес Заказчика Уведомление о приемке выполненных работ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2. 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1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3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формы КС-2, справкой о стоимости выполненных работ и затрат формы КС-3, а также комплект надлежащим образом оформленной исполнительной документации на выполненный за отчетный период объем работ с сопроводительным письмом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4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5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7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8. При отказе и/или уклонении Подрядчика от устранения выявленных в период гарантийного срока недостатков (в том числе не 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5 (пяти) % от цены договора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 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.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.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.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5. Заказчик вправе в одностороннем порядке отказаться от исполнения настоящего Договора по основаниям предусмотренным законодательством РФ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.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.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6. Настоящий договор составлен и подписан в двух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7. Договор вступает в силу с момента его подписания и действует до 30.12.2023 г., а в части невыполнения обязательств – до полного их выполнения сторонами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дефектная ведомость, по ремонту санузла 1-ого этажа, ФОК «Факел» (Приложение №1) на 2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локально сметный расчет № 23-18 ремонту санузла 1-ого этажа, ФОК «Факел» (Приложение №2) на 4 л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Зам. Генерального директор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о экономике и финансам –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инансовый директор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Д.В. Усков/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9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3-08-28T09:50:00Z</dcterms:modified>
  <cp:revision>2</cp:revision>
  <dc:subject/>
  <dc:title>Договор подряда №</dc:title>
</cp:coreProperties>
</file>