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ДОГОВОР №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казания услуг по ремонту и техническому обслуживанию автотранспортных средств и агрегато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/>
        <w:t xml:space="preserve">      </w:t>
      </w:r>
      <w:r>
        <w:rPr/>
        <w:t>г. Екатеринбург                                                                                           «     »  _________ 2023   г.</w:t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sz w:val="21"/>
          <w:szCs w:val="21"/>
        </w:rPr>
        <w:t>Акционерное Общество «Научно Производственное Объединение автоматики им. академика Н.А. Семихатова»</w:t>
      </w:r>
      <w:r>
        <w:rPr>
          <w:sz w:val="21"/>
          <w:szCs w:val="21"/>
        </w:rPr>
        <w:t xml:space="preserve"> (</w:t>
      </w:r>
      <w:r>
        <w:rPr>
          <w:b/>
          <w:bCs/>
          <w:sz w:val="21"/>
          <w:szCs w:val="21"/>
        </w:rPr>
        <w:t xml:space="preserve">сокращённо АО «НПО автоматики»)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bCs/>
          <w:sz w:val="21"/>
          <w:szCs w:val="21"/>
        </w:rPr>
        <w:t>«Заказчик»,</w:t>
      </w:r>
      <w:r>
        <w:rPr>
          <w:sz w:val="21"/>
          <w:szCs w:val="21"/>
        </w:rPr>
        <w:t xml:space="preserve"> в лице, в лице   заместителя генерального директора Ускова Д.В., действующего на основании доверенности 018/150 от 01.03.2023г.с одной стороны и </w:t>
      </w:r>
      <w:r>
        <w:rPr/>
        <w:t>______________________________________________________________</w:t>
      </w:r>
      <w:r>
        <w:rPr>
          <w:sz w:val="22"/>
          <w:szCs w:val="22"/>
        </w:rPr>
        <w:t>, действующего на основании ________________________________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1. . Заказчик поручает, а Исполнитель принимает на себя обязательство осуществить в установленные сроки комплекс работ, направленный на ремонт и техническое обслуживание автотранспорта и агрегатов</w:t>
      </w:r>
      <w:r>
        <w:rPr>
          <w:sz w:val="21"/>
          <w:szCs w:val="21"/>
        </w:rPr>
        <w:t xml:space="preserve"> легкового, грузового (категория В), автобусов и спец. техники как отечественного так и иностранного производств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shd w:fill="FFFFFF" w:val="clear"/>
        </w:rPr>
        <w:t>а также приобретение з</w:t>
      </w:r>
      <w:r>
        <w:rPr>
          <w:color w:val="000000"/>
          <w:sz w:val="22"/>
          <w:szCs w:val="22"/>
          <w:shd w:fill="FFFFFF" w:val="clear"/>
        </w:rPr>
        <w:t>апасных частей для ремонта автотранспорта,</w:t>
      </w:r>
      <w:r>
        <w:rPr>
          <w:sz w:val="22"/>
          <w:szCs w:val="22"/>
        </w:rPr>
        <w:t xml:space="preserve"> в дальнейшем «Объем работ», а Заказчик обязуется принять отремонтированный объект и оплатить стоимость рабо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мплекс поручаемых Исполнителю работ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ремонт и техническое обслуживание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автотранспортных средств  и агрегатов   по разовым заявкам Заказчик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 Перечень, вид ремонтных работ определяется в соответствии с наряд-заказ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писок подлежащих обслуживанию и ремонту автотранспорта приводится в «Перечне транспорта АО «НПО автоматики» (приложение № 1 к настоящему договору, являющемуся его неотъемлемой частью), с указанием моделей автомобилей, государственных регистрационных знаков и может быть изменён по письменному соглашению сторо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/>
        <w:t>1.4 Работы должны выполняться на технической базе Исполнителя (станция технического обслуживания, сервисный центр)</w:t>
      </w:r>
      <w:r>
        <w:rPr>
          <w:lang w:eastAsia="ar-SA"/>
        </w:rPr>
        <w:t>, расположенной не далее 10 (десяти) километров от места расположения гаража заказчика, расположенного по адресу: Свердловская область, г. Екатеринбург, ул. Начдива Васильева,1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5 Срок действия договора 36 (тридцать шесть) месяцев с даты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выполнения и приемки работ.</w:t>
      </w:r>
    </w:p>
    <w:p>
      <w:pPr>
        <w:pStyle w:val="Normal"/>
        <w:ind w:firstLine="709"/>
        <w:jc w:val="both"/>
        <w:rPr/>
      </w:pPr>
      <w:r>
        <w:rPr/>
        <w:t xml:space="preserve">2.1.Передача автотранспорта Исполнителю для проведения работ осуществляется по заявке на проведение ремонта и технического обслуживания, содержащей информацию о марке транспортного средства, номерах его агрегатах, пробеге,  реквизитах и телефонах владельца и пр. информация. К настоящему документу прилагается наряд-заказ с указанием работ, перечня дефектов, наименование деталей и узлов, подлежащих замене или ремонту, их стоимость и сроки проведения ремонта.  </w:t>
      </w:r>
    </w:p>
    <w:p>
      <w:pPr>
        <w:pStyle w:val="Normal"/>
        <w:ind w:firstLine="709"/>
        <w:jc w:val="both"/>
        <w:rPr/>
      </w:pPr>
      <w:r>
        <w:rPr/>
        <w:t xml:space="preserve">В случае выявления при осуществлении ремонта скрытых недостатков и дефектов, не указанных в наряд-заказе, но существенно влияющих на работу всего механизма, о данном факте Исполнитель сообщает Заказчику. Для устранения выявленных недостатков и дефектов выписывается дополнительный наряд-заказ с указанием работ, подлежащих устранению, с наименованием деталей и узлов, подлежащих замене или ремонту и их стоимость. </w:t>
      </w:r>
    </w:p>
    <w:p>
      <w:pPr>
        <w:pStyle w:val="Normal"/>
        <w:ind w:firstLine="709"/>
        <w:jc w:val="both"/>
        <w:rPr/>
      </w:pPr>
      <w:r>
        <w:rPr/>
        <w:t>Если Заказчик в течение 2-х (двух) дней с момента уведомления Исполнителем о выявленных скрытых недостатках и дефектах не сообщит о необходимости их устранения, Исполнитель вправе отказаться от выполнения работ по ремонту выявленных дефектов. В данном случае Заказчик обязан уплатить Исполнителю стоимость практически произведенных  работ  до момента выявления скрытых недостатков и дефектов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*</w:t>
      </w:r>
      <w:r>
        <w:rPr>
          <w:b/>
          <w:i/>
          <w:sz w:val="18"/>
          <w:szCs w:val="18"/>
        </w:rPr>
        <w:t>техническое обслуживание включает в себя</w:t>
      </w:r>
      <w:r>
        <w:rPr>
          <w:b/>
          <w:i/>
        </w:rPr>
        <w:t xml:space="preserve"> </w:t>
      </w:r>
      <w:r>
        <w:rPr>
          <w:b/>
          <w:i/>
          <w:sz w:val="18"/>
          <w:szCs w:val="18"/>
        </w:rPr>
        <w:t xml:space="preserve">перечень проводимых работ  установленный заводом изготовителем.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2 </w:t>
      </w:r>
      <w:r>
        <w:rPr>
          <w:shd w:fill="FFFFFF" w:val="clear"/>
        </w:rPr>
        <w:t>Доставка автотранспортных средств Исполнителю (если транспортное средство не представляется возможным по техническим причинам доставить своим ходом)  осуществляется силами Исполнителя за счет Заказчик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2.3. Стоимость замененных деталей и узлов, а так же использованных в ходе проведения работ материалов определяется и оплачивается Заказчиком в порядке, предусмотренном разделом 3 договора сверх стоимости норм/часа на ремонт, и не может  </w:t>
      </w:r>
      <w:r>
        <w:rPr>
          <w:color w:val="000000"/>
        </w:rPr>
        <w:t xml:space="preserve">быть выше стоимости, указанной на сайте </w:t>
      </w:r>
      <w:r>
        <w:rPr>
          <w:color w:val="000000"/>
          <w:lang w:val="en-US"/>
        </w:rPr>
        <w:t>autodoc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</w:t>
      </w:r>
      <w:r>
        <w:rPr>
          <w:lang w:eastAsia="ar-SA"/>
        </w:rPr>
        <w:t>на дату согласования Заказчиком заказ-наряда при передаче автомобиля Исполнителю.</w:t>
      </w:r>
      <w:r>
        <w:rPr/>
        <w:t xml:space="preserve"> В случае неработоспособности портала www.</w:t>
      </w:r>
      <w:r>
        <w:rPr>
          <w:color w:val="000000"/>
          <w:lang w:val="en-US"/>
        </w:rPr>
        <w:t>autodoc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/>
        <w:t xml:space="preserve"> или отсутствия на данном портале предложений на необходимые запасные части и материалы, используются порталы </w:t>
      </w:r>
      <w:hyperlink r:id="rId2">
        <w:r>
          <w:rPr>
            <w:rStyle w:val="InternetLink"/>
            <w:color w:val="0000FF"/>
            <w:u w:val="single"/>
          </w:rPr>
          <w:t>www.exist.ru</w:t>
        </w:r>
      </w:hyperlink>
      <w:r>
        <w:rPr/>
        <w:t xml:space="preserve"> или </w:t>
      </w:r>
      <w:hyperlink r:id="rId3">
        <w:r>
          <w:rPr>
            <w:rStyle w:val="InternetLink"/>
            <w:color w:val="0000FF"/>
            <w:u w:val="single"/>
          </w:rPr>
          <w:t>www.emex.ru</w:t>
        </w:r>
      </w:hyperlink>
      <w:r>
        <w:rPr/>
        <w:t>. В случае неработоспособности порталов или отсутствия на данных порталах предложений на необходимые запасные части и/или материалы, используются порталы, согласованные начальником транспортного участка.</w:t>
      </w:r>
    </w:p>
    <w:p>
      <w:pPr>
        <w:pStyle w:val="Normal"/>
        <w:ind w:firstLine="709"/>
        <w:jc w:val="both"/>
        <w:rPr/>
      </w:pPr>
      <w:r>
        <w:rPr/>
        <w:t>2.4.Срок выполнения ремонтных работ устанавливается в зависимости от перечня работ и определяется в наряд-заказе. Исполнитель приступает к выполнению работ в течение одного дня с момента обращения Заказчика.</w:t>
      </w:r>
    </w:p>
    <w:p>
      <w:pPr>
        <w:pStyle w:val="Normal"/>
        <w:ind w:firstLine="709"/>
        <w:jc w:val="both"/>
        <w:rPr/>
      </w:pPr>
      <w:r>
        <w:rPr/>
        <w:t>В случае выявления в ходе осуществления ремонта скрытых недостатков и дефектов, не указанных в наряд-заказе, срок выполнения ремонтных работ может быть увеличен, о чем делается соответствующая запись в наряд-заказе.</w:t>
      </w:r>
    </w:p>
    <w:p>
      <w:pPr>
        <w:pStyle w:val="Normal"/>
        <w:ind w:firstLine="709"/>
        <w:jc w:val="both"/>
        <w:rPr/>
      </w:pPr>
      <w:r>
        <w:rPr/>
        <w:t>2.5.Исполнитель имеет право с согласия Заказчика привлекать для выполнения работ по Договору третьих лиц.</w:t>
      </w:r>
    </w:p>
    <w:p>
      <w:pPr>
        <w:pStyle w:val="Normal"/>
        <w:ind w:firstLine="709"/>
        <w:jc w:val="both"/>
        <w:rPr/>
      </w:pPr>
      <w:r>
        <w:rPr/>
        <w:t>2.6.Риск случайной утраты или случайного повреждения,  как объекта работ, так и полученных от Заказчика деталей, узлов и материалов несет Исполнитель до момента передачи объекта работ Заказчику.</w:t>
      </w:r>
    </w:p>
    <w:p>
      <w:pPr>
        <w:pStyle w:val="Normal"/>
        <w:ind w:firstLine="709"/>
        <w:jc w:val="both"/>
        <w:rPr/>
      </w:pPr>
      <w:r>
        <w:rPr/>
        <w:t>2.6.Заказчик производит приемку результатов работ в целом с учетом требований настоящего Договора путем внешнего осмотра, проверки работоспособности агрегатов и т. д.</w:t>
      </w:r>
    </w:p>
    <w:p>
      <w:pPr>
        <w:pStyle w:val="Normal"/>
        <w:ind w:firstLine="709"/>
        <w:jc w:val="both"/>
        <w:rPr/>
      </w:pPr>
      <w:r>
        <w:rPr/>
        <w:t>2.7.Объект работ считается сданным  Исполнителем Заказчику в момент отметки (росписи)  последнего в наряд-заказе о приемке отремонтированных автомобилей, агрегатов и др. деталей.</w:t>
      </w:r>
    </w:p>
    <w:p>
      <w:pPr>
        <w:pStyle w:val="Normal"/>
        <w:shd w:fill="FFFFFF" w:val="clear"/>
        <w:suppressAutoHyphens w:val="true"/>
        <w:autoSpaceDE w:val="false"/>
        <w:ind w:right="-1" w:firstLine="709"/>
        <w:jc w:val="both"/>
        <w:rPr>
          <w:lang w:eastAsia="ar-SA"/>
        </w:rPr>
      </w:pPr>
      <w:r>
        <w:rPr/>
        <w:t xml:space="preserve">2.8 </w:t>
      </w:r>
      <w:r>
        <w:rPr>
          <w:lang w:eastAsia="ar-SA"/>
        </w:rPr>
        <w:t>Узлы и детали, снятые с ТС для замены на новые, должны быть либо возвращены Заказчику в упаковке от соответствующих установленных новых узлов и деталей, либо по предварительному письменному согласованию с Заказчиком утилизированы Исполнителем своими силами и за свой счет с последующим обязательным предоставлением Заказчику документов об их утилизации.</w:t>
      </w:r>
    </w:p>
    <w:p>
      <w:pPr>
        <w:pStyle w:val="Normal"/>
        <w:shd w:fill="FFFFFF" w:val="clear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jc w:val="center"/>
        <w:rPr/>
      </w:pPr>
      <w:r>
        <w:rPr>
          <w:rFonts w:eastAsia="Calibri"/>
          <w:sz w:val="22"/>
          <w:szCs w:val="22"/>
          <w:lang w:eastAsia="en-US"/>
        </w:rPr>
        <w:t xml:space="preserve">3. </w:t>
      </w:r>
      <w:r>
        <w:rPr>
          <w:b/>
          <w:sz w:val="22"/>
          <w:szCs w:val="22"/>
          <w:lang w:eastAsia="ar-SA"/>
        </w:rPr>
        <w:t>Цена Договора и порядок расчетов</w:t>
      </w:r>
    </w:p>
    <w:p>
      <w:pPr>
        <w:pStyle w:val="Normal"/>
        <w:shd w:fill="FFFFFF" w:val="clear"/>
        <w:autoSpaceDE w:val="false"/>
        <w:ind w:right="-1" w:firstLine="709"/>
        <w:jc w:val="both"/>
        <w:rPr/>
      </w:pPr>
      <w:r>
        <w:rPr>
          <w:sz w:val="22"/>
          <w:szCs w:val="22"/>
        </w:rPr>
        <w:t>3.1.</w:t>
      </w:r>
      <w:r>
        <w:rPr>
          <w:sz w:val="22"/>
          <w:szCs w:val="22"/>
          <w:lang w:eastAsia="ar-SA"/>
        </w:rPr>
        <w:t xml:space="preserve"> Максимальное значение цены договора </w:t>
      </w:r>
      <w:r>
        <w:rPr>
          <w:b/>
          <w:sz w:val="22"/>
          <w:szCs w:val="22"/>
          <w:lang w:eastAsia="ar-SA"/>
        </w:rPr>
        <w:t>(цена Договора) составляет: 4 500 000,00 (четыре миллиона пятьсот тысяч) рублей 00 копеек,</w:t>
      </w:r>
      <w:r>
        <w:rPr>
          <w:sz w:val="22"/>
          <w:szCs w:val="22"/>
          <w:lang w:eastAsia="ar-SA"/>
        </w:rPr>
        <w:t xml:space="preserve"> в том числе НДС по ставке, установленной действующим законодательством /</w:t>
      </w:r>
      <w:r>
        <w:rPr>
          <w:i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НДС не облагается в соответствии с ______</w:t>
      </w:r>
      <w:r>
        <w:rPr>
          <w:rStyle w:val="FootnoteAnchor"/>
          <w:b/>
          <w:sz w:val="22"/>
          <w:szCs w:val="22"/>
          <w:vertAlign w:val="superscript"/>
          <w:lang w:eastAsia="ar-SA"/>
        </w:rPr>
        <w:footnoteReference w:id="2"/>
      </w:r>
      <w:r>
        <w:rPr>
          <w:b/>
          <w:sz w:val="22"/>
          <w:szCs w:val="22"/>
          <w:lang w:eastAsia="ar-SA"/>
        </w:rPr>
        <w:t>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shd w:fill="FFFFFF" w:val="clear"/>
        <w:autoSpaceDE w:val="false"/>
        <w:ind w:right="-1" w:firstLine="709"/>
        <w:jc w:val="both"/>
        <w:rPr/>
      </w:pPr>
      <w:r>
        <w:rPr>
          <w:sz w:val="22"/>
          <w:szCs w:val="22"/>
          <w:lang w:eastAsia="ar-SA"/>
        </w:rPr>
        <w:t>Цена Договора включает в себя стоимость услуг</w:t>
      </w:r>
      <w:r>
        <w:rPr>
          <w:sz w:val="22"/>
          <w:szCs w:val="22"/>
        </w:rPr>
        <w:t>-работ (нормо/час)</w:t>
      </w:r>
      <w:r>
        <w:rPr>
          <w:sz w:val="22"/>
          <w:szCs w:val="22"/>
          <w:lang w:eastAsia="ar-SA"/>
        </w:rPr>
        <w:t>, стоимость запасных частей, расходных материалов и комплектующих, необходимых для оказания услуг, все затраты, накладные расходы, налоги, пошлины, таможенные платежи, страхование и прочие сборы, которые Исполнитель должен оплачивать в соответствии с условиями договора или на иных основаниях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right="-1" w:firstLine="709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</w:rPr>
        <w:t>Цена договора является твердой на весь срок действия договора и изменению не подлежит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2"/>
          <w:szCs w:val="22"/>
          <w:lang w:eastAsia="ar-SA"/>
        </w:rPr>
        <w:t xml:space="preserve">3.2 </w:t>
      </w:r>
      <w:r>
        <w:rPr>
          <w:sz w:val="22"/>
          <w:szCs w:val="22"/>
        </w:rPr>
        <w:t xml:space="preserve">Стоимость услуг, выполняемых Исполнителем по настоящему Договору определяется в соответствии с ценой 1 (одного) норм/часа на техническое обслуживание и ремонт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1 легкового автотранспорта российского производства    –   ______   (_______) рублей, _____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2 легкового автотранспорта иностранного производства –   ______    (_______) рублей, _____коп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2.3 грузового автотранспорта российского производства    –  _______   (_______) рублей, _____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4 автобусов российского производства                               –     _______   (_______) рублей, _____коп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5 автобусов иностранного производства                            –     _______   (_______) рублей, _____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6 спецтехники иностранного производства                       –     ________ (_______) рублей,  _____коп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исполнении договора не допускается увеличение стоимости услуг, установленных в п.3.2.1-3.2.6 договора, кроме случаев, предусмотренных подразделом 21.2 Положения.</w:t>
      </w:r>
    </w:p>
    <w:p>
      <w:pPr>
        <w:pStyle w:val="Normal"/>
        <w:autoSpaceDE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3.3 Стоимость запасных частей,</w:t>
      </w:r>
      <w:r>
        <w:rPr>
          <w:sz w:val="22"/>
          <w:szCs w:val="22"/>
          <w:lang w:eastAsia="ar-SA"/>
        </w:rPr>
        <w:t xml:space="preserve"> расходных материалов и комплектующих, необходимых для оказания услуг</w:t>
      </w:r>
      <w:r>
        <w:rPr>
          <w:sz w:val="22"/>
          <w:szCs w:val="22"/>
        </w:rPr>
        <w:t xml:space="preserve"> по ремонту автотранспорта согласовывается с Заказчиком в каждом отдельном случае в соответствии с п.2.3 договора.</w:t>
      </w:r>
    </w:p>
    <w:p>
      <w:pPr>
        <w:pStyle w:val="Normal"/>
        <w:suppressAutoHyphens w:val="true"/>
        <w:spacing w:lineRule="auto" w:line="256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Для обеспечения проверки стоимости запасной части, расходного материала, комплектующих Заказчику выставляется </w:t>
      </w:r>
      <w:r>
        <w:rPr>
          <w:sz w:val="22"/>
          <w:szCs w:val="22"/>
        </w:rPr>
        <w:t>наряд-заказ</w:t>
      </w:r>
      <w:r>
        <w:rPr>
          <w:rFonts w:eastAsia="Calibri"/>
          <w:sz w:val="22"/>
          <w:szCs w:val="22"/>
          <w:lang w:eastAsia="ar-SA"/>
        </w:rPr>
        <w:t>. При запросе от Заказчика о правомерности данной цены, Исполнитель высылает по электронной почте скриншот по каждой запрашиваемой позиции. Срок согласования Заказчиком не должен превышать 1 (одного) рабочего дня. Исполнитель при оформлении первичной документации в заказ-нарядах обязательно должен указывать артикул конкретной запасной части (детали) или материала и код работ, используемых в процессе ремонта.</w:t>
      </w:r>
    </w:p>
    <w:p>
      <w:pPr>
        <w:pStyle w:val="Normal"/>
        <w:suppressAutoHyphens w:val="true"/>
        <w:spacing w:lineRule="auto" w:line="256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Цена настоящего Договора не может быть выше стоимости, указанной в п. 3.1. настоящего договора и формируется по факту оказанных услуг на основании Актов выполненных работ, подписанных обеими сторонами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2"/>
          <w:szCs w:val="22"/>
        </w:rPr>
        <w:t xml:space="preserve">3.4. После подписания наряд-заказа со стороны Заказчика Исполнитель приступает к проведению работ. По завершению ремонта и подписания Акта выполненных работ, в котором содержатся сведения о видах и объемах выполненных услугах и работах, Исполнителем выдается комплект бухгалтерских документов с итоговой стоимостью оказанных услуг, на основании которых Заказчик производит оплату и перечисление денежных средств на расчетный счет Исполнителя в течение 20 (двадцати) рабочих дней, после чего Исполнитель передает отремонтировонные транспортные средства и агрегаты Заказчику.  Оплата производится исходя из объёма фактически оказанных услуг в размере, не превышающем размер максимального значения цены договора. При задержке платежей Заказчик уплачивает Исполнителю пени в размере 0,1% за каждый день просрочк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казчик вправе не подписывать Акт выполненных работ и не оплачивать выполненные работы до предоставления исполнителем документов, предусмотренных п.3.4 Договора.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казчик не несет ответственности за неполную выборку услуг в объёме ниже максимального значения цены договор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Обязанности сторо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обязуется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1.Приступить к выполнению работ и исполнить их в срок согласно п. 2.4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2.Обеспечить Заказчику возможность приемки автомобиля и агрегата  после их  ремон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4.3.Разрешить Заказчику или его представителю доступ к объекту работ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4.В случае возникновения обстоятельств, замедляющих ход работ против планового, немедленно поставить в известность Заказчи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5.Своевременно оплачивать выполненные и принятые услуги в соответствии с требованием п.3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Осуществлять контроль   качества  выполненных работ, требовать устранения выявленных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едостатков, произошедших  по вине Исполнителя, в момент приемки от него объекта рабо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7.Исполнять иные обязательства, возложенные на него настоящим Договором и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Гаранти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Срок гарантии на произведенные работы и установленные детали указывается в наряд-заказе Исполнителя и составляет 1(один) месяц  или  2 000(две тысячи) км. пробега с момента выдачи объекта Заказчику.  </w:t>
      </w:r>
    </w:p>
    <w:p>
      <w:pPr>
        <w:pStyle w:val="Normal"/>
        <w:ind w:firstLine="709"/>
        <w:jc w:val="both"/>
        <w:rPr/>
      </w:pPr>
      <w:r>
        <w:rPr/>
        <w:t>5.2.Исполнитель не несет ответственность за возможные дефекты, которые могут возникнуть вследствие использования в работах некачественных расходных материалов и запасных частей, предоставленных Заказчиком, а также  несоблюдение им соответствующих правил эксплуат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Ответственность сторон и разрешение спор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1.За невыполнение своих обязательств стороны несут ответственность,  предусмотренную Законодательством РФ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2.Заказчик и Исполнитель имеют право потребовать уплатить и начислить штрафы, пени, любые иные санкции за нарушение условий настоящего Договора только после получения другой стороной письменного уведомления о характере допущенного нарушения и дате, с которой штрафы, пени или иная санкция подлежат применени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6.3. За нарушение сроков выполнения работ указанных наряд-заказе   Исполнитель  уплачивает  Заказчику пени в размере 0,1% за каждый день просрочки от суммы наряд-заказ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Все неурегулированные сторонами путем переговоров споры и разногласия, связанные с исполнением настоящего Договора рассматриваются и разрешаются в Арбитражном су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7.Заключительное положение.</w:t>
      </w:r>
    </w:p>
    <w:p>
      <w:pPr>
        <w:pStyle w:val="TextBody"/>
        <w:tabs>
          <w:tab w:val="clear" w:pos="708"/>
          <w:tab w:val="left" w:pos="-2127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7.1.</w:t>
      </w:r>
      <w:r>
        <w:rPr>
          <w:rFonts w:eastAsia="Calibri"/>
          <w:sz w:val="21"/>
          <w:szCs w:val="21"/>
          <w:lang w:eastAsia="en-US"/>
        </w:rPr>
        <w:t xml:space="preserve"> Договор вступает в силу с «__» _________ 2023г. и действует </w:t>
      </w:r>
      <w:r>
        <w:rPr>
          <w:color w:val="000000"/>
          <w:sz w:val="21"/>
          <w:szCs w:val="21"/>
        </w:rPr>
        <w:t>в течение 36 (тридцать шесть) месяцев</w:t>
      </w:r>
      <w:r>
        <w:rPr>
          <w:rFonts w:eastAsia="Calibri"/>
          <w:sz w:val="21"/>
          <w:szCs w:val="21"/>
          <w:lang w:eastAsia="en-US"/>
        </w:rPr>
        <w:t xml:space="preserve"> или </w:t>
      </w:r>
      <w:r>
        <w:rPr/>
        <w:t xml:space="preserve">либо </w:t>
      </w:r>
      <w:r>
        <w:rPr>
          <w:sz w:val="22"/>
          <w:szCs w:val="22"/>
        </w:rPr>
        <w:t>до момента полной выборки услуг на сумму, указанную в пункте 3.1 договора, в зависимости от того, какое событие наступит ранее. Окончание срока действия договора не влечет прекращение обязательств сторон по договору в части взаиморасчетов, ответственности и гарантий, которые действуют до полного их выполн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2.Стороны обязуются направлять друг другу все уведомления, как-то: финансовые и бухгалтерские документы, счета, предложения, рекламации, иски и т.д. по адресам сторон, указанных ниже. В случае изменения юридического адреса, счета и (или) обслуживающего банка, стороны обязаны в десятидневный срок уведомить об этом друг друга. При несоблюдении настоящей обязанности, все документы и денежные средства, отправленные по прежним реквизитам, считаются полученными соответствующей сторо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3.Настоящий Договор составлен и подписан в двух подлинны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5337"/>
      </w:tblGrid>
      <w:tr>
        <w:trPr>
          <w:trHeight w:val="3919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О "НПО АВТОМАТИКИ"</w:t>
              <w:br/>
            </w:r>
            <w:r>
              <w:rPr/>
              <w:t>ИНН/КПП 6685066917/ 668501001</w:t>
              <w:br/>
              <w:t>Адрес юридический: 620075, СВЕРДЛОВСКАЯ ОБЛ, ЕКАТЕРИНБУРГ Г, МАМИНА-СИБИРЯКА УЛ, 145</w:t>
              <w:br/>
              <w:t>Адрес фактический (почтовый): 620075, Свердловская обл, Екатеринбург г, Мамина-Сибиряка ул, дом № 145</w:t>
              <w:br/>
              <w:t>Банк:   ГПБ (АО), г. Москва</w:t>
              <w:br/>
              <w:t>Расчетный счет: 40702810900000068622</w:t>
            </w:r>
          </w:p>
          <w:p>
            <w:pPr>
              <w:pStyle w:val="Normal"/>
              <w:rPr/>
            </w:pPr>
            <w:r>
              <w:rPr/>
              <w:t>Корреспондентский счет: 3010181020000000082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ИК 044525823</w:t>
              <w:br/>
              <w:t>тел.: +7(343)263-76-26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</w:t>
      </w:r>
      <w:r>
        <w:rPr/>
        <w:t>Подписи сторо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Заказчик </w:t>
      </w:r>
      <w:r>
        <w:rPr/>
        <w:t xml:space="preserve">                                                                                         </w:t>
      </w:r>
      <w:r>
        <w:rPr>
          <w:b/>
        </w:rPr>
        <w:t>Исполнитель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. генерального директора</w:t>
      </w:r>
    </w:p>
    <w:p>
      <w:pPr>
        <w:pStyle w:val="Normal"/>
        <w:jc w:val="both"/>
        <w:rPr/>
      </w:pPr>
      <w:r>
        <w:rPr/>
        <w:t>АО «НПО автома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>
          <w:u w:val="single"/>
        </w:rPr>
        <w:t>____          ______</w:t>
      </w:r>
      <w:r>
        <w:rPr>
          <w:sz w:val="22"/>
          <w:szCs w:val="22"/>
          <w:u w:val="single"/>
        </w:rPr>
        <w:t xml:space="preserve"> Д.В. Усков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____________</w:t>
      </w:r>
      <w:r>
        <w:rPr>
          <w:u w:val="single"/>
        </w:rPr>
        <w:t xml:space="preserve"> /                            /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/>
        <w:tab/>
        <w:t xml:space="preserve">     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  <w:sz w:val="22"/>
          <w:szCs w:val="22"/>
        </w:rPr>
      </w:pPr>
      <w:r>
        <w:rPr/>
        <w:t>м.п.                                                                                                         м.п.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440" w:leader="none"/>
        </w:tabs>
        <w:ind w:right="-5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ind w:right="-5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440" w:leader="none"/>
        </w:tabs>
        <w:ind w:right="-5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440" w:leader="none"/>
        </w:tabs>
        <w:ind w:right="-5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440" w:leader="none"/>
        </w:tabs>
        <w:ind w:right="-5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440" w:leader="none"/>
        </w:tabs>
        <w:ind w:right="-5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440" w:leader="none"/>
        </w:tabs>
        <w:ind w:right="-5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440" w:leader="none"/>
        </w:tabs>
        <w:ind w:right="-5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440" w:leader="none"/>
        </w:tabs>
        <w:ind w:right="-5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440" w:leader="none"/>
        </w:tabs>
        <w:ind w:right="-5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440" w:leader="none"/>
        </w:tabs>
        <w:ind w:right="-5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440" w:leader="none"/>
        </w:tabs>
        <w:ind w:right="-5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440" w:leader="none"/>
        </w:tabs>
        <w:ind w:right="-5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440" w:leader="none"/>
        </w:tabs>
        <w:ind w:right="-5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440" w:leader="none"/>
        </w:tabs>
        <w:ind w:right="-5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-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к договору  № _________ от «____»___________202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еречень автотранспо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5812"/>
        <w:gridCol w:w="1276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№ </w:t>
            </w:r>
            <w:r>
              <w:rPr>
                <w:b/>
                <w:color w:val="0000FF"/>
                <w:sz w:val="28"/>
                <w:szCs w:val="28"/>
              </w:rPr>
              <w:t>п\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Гос. Номер автомоби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арка, модель транспортного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Год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7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Страна</w:t>
            </w:r>
          </w:p>
          <w:p>
            <w:pPr>
              <w:pStyle w:val="Normal"/>
              <w:ind w:right="-108" w:hanging="125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роизвод-  итель в соответст-вии с ПТ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А471АА\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>
                <w:b/>
                <w:color w:val="000000"/>
                <w:lang w:val="en-US"/>
              </w:rPr>
              <w:t>LEXUS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LX</w:t>
            </w:r>
            <w:r>
              <w:rPr>
                <w:b/>
                <w:color w:val="000000"/>
              </w:rPr>
              <w:t xml:space="preserve">  570                                      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по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22" w:hanging="108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А600СС\1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ОЙОТА КАМРИ                                 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В149ЕН\1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>
                <w:b/>
                <w:color w:val="000000"/>
              </w:rPr>
              <w:t>ГАЗ – А22</w:t>
            </w:r>
            <w:r>
              <w:rPr>
                <w:b/>
                <w:color w:val="000000"/>
                <w:lang w:val="en-US"/>
              </w:rPr>
              <w:t>R</w:t>
            </w:r>
            <w:r>
              <w:rPr>
                <w:b/>
                <w:color w:val="000000"/>
              </w:rPr>
              <w:t>32                   ГРУЗОВОЙ-БОРТ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21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В150ЕН\1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216" w:hanging="432"/>
              <w:jc w:val="both"/>
              <w:rPr/>
            </w:pPr>
            <w:r>
              <w:rPr>
                <w:b/>
                <w:color w:val="000000"/>
              </w:rPr>
              <w:t>МАЗ – 226068                                             АВТОБ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21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b/>
                <w:b/>
              </w:rPr>
            </w:pPr>
            <w:r>
              <w:rPr>
                <w:b/>
              </w:rPr>
              <w:t>Белору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В537ЕН\1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>
                <w:b/>
                <w:color w:val="000000"/>
              </w:rPr>
              <w:t>ПАЗ-32053                                                  АВТОБ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21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22" w:hanging="108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Е506ЕА\1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ГАЗ – А22</w:t>
            </w:r>
            <w:r>
              <w:rPr>
                <w:b/>
                <w:color w:val="000000"/>
                <w:lang w:val="en-US"/>
              </w:rPr>
              <w:t>R</w:t>
            </w:r>
            <w:r>
              <w:rPr>
                <w:b/>
                <w:color w:val="000000"/>
              </w:rPr>
              <w:t>32                   ГРУЗОВОЙ-БОРТ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22" w:hanging="108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Е666ЕВ\1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ТОЙОТА КАМРИ                                 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22" w:hanging="108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Е757КА\1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ТОЙОТА</w:t>
            </w:r>
            <w:r>
              <w:rPr>
                <w:b/>
                <w:color w:val="000000"/>
                <w:lang w:val="en-US"/>
              </w:rPr>
              <w:t xml:space="preserve"> LAND CRUISE 200</w:t>
            </w:r>
            <w:r>
              <w:rPr>
                <w:b/>
                <w:color w:val="000000"/>
              </w:rPr>
              <w:t xml:space="preserve">              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по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108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Е063СХ\1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8" w:hanging="120"/>
              <w:jc w:val="both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ГАЗ-А32R32                      ГРУЗОВОЙ-БОРТ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10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Е064СХ\1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ГАЗ-А22R32                       ГРУЗОПАСАЖИ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30" w:hanging="108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Е421ХУ\1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ЛАДА ЛАРГУС  Н3                                 ГРУЗ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К844ОР\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>
                <w:b/>
                <w:color w:val="000000"/>
              </w:rPr>
              <w:t xml:space="preserve">ГАЗ-2705                             ГРУЗОПАСАЖИРСК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21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К846ОР\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>
                <w:b/>
                <w:color w:val="000000"/>
              </w:rPr>
              <w:t xml:space="preserve">ГАЗ-330232                         ГРУЗОВОЙ-БОРТОВО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21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К847ОР\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>
                <w:b/>
                <w:color w:val="000000"/>
              </w:rPr>
              <w:t>ГАЗ-3302                             ГРУЗОВОЙ-БОРТ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21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К866ОР\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12"/>
              <w:jc w:val="both"/>
              <w:rPr/>
            </w:pPr>
            <w:r>
              <w:rPr>
                <w:b/>
                <w:color w:val="000000"/>
              </w:rPr>
              <w:t>ГАЗ-32213                                   АВТОБУС 13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21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К756УО/1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>
                <w:b/>
                <w:color w:val="000000"/>
              </w:rPr>
              <w:t>ФОРД ТРАНЗИТ                      АВТОБУС 17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21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К760УО/1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>
                <w:b/>
                <w:color w:val="000000"/>
              </w:rPr>
              <w:t>ФОРД ТОРНЕО КУСТОМ   ЛЕГКОВОЙ  8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21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b/>
                <w:b/>
              </w:rPr>
            </w:pPr>
            <w:r>
              <w:rPr>
                <w:b/>
              </w:rPr>
              <w:t>Тур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10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Т722ЕТ\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>
                <w:b/>
                <w:color w:val="000000"/>
              </w:rPr>
              <w:t>ШЕВРОЛЕТ  ЭПИКА                           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Т723ЕТ\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>
                <w:b/>
                <w:color w:val="000000"/>
              </w:rPr>
              <w:t>ШЕВРОЛЕТ  ЭПИКА                           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724ЕТ\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>
                <w:b/>
                <w:color w:val="000000"/>
              </w:rPr>
              <w:t>ШЕВРОЛЕТ  ЭПИКА                           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020УА\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>
                <w:b/>
              </w:rPr>
              <w:t>ФОРД ТОРНЕО БУС             ЛЕГКОВОЙ  8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firstLine="1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b/>
                <w:b/>
              </w:rPr>
            </w:pPr>
            <w:r>
              <w:rPr>
                <w:b/>
              </w:rPr>
              <w:t>Соединенное королев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308АС\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216" w:hanging="432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2359 DR</w:t>
            </w:r>
            <w:r>
              <w:rPr>
                <w:b/>
                <w:color w:val="000000"/>
              </w:rPr>
              <w:t>(Фольксваген)      СПЕЦЛАБОРА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firstLine="1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309АС\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>
                <w:b/>
                <w:color w:val="000000"/>
              </w:rPr>
              <w:t>ФОРД ТРАНЗИТ                      АВТОБУС 16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firstLine="1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Х787АХ\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>
                <w:b/>
                <w:color w:val="000000"/>
              </w:rPr>
              <w:t>ФОРД МОНДЕО                                   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firstLine="1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 9513\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>
                <w:b/>
              </w:rPr>
              <w:t>АМКОДОР 451А           ПОГРУЗЧИК ВИЛ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firstLine="1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b/>
                <w:b/>
              </w:rPr>
            </w:pPr>
            <w:r>
              <w:rPr>
                <w:b/>
              </w:rPr>
              <w:t>Белоруссия</w:t>
            </w:r>
          </w:p>
        </w:tc>
      </w:tr>
      <w:tr>
        <w:trPr>
          <w:trHeight w:val="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firstLine="1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/>
      </w:pPr>
      <w:r>
        <w:rPr>
          <w:b/>
          <w:sz w:val="22"/>
          <w:szCs w:val="22"/>
        </w:rPr>
        <w:t xml:space="preserve">  </w:t>
      </w:r>
      <w:r>
        <w:rPr/>
        <w:t xml:space="preserve">                                                           </w:t>
      </w:r>
      <w:r>
        <w:rPr/>
        <w:t>Подписи сторон: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Заказчик  </w:t>
      </w:r>
      <w:r>
        <w:rPr/>
        <w:t xml:space="preserve">                                                                                        </w:t>
      </w:r>
      <w:r>
        <w:rPr>
          <w:b/>
        </w:rPr>
        <w:t xml:space="preserve">Исполнитель </w:t>
      </w:r>
      <w:r>
        <w:rPr/>
        <w:t xml:space="preserve"> </w:t>
      </w:r>
    </w:p>
    <w:p>
      <w:pPr>
        <w:pStyle w:val="Normal"/>
        <w:jc w:val="both"/>
        <w:rPr/>
      </w:pPr>
      <w:r>
        <w:rPr/>
        <w:t>Зам. генерального директора</w:t>
      </w:r>
    </w:p>
    <w:p>
      <w:pPr>
        <w:pStyle w:val="Normal"/>
        <w:jc w:val="both"/>
        <w:rPr/>
      </w:pPr>
      <w:r>
        <w:rPr/>
        <w:t>АО «НПО автоматики»</w:t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>
          <w:u w:val="single"/>
        </w:rPr>
        <w:t>____          ______</w:t>
      </w:r>
      <w:r>
        <w:rPr>
          <w:sz w:val="22"/>
          <w:szCs w:val="22"/>
          <w:u w:val="single"/>
        </w:rPr>
        <w:t xml:space="preserve"> Д.В. Усков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____________</w:t>
      </w:r>
      <w:r>
        <w:rPr>
          <w:u w:val="single"/>
        </w:rPr>
        <w:t xml:space="preserve"> /___________ /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/>
        <w:tab/>
        <w:t xml:space="preserve">            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  <w:sz w:val="22"/>
          <w:szCs w:val="22"/>
        </w:rPr>
      </w:pPr>
      <w:r>
        <w:rPr/>
        <w:t>м.п.                                                                                                         м.п.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900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708" w:leader="none"/>
        </w:tabs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обходимо выбрать значение с учетом применяемой Исполнителем системы налогообложения. В случае применения Исполнителем особого режима налогообложения необходимо указать основание его применения.</w:t>
      </w:r>
    </w:p>
  </w:footnote>
</w:footnotes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ist.ru/" TargetMode="External"/><Relationship Id="rId3" Type="http://schemas.openxmlformats.org/officeDocument/2006/relationships/hyperlink" Target="http://www.emex.ru/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17:00Z</dcterms:created>
  <dc:creator>Николай</dc:creator>
  <dc:description/>
  <cp:keywords/>
  <dc:language>en-US</dc:language>
  <cp:lastModifiedBy>Тонкова Марина Анатольевна</cp:lastModifiedBy>
  <cp:lastPrinted>2021-11-25T15:57:00Z</cp:lastPrinted>
  <dcterms:modified xsi:type="dcterms:W3CDTF">2023-08-16T10:38:00Z</dcterms:modified>
  <cp:revision>11</cp:revision>
  <dc:subject/>
  <dc:title>ДОГОВОР</dc:title>
</cp:coreProperties>
</file>