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jc w:val="center"/>
        <w:rPr/>
      </w:pPr>
      <w:r>
        <w:rPr/>
        <w:t xml:space="preserve">на организацию экспозиции АО «НПО автоматики» </w:t>
      </w:r>
    </w:p>
    <w:p>
      <w:pPr>
        <w:pStyle w:val="Normal"/>
        <w:jc w:val="center"/>
        <w:rPr/>
      </w:pPr>
      <w:r>
        <w:rPr/>
        <w:t xml:space="preserve">на выставке «АГРОСАЛОН-2024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. Екатеринбург                                                                                       «      »__________2024 г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кционерное общество «Научно-производственное объединение автоматики имени академика Н.А. Семихатова» (АО «НПО автоматики»), в лице заместителя генерального директора по экономике и финансам Шамаевой Ирины Анатольевны, действующей на основании доверенности №018/01 от 01.01.2024, именуемое далее Заказчик, и _______________________________________________________, именуем__ в дальнейшем Исполнитель, в лице ________________________________________________________________ ___________________________________________________, действующ___ на основании ___________________________________________________________, с другой стороны, а вместе именуемые Стороны, с соблюдением требований Федерального закона от 18.07.2011 № 223-ФЗ «О закупках товаров, работ, услуг отдельными видами юридических лиц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 Исполнитель обязуется на условиях Договора и в соответствии с требованиями Технического задания (далее – Задание) (Приложение №1), являющегося неотъемлемой частью настоящего Договора оказать Заказчику услуги по организации экспозиции                                            АО «НПО автоматики» (далее – Услуги) на выставке «АГРОСАЛОН-2024» (далее – Объект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</w:rPr>
        <w:t>2. Стоимость услуг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2.1 Стоимость оказываемых Услуг по настоящему договору составляет ___________________________ ______________________________________________________________________________________________________ (______________________) руб. ___________ коп., в том числе НДС 20% ___________________________________________________________ (______________________) руб. 00 коп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мечание: В</w:t>
      </w:r>
      <w:r>
        <w:rPr>
          <w:color w:val="000000"/>
          <w:szCs w:val="24"/>
        </w:rPr>
        <w:t xml:space="preserve"> случае освобождения Поставщика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)"</w:t>
      </w:r>
    </w:p>
    <w:p>
      <w:pPr>
        <w:pStyle w:val="Normal"/>
        <w:jc w:val="both"/>
        <w:rPr/>
      </w:pPr>
      <w:r>
        <w:rPr/>
        <w:t>2.2 Стоимость оказываемых Исполнителем Услуг включает в себ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се затраты Исполнителя, в том числе резервы на покрытие непредвиденных затрат на оказание Услуг по настоящему Договору, включая расходы на устранение недостатк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се расходы по обязательствам и обязанностям всех видов и рисков, которые входят в выполнение обязательств Исполнителем, предусмотренных настоящим Договором, в том числе стоимость всех Услуг, необходимых для обеспечения и получения результата услуг по договору, включая стоимость оборудования и материалов, необходимых для предоставления Услуг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ознаграждение Исполнителя, а также налоги, пошлины, сборы и другие обязательные платежи, подлежащие оплате Исполнителем,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3 Стоимость оказываемых Услуг, указанных в настоящем договоре является твёрдой, определяется на весь срок действия договора. 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2.4 Заказчик </w:t>
      </w:r>
      <w:r>
        <w:rPr/>
        <w:t>перечисляет авансовый платеж</w:t>
      </w:r>
      <w:r>
        <w:rPr>
          <w:rFonts w:eastAsia="Arial"/>
        </w:rPr>
        <w:t xml:space="preserve"> 30% </w:t>
      </w:r>
      <w:r>
        <w:rPr/>
        <w:t xml:space="preserve">от стоимости Услуг </w:t>
      </w:r>
      <w:r>
        <w:rPr>
          <w:rFonts w:eastAsia="Arial"/>
        </w:rPr>
        <w:t>в течение 15 рабочих дней после подписания Договора на основании выставленного Исполнителем счета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2.5 Заказчик оплачивает оставшиеся 70% стоимости Услуг в течение 20 рабочих дней после подписания </w:t>
      </w:r>
      <w:r>
        <w:rPr/>
        <w:t>Акта об оказании Услуг, счета-фактуры</w:t>
      </w:r>
      <w:r>
        <w:rPr>
          <w:rFonts w:eastAsia="Arial"/>
        </w:rPr>
        <w:t xml:space="preserve"> </w:t>
      </w:r>
      <w:r>
        <w:rPr/>
        <w:t>и выставления Исполнителем счёта на оплату на основании Договора.</w:t>
      </w:r>
    </w:p>
    <w:p>
      <w:pPr>
        <w:pStyle w:val="Normal"/>
        <w:ind w:firstLine="709"/>
        <w:jc w:val="both"/>
        <w:rPr/>
      </w:pPr>
      <w:r>
        <w:rPr/>
        <w:t xml:space="preserve">2.6 Несвоевременное перечисление Заказчиком аванса, предусмотренного п.2.4 настоящего договора, не является основанием для приостановления или изменения </w:t>
      </w:r>
      <w:r>
        <w:rPr>
          <w:rFonts w:eastAsia="Arial"/>
        </w:rPr>
        <w:t>Исполнителем</w:t>
      </w:r>
      <w:r>
        <w:rPr/>
        <w:t xml:space="preserve"> сроков выполнения услуг, указанных в Приложении №1   к</w:t>
      </w:r>
      <w:r>
        <w:rPr>
          <w:color w:val="FF0000"/>
        </w:rPr>
        <w:t xml:space="preserve"> </w:t>
      </w:r>
      <w:r>
        <w:rPr/>
        <w:t xml:space="preserve">настоящему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 Обязанности Заказчик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 Предоставить помещение - выставочную площадку МВЦ «Крокус-Экспо», по адресу: Московская область, Красногорский район, г. Красногорск, ул. Международная, дом 20, стенд АО «НПО автоматики», в соответствии с требованиями Исполнителя, для организации экспози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2 Своевременно производить приемку и оплату оказываемых Услуг в соответствии с настоящим Догово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 Обязанности Исполни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 Своевременно и надлежащим образом выполнять взятые на себя обязательства по настоящему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2 Предоставить в аренду согласованное с Заказчиком имущество согласно (Приложению №1 к договору) в срок   с 07.10.2024г.  по 11.10.2024г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 Не вносить, без предварительного согласования в письменной форме с Заказчиком изменения, оказывающие влияние на общую стоимость и сроки оказываемых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4 В согласованные с Заказчиком сроки и за свой счет устранять недостатки обнаруженные в ходе оказания Услуг по обоснованным замечаниям Заказчика в срок не более одного д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5 Обеспечить гарантийное сопровождение стенда с 07.10.2024г. по 11.10.2024г. в течение всего меропри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6 При обнаружении и/или возникновении обстоятельств, не являющихся обстоятельствами непреодолимой силы и создающих невозможность оказать отдельные виды Услуг в срок. Исполнитель обязан оповестить Заказчика об указанных обстоятельствах в течение 1 (одного) календарного дня с момента их возникновения (обнаружения) и до получения от него указаний приостановить оказание только тех видов Услуг, завершение которых невозмож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 Оказать Услуги своими силами. В случае необходимости привлечения субподрядчика Исполнитель обязан согласовать его привлечение с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казания и приемки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4.1 Услуги осуществляются в сроки, которые указаны в Техническом задании, прилагаемом к настоящему Договору и являющимся его неотъемлемой частью (Приложение № 1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 Место оказания услуг - на территории выставочной площадки МВЦ «Крокус-Экспо», по адресу: Московская область, Красногорский район, г. Красногорск, ул. Международная, дом 20,  стенд АО «НПО автоматики». Услуги такие, как транспортировка, монтажные-демонтажные работы на территории выставочной площадки МВЦ «Крокус-Экспо» проводятся силами и за счет средств Исполнителя. Оказанные Услуги подтверждаются подписанием Заказчиком Акта об оказании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 По итогам оказания Услуг по договору Исполнитель направляет в адрес Заказчика Акт об оказании Услуг, счет-фактуру. Заказчик в течение 10 (десяти) календарных дней подписывает Акт об оказании Услуг по договору либо направляет в адрес Исполнителя мотивированный отказ. Основанием для отказа Заказчика от подписания Акта является несоответствие результата оказания Услуг требованиям, изложенным в Техническом задании на организацию экспозиции АО «НПО автоматики» на выставке «АГРОСАЛОН-2024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5. Ответственность сторон и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 За невыполнение или ненадлежащее вы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2 Все споры, разногласия и требования сторон, связанные с выполнением обязательств по настоящему договору, рассматриваются сторонами путем переговоров, а в случае не достижения согласия, передаются на рассмотрение в Арбитражный суд Свердловской области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3 Исполнитель несет ответственност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5.3.1 При невыполнении или ненадлежащем выполнении Исполнителем обязательств по Договору, в т.ч. п. 3.2.4 и п. 3.2.5. выразившемся в ненадлежащем качестве </w:t>
      </w:r>
      <w:r>
        <w:rPr/>
        <w:t xml:space="preserve">оказанных </w:t>
      </w:r>
      <w:r>
        <w:rPr>
          <w:rFonts w:eastAsia="Calibri"/>
        </w:rPr>
        <w:t>Услуг, Исполнитель выплачивает Заказчику штраф в размере 10 (десяти) % от цены договора, при этом некачественно оказанную Услугу Исполнитель предоставляет за свой счет в сроки, согласованные с Заказчиком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.3.2 За просрочку срока оказания Услуг по Договору, Исполнитель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ind w:firstLine="709"/>
        <w:jc w:val="both"/>
        <w:rPr/>
      </w:pPr>
      <w:r>
        <w:rPr/>
        <w:t>5.4 Заказчик несет ответственность за:</w:t>
      </w:r>
    </w:p>
    <w:p>
      <w:pPr>
        <w:pStyle w:val="Normal"/>
        <w:ind w:firstLine="709"/>
        <w:jc w:val="both"/>
        <w:rPr/>
      </w:pPr>
      <w:r>
        <w:rPr/>
        <w:t>5.4.1 За нарушение сроков оплаты, установленных разделом 2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оказанных Услуг.</w:t>
      </w:r>
    </w:p>
    <w:p>
      <w:pPr>
        <w:pStyle w:val="Normal"/>
        <w:ind w:firstLine="709"/>
        <w:jc w:val="both"/>
        <w:rPr/>
      </w:pPr>
      <w:r>
        <w:rPr/>
        <w:t>5.5. Заказчик имеет право:</w:t>
      </w:r>
    </w:p>
    <w:p>
      <w:pPr>
        <w:pStyle w:val="Normal"/>
        <w:ind w:firstLine="709"/>
        <w:jc w:val="both"/>
        <w:rPr/>
      </w:pPr>
      <w:r>
        <w:rPr/>
        <w:t>5.5.1 Осуществлять контроль за ходом и качеством оказываемых Услуг, не вмешиваясь в деятельность Исполнителя.</w:t>
      </w:r>
    </w:p>
    <w:p>
      <w:pPr>
        <w:pStyle w:val="Normal"/>
        <w:ind w:firstLine="709"/>
        <w:jc w:val="both"/>
        <w:rPr/>
      </w:pPr>
      <w:r>
        <w:rPr/>
        <w:t>5.5.2 Выдавать Исполнителю замечания в отношении качества и сроков оказания Услуг. Устранение замечаний является обязательным для Исполнителя.</w:t>
      </w:r>
    </w:p>
    <w:p>
      <w:pPr>
        <w:pStyle w:val="Normal"/>
        <w:ind w:firstLine="709"/>
        <w:jc w:val="both"/>
        <w:rPr/>
      </w:pPr>
      <w:r>
        <w:rPr/>
        <w:t>5.6 Ответственность, предусмотренная подпунктом 5.3.2. настоящего Договора, не применяется до 31.12.2024 в случае, если нарушение Исполнителем обязательств по настоящему Договору вызвано ограничительными мерами, принятыми в отношении Российской Федерации со стороны недружественных иностранных государств. По запросу Заказчика необходимо предоставить подтверждение наличия вышеуказанных обстоятельств: заключение торгово-промышленной па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беспечение исполнения обязатель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 случае если Исполнитель в качестве способа обеспечения исполнения договора выбрал банковскую гарантию:</w:t>
      </w:r>
    </w:p>
    <w:p>
      <w:pPr>
        <w:pStyle w:val="Normal"/>
        <w:ind w:firstLine="709"/>
        <w:jc w:val="both"/>
        <w:rPr/>
      </w:pPr>
      <w:r>
        <w:rPr/>
        <w:t>6.1.1. Обеспечение исполнения Исполнителем обязательств по Договору представлено в виде банковской гарантии ____________________________________ на сумму 324 000,00 (Триста двадцать четыре тысячи) рублей, выданной __________________________ на срок ________________________.</w:t>
      </w:r>
    </w:p>
    <w:p>
      <w:pPr>
        <w:pStyle w:val="Normal"/>
        <w:ind w:firstLine="709"/>
        <w:jc w:val="both"/>
        <w:rPr/>
      </w:pPr>
      <w:r>
        <w:rPr/>
        <w:t>6.1.2. Банковская гарантия (далее – Гарантия), предоставляемая Исполнителем в качестве обеспечения исполнения обязательств Исполнителя по договору должна соответствовать требованиям, установленным настоящим договором и законодательством Российской Федерации. В Гарантии в обязательном порядке указывается сумма, подлежащая уплате гарантом Заказчику в случае неисполнения или ненадлежащего исполнения обязательств принципалом, которая должна быть не менее суммы, установленной в настоящем договоре.</w:t>
      </w:r>
    </w:p>
    <w:p>
      <w:pPr>
        <w:pStyle w:val="Normal"/>
        <w:ind w:firstLine="709"/>
        <w:jc w:val="both"/>
        <w:rPr/>
      </w:pPr>
      <w:r>
        <w:rPr/>
        <w:t>6.1.3. Банковская гарантия, предоставляемая Исполнителем в качестве обеспечения исполнения договора, должна быть выдана банком, соответствующим следующим требованиям: 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5"/>
        <w:rPr/>
      </w:pPr>
      <w:r>
        <w:rPr>
          <w:color w:val="000000"/>
          <w:szCs w:val="24"/>
        </w:rPr>
        <w:t>-</w:t>
      </w:r>
      <w:bookmarkStart w:id="0" w:name="_Hlk145334388"/>
      <w:r>
        <w:rPr>
          <w:color w:val="000000"/>
          <w:szCs w:val="24"/>
        </w:rPr>
        <w:t xml:space="preserve"> установленным Правительством Российской Федерации в соответствии с пунктом 1 части 1 статьи 45 Закона 44-ФЗ, и включенным в перечень банков, предусмотренных пунктом 1.2 части 1 статьи 45 Закона 44-ФЗ</w:t>
      </w:r>
      <w:bookmarkEnd w:id="0"/>
      <w:r>
        <w:rPr>
          <w:szCs w:val="24"/>
          <w:lang w:eastAsia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5"/>
        <w:rPr/>
      </w:pPr>
      <w:r>
        <w:rPr/>
        <w:t>-   </w:t>
      </w:r>
      <w:r>
        <w:rPr>
          <w:color w:val="000000"/>
          <w:szCs w:val="24"/>
        </w:rPr>
        <w:t>срок действия банковской гарантии должен оканчиваться не ранее одного месяца с момента исполнения поставщиком своих обязательств, которые обеспечены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5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5"/>
        <w:rPr>
          <w:color w:val="000000"/>
          <w:szCs w:val="24"/>
        </w:rPr>
      </w:pPr>
      <w:r>
        <w:rPr>
          <w:szCs w:val="24"/>
          <w:lang w:eastAsia="en-US"/>
        </w:rPr>
        <w:t>-</w:t>
      </w:r>
      <w:r>
        <w:rPr>
          <w:color w:val="000000"/>
          <w:szCs w:val="24"/>
        </w:rPr>
        <w:t xml:space="preserve"> сумма банковской гарантии должна быть не менее суммы обеспечения исполнения договора, обеспечения гарантийных обязательств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</w:rPr>
        <w:t>- кредитный рейтинг по национальной рейтинговой шкале должен составлять не ниже B+/ruB+, присвоенный одним из национальных рейтинговых агентств «АКРА»/»ЭкспертРА» соответственно, или по международной рейтинговой шкале не ниже Ва2/ВВ, присвоенный одним из международных рейтинговых агентст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5"/>
        <w:rPr/>
      </w:pPr>
      <w:r>
        <w:rPr/>
        <w:t>Гарантия должна быть безотзывной, содержать ссылку на номер процедуры закупки по итогам которой будет заключен договор.    </w:t>
      </w:r>
    </w:p>
    <w:p>
      <w:pPr>
        <w:pStyle w:val="Normal"/>
        <w:ind w:firstLine="709"/>
        <w:jc w:val="both"/>
        <w:rPr/>
      </w:pPr>
      <w:r>
        <w:rPr/>
        <w:t>6.1.4. Гарантия предоставляется в письменной форме на бумажном носителе с подписью руководителя, скрепленная печатью Гаранта, или в форме электронного документа в соответствии с законодательством РФ.</w:t>
      </w:r>
    </w:p>
    <w:p>
      <w:pPr>
        <w:pStyle w:val="Normal"/>
        <w:ind w:firstLine="709"/>
        <w:jc w:val="both"/>
        <w:rPr/>
      </w:pPr>
      <w:r>
        <w:rPr/>
        <w:t>Гарантия должна содержать обязанность Гаранта уплатить Заказчику неустойку в размере 0,1% от денежной суммы, подлежащей уплате, за каждый календарный день просрочки.</w:t>
      </w:r>
    </w:p>
    <w:p>
      <w:pPr>
        <w:pStyle w:val="Normal"/>
        <w:ind w:firstLine="709"/>
        <w:jc w:val="both"/>
        <w:rPr/>
      </w:pPr>
      <w:r>
        <w:rPr/>
        <w:t>Исполнением обязательств Гаранта по банковской гарантии является фактическое поступление денежных сумм на счет, на котором в соответствии с законодательством РФ учитываются операции со средствами, поступающими Заказчику.</w:t>
      </w:r>
    </w:p>
    <w:p>
      <w:pPr>
        <w:pStyle w:val="Normal"/>
        <w:ind w:firstLine="709"/>
        <w:jc w:val="both"/>
        <w:rPr/>
      </w:pPr>
      <w:r>
        <w:rPr/>
        <w:t>Гарантия должна содержать обязательное требование заключения договора предоставления банковской гарантии по обязательствам принципала, возникшим из настоящего договора при его заключении.</w:t>
      </w:r>
    </w:p>
    <w:p>
      <w:pPr>
        <w:pStyle w:val="Normal"/>
        <w:ind w:firstLine="709"/>
        <w:jc w:val="both"/>
        <w:rPr/>
      </w:pPr>
      <w:r>
        <w:rPr/>
        <w:t>В Гарантии в качестве Выгодоприобретателя (Бенефициара) должен быть указан Заказчик настоящего договора.</w:t>
      </w:r>
    </w:p>
    <w:p>
      <w:pPr>
        <w:pStyle w:val="Normal"/>
        <w:ind w:firstLine="709"/>
        <w:jc w:val="both"/>
        <w:rPr/>
      </w:pPr>
      <w:r>
        <w:rPr/>
        <w:t>В Гарантии должно быть предусмотрено условие о том, что расходы, возникающие в связи с перечислением денежных средств Гарантом по банковской гарантии, несет Гарант.</w:t>
      </w:r>
    </w:p>
    <w:p>
      <w:pPr>
        <w:pStyle w:val="Normal"/>
        <w:ind w:firstLine="709"/>
        <w:jc w:val="both"/>
        <w:rPr/>
      </w:pPr>
      <w:r>
        <w:rPr/>
        <w:t xml:space="preserve">Принадлежащее Выгодоприобретателю (Бенефициару) по Гарантии право требования к Гаранту может быть передано другому лицу при перемене заказчика в случаях, предусмотренных законодательством Российской Федерации, с предварительным извещением об этом Гаранта. Срок действия Гарантии должен превышать срок действия договора, предусмотренный </w:t>
      </w:r>
      <w:r>
        <w:rPr>
          <w:color w:val="000000"/>
        </w:rPr>
        <w:t>п. 12.1</w:t>
      </w:r>
      <w:r>
        <w:rPr/>
        <w:t>, не менее, чем на 1 месяц.</w:t>
      </w:r>
    </w:p>
    <w:p>
      <w:pPr>
        <w:pStyle w:val="Normal"/>
        <w:ind w:firstLine="709"/>
        <w:jc w:val="both"/>
        <w:rPr/>
      </w:pPr>
      <w:r>
        <w:rPr/>
        <w:t>Гарант, в случае полного или частичного неисполнения (ненадлежащего исполнения), обязуется в течение 5 (пяти) рабочих дней перевести денежные средства согласно условиям Гарантии на банковский счет, указанный Выгодоприобретателем (Бенефициаром), на основании требования с приложенными к нему документами. Денежные средства переводятся на банковский счет, указанным Заказчиком в этом письменном требовании.</w:t>
      </w:r>
    </w:p>
    <w:p>
      <w:pPr>
        <w:pStyle w:val="Normal"/>
        <w:ind w:firstLine="709"/>
        <w:jc w:val="both"/>
        <w:rPr/>
      </w:pPr>
      <w:r>
        <w:rPr/>
        <w:t>Гарантия должна предусматривать права Заказчика представлять письменное требование об уплате денежной суммы и (или) ее части по банковской гарантии в случае ненадлежащего выполнения или невыполнения Исполнителем обязательств, обеспеченных банковской гарантией. При этом Заказчик одновременно с требованием об осуществлении уплаты денежной суммы по Гарантии направляет Гаранту только следующие документы:</w:t>
      </w:r>
    </w:p>
    <w:p>
      <w:pPr>
        <w:pStyle w:val="Normal"/>
        <w:ind w:firstLine="709"/>
        <w:jc w:val="both"/>
        <w:rPr/>
      </w:pPr>
      <w:r>
        <w:rPr/>
        <w:t>- платежное поручение, подтверждающее перечисление Заказчиком аванса Исполнителю, с отметкой банка об исполнении (если выплата аванса предусмотрена договором, а требование по Гарантии предъявлено в случае ненадлежащего исполнения Исполнителем обязательств по возврату аванса);</w:t>
      </w:r>
    </w:p>
    <w:p>
      <w:pPr>
        <w:pStyle w:val="Normal"/>
        <w:ind w:firstLine="709"/>
        <w:jc w:val="both"/>
        <w:rPr/>
      </w:pPr>
      <w:r>
        <w:rPr/>
        <w:t>- документ, подтверждающий факт наступления гарантийного случая в соответствии с условиями договора (если требование по Гарантии предъявлено в случае ненадлежащего исполнения Исполнителем обязательств в период гарантийного срока);</w:t>
      </w:r>
    </w:p>
    <w:p>
      <w:pPr>
        <w:pStyle w:val="Normal"/>
        <w:ind w:firstLine="709"/>
        <w:jc w:val="both"/>
        <w:rPr/>
      </w:pPr>
      <w:r>
        <w:rPr/>
        <w:t>- документ, подтверждающий полномочия уполномоченного лица, подписавшего требование по Гарантии (доверенность).</w:t>
      </w:r>
    </w:p>
    <w:p>
      <w:pPr>
        <w:pStyle w:val="Normal"/>
        <w:ind w:firstLine="709"/>
        <w:jc w:val="both"/>
        <w:rPr/>
      </w:pPr>
      <w:r>
        <w:rPr/>
        <w:t>Гарантия должна включать в себя условие о праве Заказчика на бесспорное списание денежных средств со счета Гаранта, если Гарантом в срок не более чем 5 (Пяти) рабочих дней не исполнено требование Заказчика об уплате денежной суммы по Гарантии, направленное до окончания срока действия Гарантии.</w:t>
      </w:r>
    </w:p>
    <w:p>
      <w:pPr>
        <w:pStyle w:val="Normal"/>
        <w:ind w:firstLine="709"/>
        <w:jc w:val="both"/>
        <w:rPr/>
      </w:pPr>
      <w:r>
        <w:rPr/>
        <w:t>Недопустимо включение в банковскую гарантию:</w:t>
      </w:r>
    </w:p>
    <w:p>
      <w:pPr>
        <w:pStyle w:val="Normal"/>
        <w:ind w:firstLine="709"/>
        <w:jc w:val="both"/>
        <w:rPr/>
      </w:pPr>
      <w:r>
        <w:rPr/>
        <w:t>- положений о праве Гаранта отказывать в удовлетворении требования Заказчика о платеже по банковской гарантии в случае не предоставления Гаранту заказчиком уведомления о нарушении Исполнителем условий договора или расторжении договора (за исключением случаев, когда направление такого уведомления предусмотрено условиями договора или законодательством Российской Федерации);</w:t>
      </w:r>
    </w:p>
    <w:p>
      <w:pPr>
        <w:pStyle w:val="Normal"/>
        <w:ind w:firstLine="709"/>
        <w:jc w:val="both"/>
        <w:rPr/>
      </w:pPr>
      <w:r>
        <w:rPr/>
        <w:t>- требований о предоставлении Заказчиком Гаранту отчета об исполнении договора;</w:t>
      </w:r>
    </w:p>
    <w:p>
      <w:pPr>
        <w:pStyle w:val="Normal"/>
        <w:ind w:firstLine="709"/>
        <w:jc w:val="both"/>
        <w:rPr/>
      </w:pPr>
      <w:r>
        <w:rPr/>
        <w:t>- требований о предоставлении Заказчиком Гаранту одновременно с требованием об осуществлении уплаты денежной суммы по банковской гарантии документов, не включенных в перечень документов, представляемых заказчиком банку одновременно с требованием об осуществлении уплаты денежной суммы по банковской гарантии.</w:t>
      </w:r>
    </w:p>
    <w:p>
      <w:pPr>
        <w:pStyle w:val="Normal"/>
        <w:ind w:firstLine="709"/>
        <w:jc w:val="both"/>
        <w:rPr/>
      </w:pPr>
      <w:r>
        <w:rPr/>
        <w:t>Гарантия в обязательном порядке должна содержать нумерацию на всех листах банковской гарантии, которые должны быть прошиты, подписаны и скреплены печатью Гаранта, в случае ее оформления в письменной форме на бумажном носителе на нескольких листах.</w:t>
      </w:r>
    </w:p>
    <w:p>
      <w:pPr>
        <w:pStyle w:val="Normal"/>
        <w:ind w:firstLine="709"/>
        <w:jc w:val="both"/>
        <w:rPr/>
      </w:pPr>
      <w:r>
        <w:rPr/>
        <w:t>Гарантия предоставляется в оригинале или в форме электронного документа и должна включать в себя в виде приложений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ы, подтверждающие полномочия лиц на осуществление действий, подписавших данную Гарантию.</w:t>
      </w:r>
    </w:p>
    <w:p>
      <w:pPr>
        <w:pStyle w:val="Normal"/>
        <w:ind w:firstLine="709"/>
        <w:jc w:val="both"/>
        <w:rPr/>
      </w:pPr>
      <w:r>
        <w:rPr/>
        <w:t>Все листы указанных документов должны быть прошиты, скреплены печатью Гаранта и подписаны уполномоченным лицом Гаранта. Соблюдение указанных требований подтверждает подлинность и достоверность представленных документов, сведений Гаранта.</w:t>
      </w:r>
    </w:p>
    <w:p>
      <w:pPr>
        <w:pStyle w:val="Normal"/>
        <w:ind w:firstLine="709"/>
        <w:jc w:val="both"/>
        <w:rPr/>
      </w:pPr>
      <w:r>
        <w:rPr/>
        <w:t>6.1.5. Возврат банковской гарантии осуществляется после исполнения со стороны Исполнителя обеспечиваемых обязательств по Договору в полном объеме, на основании письменного требования Исполнителя. Заказчик осуществляет возврат банковской гарантии в течение 30 (тридцати) рабочих дней с момента поступления вышеуказанного требования в адрес Заказчика.</w:t>
      </w:r>
    </w:p>
    <w:p>
      <w:pPr>
        <w:pStyle w:val="Normal"/>
        <w:ind w:firstLine="709"/>
        <w:jc w:val="both"/>
        <w:rPr/>
      </w:pPr>
      <w:r>
        <w:rPr/>
        <w:t xml:space="preserve">Требование должно содержать: номер, дату, предмет договора, перечень документов подтверждающих исполнение обязательств по Договору с их приложениями, полные достоверные реквизиты для возврата банковской гарантии и подписано уполномоченным лицом </w:t>
      </w:r>
      <w:r>
        <w:rPr>
          <w:szCs w:val="24"/>
        </w:rPr>
        <w:t>со стороны Исполнителя. Банковская гарантия высылается в адрес, указанный в требовании Исполнител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6.1.6. </w:t>
      </w:r>
      <w:r>
        <w:rPr>
          <w:color w:val="000000"/>
          <w:szCs w:val="24"/>
        </w:rPr>
        <w:t>В случае если обеспечение исполнения договора, представленное Исполнителем, перестало действовать, Исполнитель обязан в порядке и сроки, установленные п.6.2.4, предоставить новое обеспечение исполнения договора, которое соответствует требованиям, установленным настоящим договором.</w:t>
      </w:r>
    </w:p>
    <w:p>
      <w:pPr>
        <w:pStyle w:val="Normal"/>
        <w:ind w:firstLine="709"/>
        <w:jc w:val="both"/>
        <w:rPr/>
      </w:pPr>
      <w:r>
        <w:rPr>
          <w:szCs w:val="24"/>
        </w:rPr>
        <w:t>6.2. В случае если Исполнитель в качестве способа обеспечения исполнения договора</w:t>
      </w:r>
      <w:r>
        <w:rPr/>
        <w:t xml:space="preserve"> выбрал перечисление денежных средств.</w:t>
      </w:r>
    </w:p>
    <w:p>
      <w:pPr>
        <w:pStyle w:val="Normal"/>
        <w:ind w:firstLine="709"/>
        <w:jc w:val="both"/>
        <w:rPr/>
      </w:pPr>
      <w:r>
        <w:rPr/>
        <w:t>6.2.1. Исполнение Договора обеспечивается внесением денежных средств в размере 324 000,00 (Триста двадцать четыре тысячи) рублей на указанный Заказчиком счет. Реквизиты для внесения денежных средств в качестве обеспечения исполнения Договора указаны в разделе 13 Договора.</w:t>
      </w:r>
    </w:p>
    <w:p>
      <w:pPr>
        <w:pStyle w:val="Normal"/>
        <w:ind w:firstLine="709"/>
        <w:jc w:val="both"/>
        <w:rPr/>
      </w:pPr>
      <w:r>
        <w:rPr/>
        <w:t xml:space="preserve">Указанные средства находятся на расчетном счете Заказчика на все время исполнения Договора, до полного исполнения обязательств Исполнителя.  </w:t>
      </w:r>
    </w:p>
    <w:p>
      <w:pPr>
        <w:pStyle w:val="Normal"/>
        <w:ind w:firstLine="709"/>
        <w:jc w:val="both"/>
        <w:rPr/>
      </w:pPr>
      <w:r>
        <w:rPr/>
        <w:t>6.2.2. Возврат денежных средств осуществляется после исполнения со стороны Исполнителя обеспечиваемых обязательств по Договору в полном объеме, на основании письменного требования Исполнителя. Заказчик осуществляет возврат денежных средств в течение 30 (тридцати) рабочих дней с момента поступления вышеуказанного требования в адрес Заказчика.</w:t>
      </w:r>
    </w:p>
    <w:p>
      <w:pPr>
        <w:pStyle w:val="Normal"/>
        <w:ind w:firstLine="709"/>
        <w:jc w:val="both"/>
        <w:rPr/>
      </w:pPr>
      <w:r>
        <w:rPr/>
        <w:t>6.2.3. Требование должно содержать: номер, дату, предмет договора, перечень документов подтверждающих исполнение обязательств по Договору с их приложениями, полные достоверные реквизиты для перечисления денежных средств и подписано уполномоченным лицом со стороны Исполнителя.</w:t>
      </w:r>
    </w:p>
    <w:p>
      <w:pPr>
        <w:pStyle w:val="Normal"/>
        <w:ind w:firstLine="709"/>
        <w:jc w:val="both"/>
        <w:rPr/>
      </w:pPr>
      <w:r>
        <w:rPr/>
        <w:t xml:space="preserve">6.2.4. </w:t>
      </w:r>
      <w:r>
        <w:rPr>
          <w:color w:val="000000"/>
          <w:szCs w:val="24"/>
        </w:rPr>
        <w:t>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обязательств Исполнителя по Договору, Исполнитель обязуется в течение 10 (десяти) рабочих дней предоставить Заказчику иное (новое) надлежащее обеспечение исполнения обязательств по Договору на тех же условиях и в том же разм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Изменение условий реализации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 Изменения, связанные с выполнением Сторонами своих обязательств:</w:t>
      </w:r>
    </w:p>
    <w:p>
      <w:pPr>
        <w:pStyle w:val="Normal"/>
        <w:ind w:firstLine="709"/>
        <w:jc w:val="both"/>
        <w:rPr/>
      </w:pPr>
      <w:r>
        <w:rPr/>
        <w:t>7.1.1 Если невыполнение Заказчиком в срок своих обязательств, предусмотренных настоящим Договором, ведет к задержке оказания Услуг, то Исполнитель обязан уведомить Заказчика в срок не превышающий 1 день. В этом случае Стороны должны принять все необходимые меры, предотвращающие дополнительные расходы. Если у Исполнителя возникнут дополнительные расходы, вызванные невыполнением или ненадлежащим выполнением обязательств Заказчиком, то он обязан письменно сообщить Заказчику размер этих расходов с подтверждением их документами, на основании которых Стороны заключают соглашение о форме и сроках их во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8. Особ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 Стороны пришли к соглашению, что уполномоченными по приему-передаче оказываемых Услуг по настоящему договору являются:</w:t>
      </w:r>
    </w:p>
    <w:p>
      <w:pPr>
        <w:pStyle w:val="Normal"/>
        <w:jc w:val="both"/>
        <w:rPr/>
      </w:pPr>
      <w:r>
        <w:rPr/>
        <w:t>Со стороны Заказчика: Овчинникова Юлия Владиславовна, начальник отдела рекламно-выставочной деятельности АО «НПО автоматик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 стороны Исполнителя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9. Форс-маж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9.1 Стороны освобождаются от ответственности за частичное или полное невыполнение принятых на себя обязательств, если оно явилось следствием природных явлений, воздействия внешних объективных факторов и прочих обстоятельств непреодолимой силы, возникших в результате событий чрезвычайного характера, которые Стороны не могли предвидеть ил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9.2 Если, по мнению Сторон, Услуги могут быть оказаны в порядке, действовавшем согласно настоящему Договору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ind w:firstLine="709"/>
        <w:jc w:val="both"/>
        <w:rPr/>
      </w:pPr>
      <w:r>
        <w:rPr/>
        <w:t>9.3 Если эти обстоятельства или их последствия будут продолжаться более одного месяца, то каждая из Сторон будет иметь право отказаться от дальнейшего исполнения обязательств по Договору и в этом случае каждая Сторона должна возвратить другой то, что она получила от нее, за исключением средств, фактически затраченных в ходе исполн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Изменение, дополнение и расторжение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</w:rPr>
      </w:pPr>
      <w:r>
        <w:rPr/>
        <w:t>10.1 Любые изменения и дополнения к настоящему Договору имеют силу только в том случае, если они оформлены в письменном виде и подписаны обеими Сторонами. Любые изменения и дополнения к настоящему Договору оформляются в виде протоколов разногласий, дополнительных соглашений, подписываемых уполномоченными представителями обеих Сторон. Все дополнительные соглашения, протоколы разногласий, согласования разногласий, приложения к настоящему Договору являются его неотъемлемой частью.</w:t>
      </w:r>
    </w:p>
    <w:p>
      <w:pPr>
        <w:pStyle w:val="Normal"/>
        <w:ind w:firstLine="709"/>
        <w:jc w:val="both"/>
        <w:rPr/>
      </w:pPr>
      <w:r>
        <w:rPr/>
        <w:t>10.2 Заказчик вправе отказаться от исполнения и расторгнуть настоящий Договор по собственной инициативе при условии оплаты Исполнителю фактически понесенных и документально подтвержденных им расходов. Исполнитель вправе отказаться от исполнения обязательств и расторгнуть настоящий Договор в одностороннем порядке лишь при условии полного возмещения Заказчику убытков (статья 782 Гражданского кодекса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Конфиденциа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1.1 Стороны обязуются:</w:t>
      </w:r>
    </w:p>
    <w:p>
      <w:pPr>
        <w:pStyle w:val="Normal"/>
        <w:ind w:firstLine="709"/>
        <w:jc w:val="both"/>
        <w:rPr/>
      </w:pPr>
      <w:r>
        <w:rPr/>
        <w:t>11.1.1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;</w:t>
      </w:r>
    </w:p>
    <w:p>
      <w:pPr>
        <w:pStyle w:val="Normal"/>
        <w:ind w:firstLine="709"/>
        <w:jc w:val="both"/>
        <w:rPr/>
      </w:pPr>
      <w:r>
        <w:rPr/>
        <w:t>11.1.2 Не открывать и не разглашать в общем или в частности информацию, полученную в ходе исполнения Договора какой-либо третьей стороне без предварительного письменного согласия другой Стороны.</w:t>
      </w:r>
    </w:p>
    <w:p>
      <w:pPr>
        <w:pStyle w:val="Normal"/>
        <w:ind w:firstLine="709"/>
        <w:jc w:val="both"/>
        <w:rPr/>
      </w:pPr>
      <w:r>
        <w:rPr/>
        <w:t>11.3 Требования пункта 11.1 настоящего Договора не распространяются на случай раскрытия конфиденциальной информации по запросу уполномоченных организаций в случаях, предусмотренных законодательством Российской Федерации. Однако, даже в этом случае Стороны обязаны согласовать друг с другом объем и характер предоставля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.1 Настоящий договор вступает в силу с момента его подписания и действует до 31.12.2024 года, а в части принятых сторонами обязательств - до полного их исполнения. Окончание срока действия договора не влечет прекращение обязательств по договору и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/>
        <w:t>12.2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12.3 Все приложения к настоящему Договору являются его неотъемлемой частью:</w:t>
      </w:r>
    </w:p>
    <w:p>
      <w:pPr>
        <w:pStyle w:val="Normal"/>
        <w:ind w:right="-24" w:hanging="0"/>
        <w:rPr/>
      </w:pPr>
      <w:r>
        <w:rPr/>
        <w:t>Приложение №1 – Техническое задание на организацию экс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3. Реквизиты сторон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69"/>
      </w:tblGrid>
      <w:tr>
        <w:trPr>
          <w:trHeight w:val="322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нитель: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азчик:</w:t>
            </w:r>
          </w:p>
        </w:tc>
      </w:tr>
      <w:tr>
        <w:trPr>
          <w:trHeight w:val="3307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О «НПО автоматик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20075, г. Екатеринбург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. Мамина-Сибиряка, строение 14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ел. 8(343) 263-76-61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Н 6685066917 КПП 668501001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Банк ГПБ (АО), г. Москв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р/с 40702810900000068622</w:t>
            </w:r>
          </w:p>
          <w:p>
            <w:pPr>
              <w:pStyle w:val="Normal"/>
              <w:rPr/>
            </w:pPr>
            <w:r>
              <w:rPr/>
              <w:t>к/с 3010181020000000082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ИК 04452582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одписи сторон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Исполнитель:                             </w:t>
        <w:tab/>
        <w:tab/>
        <w:t xml:space="preserve">                          Заказчик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АО «НПО автоматики»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Заместитель генерального директор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о экономике и финансам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/                        /                                               ________________/И.А. Шамаева/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М.П.</w:t>
        <w:tab/>
        <w:t xml:space="preserve">                                                                                              М.П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ima Nova ExCn Rg Cyr">
    <w:altName w:val="Candara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Proxima Nova ExCn Rg Cyr;Candara" w:hAnsi="Proxima Nova ExCn Rg Cyr;Candara" w:cs="Times New Roman"/>
      <w:b w:val="false"/>
      <w:color w:val="000000"/>
      <w:sz w:val="28"/>
      <w:szCs w:val="28"/>
    </w:rPr>
  </w:style>
  <w:style w:type="character" w:styleId="WW8Num5z3">
    <w:name w:val="WW8Num5z3"/>
    <w:qFormat/>
    <w:rPr>
      <w:rFonts w:ascii="Proxima Nova ExCn Rg Cyr;Candara" w:hAnsi="Proxima Nova ExCn Rg Cyr;Candara" w:eastAsia="Calibri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12:00Z</dcterms:created>
  <dc:creator>misha</dc:creator>
  <dc:description/>
  <cp:keywords/>
  <dc:language>en-US</dc:language>
  <cp:lastModifiedBy>Беляева Виктория Олеговна</cp:lastModifiedBy>
  <cp:lastPrinted>2022-08-04T14:37:00Z</cp:lastPrinted>
  <dcterms:modified xsi:type="dcterms:W3CDTF">2024-08-30T12:02:00Z</dcterms:modified>
  <cp:revision>7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