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 к Техническому заданию</w:t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требуемой продукци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05" w:type="dxa"/>
        <w:jc w:val="left"/>
        <w:tblInd w:w="1271" w:type="dxa"/>
        <w:tblLayout w:type="fixed"/>
        <w:tblCellMar>
          <w:top w:w="7" w:type="dxa"/>
          <w:left w:w="108" w:type="dxa"/>
          <w:bottom w:w="0" w:type="dxa"/>
          <w:right w:w="58" w:type="dxa"/>
        </w:tblCellMar>
      </w:tblPr>
      <w:tblGrid>
        <w:gridCol w:w="709"/>
        <w:gridCol w:w="1984"/>
        <w:gridCol w:w="5670"/>
        <w:gridCol w:w="1134"/>
        <w:gridCol w:w="708"/>
      </w:tblGrid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родукции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. измер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ПРC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.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1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лщина стенки (мм.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5.1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армировк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екловолокно</w:t>
                  </w:r>
                </w:p>
              </w:tc>
            </w:tr>
          </w:tbl>
          <w:p>
            <w:pPr>
              <w:pStyle w:val="Normal"/>
              <w:spacing w:lineRule="auto" w:line="256"/>
              <w:ind w:right="22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ПРC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3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лщина стенки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8.6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армировк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екловолок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ПРC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лщина стенки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4.4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армировк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екловолок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ПРC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лщина стенки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.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армировк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екловолок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ППРC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Значение</w:t>
                  </w:r>
                  <w:r>
                    <w:rPr>
                      <w:b/>
                      <w:sz w:val="20"/>
                    </w:rPr>
                    <w:t xml:space="preserve"> </w:t>
                  </w:r>
                  <w:r>
                    <w:rPr>
                      <w:b/>
                      <w:sz w:val="20"/>
                    </w:rPr>
                    <w:t>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 мм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лщина стенки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.8 мм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армировк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екловолокн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уфта соединительная</w:t>
            </w:r>
            <w:r>
              <w:rPr/>
              <w:t xml:space="preserve">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уфта соединительная</w:t>
            </w:r>
            <w:r>
              <w:rPr/>
              <w:t xml:space="preserve">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бар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right="22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1" w:leader="none"/>
                    </w:tabs>
                    <w:spacing w:before="0" w:after="0"/>
                    <w:ind w:left="66" w:right="225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5" w:hanging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3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1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1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10х63х11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3х25х63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10х63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пайка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3х2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тип соединения 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3х2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езьб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ружна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оединительный разме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резьбы (дюй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/4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езьб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ружна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оединительный разме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резьбы (дюй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/2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липропиле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 шар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рпус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атунь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ар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хромированная сталь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правл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уч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6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 герметичност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словный проход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присоединен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нутренняя/наружная резьб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 шар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орпус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атунь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ар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хромированная сталь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правл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учк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6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 герметичност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словный проход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присоединен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нутренняя/наружная резьб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 шар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соедин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ланцевое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6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 герметичност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словный проход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 шар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соедин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ланцевое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 герметичност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словный проход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50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 шар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2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соедин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ланцевое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ласс герметичност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словный проход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 магнит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0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чугун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соедин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ланцевое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т под фланец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1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издел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урт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соединен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т под фланец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3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издел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урт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соединен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т под фланец ППР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4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издел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урт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ип соединени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айк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расточе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0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2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расточе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5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2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ц расточе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кг/см2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2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пазон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02-116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йк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та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пазон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59-63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йк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таль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пазон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47-5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йк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таль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пазон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5-3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йка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таль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-шуру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резьбы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л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6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юб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лин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ласти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удлиненная М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резьбы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8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ысот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4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резьбы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16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л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8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оцинкованная с полной резьбой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лька резьбов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резьбы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л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000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це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(дюймы х 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/4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8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атунь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соедин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ружная резьб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це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азмер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дюймы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мм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/4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атунь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рисоедин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ружная резьб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червяч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ир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0-3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оцинкованна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червяч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ир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6-27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оцинкованна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червяч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ир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2-2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оцинкованн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червяч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ир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0-16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оцинкованн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ут червяч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ир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-12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атериал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аль оцинкованн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мети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остав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иликон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цвет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белый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бъем упаковки (мл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60-28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 отрезно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25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садочный 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2.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лщина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.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значени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о нержавеющей стали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с текстильным каркасом ВГ ГОСТ 18698-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8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Мпа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,5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с текстильным каркасом ВГ ГОСТ 18698-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28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2921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Показатель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иаметр (мм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2 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вление (Мпа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2,5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before="0" w:after="60"/>
        <w:ind w:left="426" w:hanging="426"/>
        <w:rPr>
          <w:rFonts w:ascii="Times New Roman" w:hAnsi="Times New Roman" w:cs="Times New Roman"/>
          <w:sz w:val="28"/>
          <w:szCs w:val="26"/>
        </w:rPr>
      </w:pPr>
      <w:r>
        <w:rPr>
          <w:rFonts w:cs="Arial" w:ascii="Arial" w:hAnsi="Arial"/>
          <w:color w:val="FF0000"/>
          <w:sz w:val="20"/>
        </w:rPr>
        <w:tab/>
      </w:r>
      <w:r>
        <w:rPr>
          <w:rFonts w:cs="Times New Roman" w:ascii="Times New Roman" w:hAnsi="Times New Roman"/>
          <w:sz w:val="28"/>
          <w:szCs w:val="26"/>
        </w:rPr>
        <w:t>Главный энергетик-                                                                    С.А. Бакшандаева                                                                 начальник цеха 809</w:t>
      </w:r>
    </w:p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  <w:color w:val="FF0000"/>
          <w:sz w:val="20"/>
          <w:szCs w:val="26"/>
        </w:rPr>
      </w:pPr>
      <w:r>
        <w:rPr>
          <w:rFonts w:cs="Arial" w:ascii="Arial" w:hAnsi="Arial"/>
          <w:color w:val="FF0000"/>
          <w:sz w:val="20"/>
          <w:szCs w:val="26"/>
        </w:rPr>
      </w:r>
    </w:p>
    <w:sectPr>
      <w:footerReference w:type="default" r:id="rId2"/>
      <w:type w:val="nextPage"/>
      <w:pgSz w:w="11906" w:h="16838"/>
      <w:pgMar w:left="0" w:right="1134" w:gutter="0" w:header="0" w:top="36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Jss220">
    <w:name w:val="jss22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37:00Z</dcterms:created>
  <dc:creator>misha</dc:creator>
  <dc:description/>
  <cp:keywords/>
  <dc:language>en-US</dc:language>
  <cp:lastModifiedBy>Гребенщиков Андрей Владимироч</cp:lastModifiedBy>
  <cp:lastPrinted>2023-06-23T16:30:00Z</cp:lastPrinted>
  <dcterms:modified xsi:type="dcterms:W3CDTF">2024-08-09T09:30:00Z</dcterms:modified>
  <cp:revision>223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