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ТЕХНИЧЕСКОЕ ЗАДАНИЕ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  <w:t xml:space="preserve">на поставку кабельно-проводниковой продукции </w:t>
      </w:r>
      <w:r>
        <w:rPr/>
        <w:t xml:space="preserve">для АО «НПО автоматики» </w:t>
      </w:r>
    </w:p>
    <w:tbl>
      <w:tblPr>
        <w:tblW w:w="96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038"/>
        <w:gridCol w:w="685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п/п</w:t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Характеристика, требования к поставке товар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</w:t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2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</w:t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казчик:</w:t>
            </w:r>
          </w:p>
        </w:tc>
      </w:tr>
      <w:tr>
        <w:trPr>
          <w:trHeight w:val="16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О «НПО автоматики»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2</w:t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Вид закупки: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 запрос котировок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2.1</w:t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ополнительные сведения: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Эквивалент не допускается в соответствии с п.10.3.4 (а) «Положения о закупе товаров, работ, услуг Государственной корпорации по космической деятельности «Роскосмос»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3</w:t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мет договора, объем поставляемого товара: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договора</w:t>
            </w:r>
            <w:r>
              <w:rPr>
                <w:rFonts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ставка кабельно-проводниковой продук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ля АО «НПО автоматики») (далее – товар)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ем поставки и технические требования: </w:t>
            </w:r>
            <w:r>
              <w:rPr>
                <w:rFonts w:cs="Times New Roman" w:ascii="Times New Roman" w:hAnsi="Times New Roman"/>
              </w:rPr>
              <w:t xml:space="preserve">в соответствии с проектом договора и </w:t>
            </w:r>
            <w:r>
              <w:rPr>
                <w:rFonts w:cs="Times New Roman" w:ascii="Times New Roman" w:hAnsi="Times New Roman"/>
                <w:lang w:eastAsia="ru-RU"/>
              </w:rPr>
              <w:t>Приложением №1 настоящего Техническому заданию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4</w:t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 к размерам, упаковке, отгрузке товара: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ru-RU"/>
              </w:rPr>
              <w:t>Технический регламент /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lang w:eastAsia="ru-RU"/>
              </w:rPr>
              <w:t>документы, разрабатываемые и применяемые  в национальной системе стандартизаци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43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утвержден.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 продукции предъявляются требования, которые определяют потребность Заказчика в соответствии с его технической политикой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безопасности товар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одукция предназначена для изготовления изделий технического назначения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качеству товар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овар должен быть новым (не бывшим в употреблении), без повреждений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техническим характеристикам товар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 Приложением №1 настоящего ТЗ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функциональным характеристикам (потребительским свойствам товара)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В соответствии с Приложением №1 настоящего ТЗ. Товар должен быть пригоден для использования по назначению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Требования к упаковке 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паковка должна обеспечить сохранность продукции при транспортировке и хранении.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размерам това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 Приложением №1 настоящего ТЗ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Габариты и вес упакованного товара должны быть удобными для его транспортировки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eastAsia="ru-RU"/>
              </w:rPr>
              <w:t>Требования к маркировке товара: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right="80" w:hanging="0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eastAsia="ru-RU"/>
              </w:rPr>
              <w:t xml:space="preserve">            </w:t>
            </w: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 xml:space="preserve">Маркировка товара должна содержать: </w:t>
              <w:br/>
              <w:t xml:space="preserve">- наименование товара, размер,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right="80" w:hanging="0"/>
              <w:rPr/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- юридический адрес изготовителя товара;</w:t>
              <w:br/>
              <w:t>- наименование фирмы изготовителя;</w:t>
            </w:r>
          </w:p>
          <w:p>
            <w:pPr>
              <w:pStyle w:val="Normal"/>
              <w:spacing w:lineRule="auto" w:line="240" w:before="20" w:after="0"/>
              <w:ind w:right="80" w:hanging="0"/>
              <w:jc w:val="both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- дату изготовления, условия хранения товара.</w:t>
            </w:r>
          </w:p>
          <w:p>
            <w:pPr>
              <w:pStyle w:val="Normal"/>
              <w:spacing w:lineRule="auto" w:line="240" w:before="20" w:after="0"/>
              <w:ind w:right="80" w:hanging="0"/>
              <w:jc w:val="both"/>
              <w:rPr>
                <w:rFonts w:ascii="Times New Roman" w:hAnsi="Times New Roman" w:cs="Times New Roman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highlight w:val="green"/>
                <w:lang w:eastAsia="ru-RU"/>
              </w:rPr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 xml:space="preserve">  </w:t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сто поставки товара: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оставка Товара осуществляется самовывозом со склада Поставщика по Свердловской области. Все остальные регионы Российской Федерации - доставка за счет Поставщика до склада АО НПО автоматики, находящегося в г. Екатеринбурге, ул. Начдива Васильева, 1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6</w:t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и условия поставки товара: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Поставка Товара осуществляется в течение 60 календарных дней с момента заключения настоящего договор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овар может быть поставлен досрочно с согласия Заказчика. В случае досрочной поставки, Поставщик обязан не позднее чем за 5 рабочих дней до даты предполагаемой поставки Товара письменно запросить согласие Заказчика на такую поставку и получить от него подтверждение о готовности к приемке товара.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7</w:t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и условия оплаты продукции: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firstLine="709"/>
              <w:contextualSpacing/>
              <w:jc w:val="both"/>
              <w:rPr>
                <w:rFonts w:ascii="Times New Roman" w:hAnsi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ена договора рассчитана в рублях.  Оплата Товара производится путем перечисления денежных средств на расчётный счет Поставщика на основании выставленного Поставщиком счета, счета-фактуры в течение 30 (тридцати) календарных дней после подписания Сторонами товарной накладной.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8</w:t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Цена договора: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firstLine="516"/>
              <w:contextualSpacing/>
              <w:jc w:val="both"/>
              <w:rPr>
                <w:rFonts w:ascii="Times New Roman" w:hAnsi="Times New Roman" w:cs="Times New Roman"/>
                <w:b/>
                <w:b/>
                <w:highlight w:val="yellow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 цену Договора входят стоимость Товара, налоги, сборы, все расходы Поставщика (Победителя открытого запроса), необходимые для исполнения Договора, включая расходы на упаковку и транспортировку Товара до склада Заказчика, в том числе расходы на его погрузку и разгрузку, обеспечение сохранности Товара до момента его приемки Заказчиком, уплату обязательных платежей в связи с поставкой Товара. 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ребования к участникам закупки: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Участник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закупки должен: 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предложить к поставке товар надлежащего качества в соответствии с требованиями Технического задания и по цене, не превышающей начальную (максимальную) цену договора. 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тальны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требования предъявляются к Участнику закупки в соответствии со подразделом 10.4 Положения о закупке.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0</w:t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гарантии качества на товар: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green"/>
                <w:lang w:eastAsia="ru-RU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арантийный срок провода 10 лет с даты изготовления. Срок изготовления товара не ранее 2022 года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1</w:t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документации: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 xml:space="preserve">Приобретаемый товар должен сопровождаться счетом, товарной накладной, а также документами соответствия (качества) товара. </w:t>
            </w:r>
            <w:r>
              <w:rPr>
                <w:rFonts w:cs="Times New Roman" w:ascii="Times New Roman" w:hAnsi="Times New Roman"/>
              </w:rPr>
              <w:t>Счет-фактура представляется Поставщиком в случаях и в сроки, установленные законодательством Российской Федераци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7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Вся документация предоставляется на русском языке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7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2</w:t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частник закупки должен сделать предложение по следующим критериям: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Цена договор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ена на основании проведения анализа коммерческих предложений Поставщиков продукции не более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6 598 263,61 рублей</w:t>
            </w:r>
            <w:r>
              <w:rPr>
                <w:rFonts w:cs="Times New Roman" w:ascii="Times New Roman" w:hAnsi="Times New Roman"/>
                <w:lang w:eastAsia="ru-RU"/>
              </w:rPr>
              <w:t>. (значимость критерия – 100%)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ind w:left="-142" w:right="-185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927" w:right="-185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оменклатура, количество, технические характеристики (Приложение №1)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927" w:right="-185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right="-5" w:hanging="0"/>
        <w:rPr/>
      </w:pPr>
      <w:r>
        <w:rPr>
          <w:rFonts w:cs="Times New Roman" w:ascii="Times New Roman" w:hAnsi="Times New Roman"/>
          <w:lang w:eastAsia="ru-RU"/>
        </w:rPr>
        <w:t xml:space="preserve">Коммерческий директор-                                                                                                                    - начальника центра 780                                                                                                       Е.В. Пестова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22:00Z</dcterms:created>
  <dc:creator>BorvinskayaTV</dc:creator>
  <dc:description/>
  <cp:keywords/>
  <dc:language>en-US</dc:language>
  <cp:lastModifiedBy>Федотова Татьяна Владимировн</cp:lastModifiedBy>
  <cp:lastPrinted>2023-03-01T11:34:00Z</cp:lastPrinted>
  <dcterms:modified xsi:type="dcterms:W3CDTF">2023-03-23T08:22:00Z</dcterms:modified>
  <cp:revision>2</cp:revision>
  <dc:subject/>
  <dc:title>ТЕХНИЧЕСКОЕ ЗАДАНИЕ</dc:title>
</cp:coreProperties>
</file>