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</w:t>
      </w:r>
      <w:r>
        <w:rPr>
          <w:rFonts w:eastAsia="Times New Roman"/>
          <w:sz w:val="21"/>
          <w:szCs w:val="21"/>
        </w:rPr>
        <w:t xml:space="preserve">Приложение №1 к </w:t>
      </w:r>
    </w:p>
    <w:p>
      <w:pPr>
        <w:pStyle w:val="Normal"/>
        <w:spacing w:before="0" w:after="0"/>
        <w:ind w:left="6372" w:hanging="0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</w:t>
      </w:r>
      <w:r>
        <w:rPr>
          <w:rFonts w:eastAsia="Times New Roman"/>
          <w:sz w:val="21"/>
          <w:szCs w:val="21"/>
        </w:rPr>
        <w:t xml:space="preserve">техническому заданию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>
          <w:bCs/>
          <w:spacing w:val="-5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pacing w:val="-5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bCs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Номенклатура, количество, характеристики товара</w:t>
      </w:r>
    </w:p>
    <w:tbl>
      <w:tblPr>
        <w:tblW w:w="12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52"/>
        <w:gridCol w:w="1843"/>
        <w:gridCol w:w="992"/>
        <w:gridCol w:w="6352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ц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, раз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ед.изм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МГТФ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-505.18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ая медная жила, изоляция из фторопластовых пленок. Провод предназначен для подвижного и фиксированного монтажа внутренних, межблочных, внутри приборных и межприборных соединений в электронных и электрических устройствах на рабочее переменное напряжение 250 В частотой 5 кГц. Провода устойчивы к воздействию пониженного и повышенного атмосферного давления. Не рекомендуется эксплуатация проводов в условиях резкой смены температур. Минимальная наработка проводов-3000часов. Минимальный срок сохраняемости проводов-20 лет, минимальный срок службы-20 лет,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МГТФ 1х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-505.185-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ая медная жила, изоляция из фторопластовых пленок. Провод предназначен для подвижного и фиксированного монтажа внутренних, межблочных, внутри приборных и межприборных соединений в электронных и электрических устройствах на рабочее переменное напряжение 250 В частотой 5 кГц. Провода устойчивы к воздействию пониженного и повышенного атмосферного давления. Не рекомендуется эксплуатация проводов в условиях резкой смены температур. Минимальная наработка проводов-3000часов. Минимальный срок сохраняемости проводов-20 лет, минимальный срок службы-20 лет,</w:t>
            </w:r>
          </w:p>
        </w:tc>
      </w:tr>
      <w:tr>
        <w:trPr>
          <w:trHeight w:val="7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ЕРНЫЙ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ЕЛЫЙ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ЕЛЫЙ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ЕРНЫЙ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ЕЛЫЙ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ОРИЧНЕВО-КРАСНЫЙ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м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ОРИЧНЕВЫЙ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ОЛУБОЙ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ЕЛТО-ЗЕЛЕНЫЙ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ЕЛТЫЙ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ОГ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К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Ч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О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Ч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7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Г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Б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Г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 2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К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м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Г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Ч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Б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К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 2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ОЧ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РЧ ПВАМ 0.5 ТУ16.К17-030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Г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Г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чБ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Ч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Б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К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Ч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О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Б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О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Б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Г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Б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З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7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Б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ч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К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Б ПВАМ 0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К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Б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К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Ж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О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ОГ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Г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О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К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Г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РЗ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Б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Ж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Г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Ж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О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К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З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чБ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КчГ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О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К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Г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СЧ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К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6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Г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ЧЗ ПВАМ 0.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ОБ ПВАМ 0.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6.К19-12-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00,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 медной жилой повышенной гибкости, с тонкостенной поливинилхлоридной изоляцией, одножильный. Предназначен для гибкого соединения автотракторного электрооборудования и приборов с номинальным напряжением до 48В, изготавливаемые для автомобилей, рассчитанных на эксплуатацию в условиях умеренного и тропического климата при температуре окружающего воздуха от -40ºС до +45ºС и относительной влажности воздуха до 90% при температуре до +27ºС. Температурный диапазон использования от -40ºС до +105ºС.</w:t>
            </w:r>
          </w:p>
        </w:tc>
      </w:tr>
    </w:tbl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</w:t>
      </w:r>
      <w:r>
        <w:rPr>
          <w:sz w:val="22"/>
          <w:szCs w:val="22"/>
        </w:rPr>
        <w:t>Коммерческий директор - начальника центра 780</w:t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Е.В. Пестова    </w:t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Начальник отдела 191 </w:t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.Ю Смирнов</w:t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55:00Z</dcterms:created>
  <dc:creator>KrasnikVI</dc:creator>
  <dc:description/>
  <cp:keywords/>
  <dc:language>en-US</dc:language>
  <cp:lastModifiedBy>Федотова Татьяна Владимировн</cp:lastModifiedBy>
  <cp:lastPrinted>2019-08-12T13:44:00Z</cp:lastPrinted>
  <dcterms:modified xsi:type="dcterms:W3CDTF">2023-03-23T08:55:00Z</dcterms:modified>
  <cp:revision>2</cp:revision>
  <dc:subject/>
  <dc:title>ДОГОВОР  №  _____</dc:title>
</cp:coreProperties>
</file>