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9" w:after="0"/>
        <w:ind w:left="6735" w:right="-284" w:hanging="0"/>
        <w:jc w:val="left"/>
        <w:rPr/>
      </w:pPr>
      <w:r>
        <w:rPr>
          <w:rFonts w:eastAsia="Times New Roman"/>
          <w:bCs/>
          <w:spacing w:val="-5"/>
        </w:rPr>
        <w:t xml:space="preserve">                                                        </w:t>
      </w:r>
      <w:r>
        <w:rPr>
          <w:bCs/>
          <w:spacing w:val="-5"/>
        </w:rPr>
        <w:t xml:space="preserve">Приложение №1 к техническому заданию    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bCs/>
          <w:spacing w:val="-5"/>
        </w:rPr>
      </w:pPr>
      <w:r>
        <w:rPr>
          <w:bCs/>
          <w:spacing w:val="-5"/>
        </w:rPr>
        <w:t>Перечень требуемой продукции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bCs/>
          <w:spacing w:val="-5"/>
        </w:rPr>
      </w:pPr>
      <w:r>
        <w:rPr>
          <w:bCs/>
          <w:spacing w:val="-5"/>
        </w:rPr>
      </w:r>
    </w:p>
    <w:tbl>
      <w:tblPr>
        <w:tblW w:w="12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1559"/>
        <w:gridCol w:w="5953"/>
        <w:gridCol w:w="992"/>
        <w:gridCol w:w="992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товара/ модели товара/ произ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5"/>
                <w:sz w:val="20"/>
                <w:szCs w:val="20"/>
              </w:rPr>
              <w:t>Страна происхожд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Технические характеристики требуем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Кол-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Ед. из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pacing w:val="-5"/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5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термостойки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сварщика и термиста от общих производственных загрязнений, механических воздействий, термических рисков, нефтепродуктов, кислот, щелочей, нетоксичной  и взрывоопасной пыли. при проведении сварочных и термических работ умеренной активност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термостойкой  юфтев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 из огнестойких ниток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клапан и пряжка быстрого сброс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бесшнурковая система крепления для защиты от воздействия иск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защитный  подносок (200 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нитрильной резины, с защитными свойствами от контакта с нагретыми поверхностями до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С </w:t>
            </w:r>
            <w:r>
              <w:rPr>
                <w:bCs/>
                <w:spacing w:val="-5"/>
                <w:sz w:val="20"/>
                <w:szCs w:val="20"/>
              </w:rPr>
              <w:t>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0/1 пара;  41/1 пара;  42/8 пар;  43/3 пар;  44/4 пара;  45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с металлическим подно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металлический подносок (200Дж)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маслобензостойкая, кислотощелочная стойкая, двухслойная подошва из полиуретана/полиуретана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2 пары;  40/9 пар;  41/15 пар;  42/22 пары;  43/22 пары;  44/10 пар; 45/8 пар; 46/2 пары; 47/ 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утепленные (искусственный мех с металлическим поднос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утепленные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ботинок на ногах с помощью шнурков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итель:  искусственный ме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металлически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термополиуретана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увеличенное сопротивление к скольжению за счет кернения ходового слоя подошвы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0/1 пара; 41/3 пары;  42/1 пара;  43/6 пар;  44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утепленные (искусственный мех с композитным подноск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утепленные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 при работе в условиях пониженных температур для водителя погрузчик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ить: искусственный ме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композитны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из полиуретана/термополиуретана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увеличенное сопротивление к скольжению за счет кернения ходового слоя подошвы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3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мужские утепленные (натуральный или искусственный мех) с защитой от термических риск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дуги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растворов кислот концентрацией до 20%, щелочей, нетоксичной  и взрывоопасной пыли,  повышенных температур (контакта с нагретыми поверхностями до +300С, искр и брызг  расплавленного металла), термических рисков электрической дуги (при использовании обуви в составе термостойкого комплекта)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термостойк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клапан: глухой, предотвращает попадание пыли внутр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утеплитеь: натуральный или искусственный мех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защитный подносок из композитного материала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нефтемаслостойкая  двухслойная подошва из полиуретана /нитрильной резины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Все материалы термостойкие, отсутствие металлических детал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1 пара;  40/3 пара;  41/5 пар;  42/4 пары;  43/1 пара; 44/1 пара;  47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мужские с защитой от термических риск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дуг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растворов кислот концентрацией до 20%, щелочей, нетоксичной  и взрывоопасной пыли,  повышенных температур (контакта с нагретыми поверхностями до +300С, искр и брызг  расплавленного металла), термических рисков электрической дуги (при использовании обуви в составе термостойкого комплекта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термостойк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фиксация ботинок на ногах с помощью шнурков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клапан: глухой, предотвращает попадание пыли внутр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защитный подносок из композитного материала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нефтемаслостойкая  двухслойная подошва из полиуретана /нитрильной резины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Все материалы термостойкие, отсутствие металлических детал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8/1 пара; 39/3 пары;  40/6 пар;  41/9 пар;  42/5 пар;  43/2 пары;  44/5 пар;  45/1 пара;  47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металлическим подноск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вентиляционными отверстиями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- защитный металлический подносок (200Дж)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 полиуретан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39/11 пар; 40/22 пары; 41/34 пары;  42/67 пар;  43/61 пара;  44/34 пара;   45/13 пар;   46/8 пар;  47/6 пар;   48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м подноском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полу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металлически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37/1 пара;  40/3 пар;  41/6 пар;  42/6 пар;  43/6 пар;  44/3 пар;  45/1 пар;  47/1пары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>
          <w:trHeight w:val="3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с композитным подноск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полу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композитным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термо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2/3 пары;  43/15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носком из термопласта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полу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подносок из термопластичного материал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однослойная подошва из полиуретана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40/3 пары;  41/5 пар;  42/10 пар;  43/9 пар;  44/5 пар;  45/6 пар;  47/2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подноском из термопласта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pacing w:val="-5"/>
                <w:sz w:val="20"/>
                <w:szCs w:val="20"/>
              </w:rPr>
              <w:t>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мягкой кожи, снабжен вентиляционными отверстиями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термопластичный подносок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однослойная подошва из 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2 пары;  40/6 пар;  41/20 пар;  42/26 пар;  43/28 пары; 44/17 пар;  45/6 пар;   46/4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олуботинки с перфорационными отверстиями (сандалеты) с защитным подноском (для чистого производства)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-универсальный </w:t>
            </w:r>
            <w:r>
              <w:rPr>
                <w:sz w:val="20"/>
                <w:szCs w:val="20"/>
              </w:rPr>
              <w:t>полуботинки с перфорационными отверстиями (сандалеты)</w:t>
            </w:r>
            <w:r>
              <w:rPr>
                <w:bCs/>
                <w:spacing w:val="-5"/>
                <w:sz w:val="20"/>
                <w:szCs w:val="20"/>
              </w:rPr>
              <w:t xml:space="preserve"> для мужчин и женщин для защиты ног при работе от общих производственных загрязнений, механических воздействий в условиях «чистого» производств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паропроницаемого синтетического материала (микрофибра), снабжен вентиляционными отверстиями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защитны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, антибактериальная обработ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однослойная подошва из 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цвет: белый, допускается другой светлый цве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6 пар; 36/22 пары; 37/38 пар; 38/58 пар; 39/29 пар;  40/21 пара;  41/5 пар;  42/3 пары;  43/3 пары; 44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(для чистого производств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потребительские 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универсальный туфли для мужчин и женщин для защиты ног при работе от общих производственных занрязнений в условиях «чистого» производств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синтетического материал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на взъеме широкий и мягкий язычок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подносок из композитного материала (200 Дж)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текстильного материала  с антибактериальной  и  антимикробной   обработко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ошва из 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цвет: белый, допускается другой светлый цвет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2 пары; 36/5 пар;  37/10 пар;  38/8 пар;  39/9 пар;  40/4 пары;  41/2 пары;  42/2 пары;  43/2 пары;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4/1 пара;  46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женские (сандалеты) с металлическим подно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полуботинки жен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вентиляционными отверстиями и перфорацией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- защитный металлический подносок (200Дж)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маслобензостойкая, кислотощелочная стойкая двухслойная подошва из полиуретана/ полиуретана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35/1 пара; 37/8 пар;  38/11 пар;  39/3 пары;  40/1 пара;   41/1 пара; 42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женские (сандалеты) с композитным поднос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pacing w:val="-5"/>
                <w:sz w:val="20"/>
                <w:szCs w:val="20"/>
              </w:rPr>
              <w:t>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 полуботинки жен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вентиляционными отверстия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композитный подносок (200Дж)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маслобензостойкая, кислотощелочная стойкая двухслойная подошва из полиуретана /термополиуретана 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35/2 пара;  36/4 пары;  37/16пар;  38/20 пар;  39/16 пары;  40/11 пар;  41/5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отинки женски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носком из термопласт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жен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полу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подносок из термопластичного материал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маслобензостойкая, кислотощелочная стойкая однослойная подошва из полиуретана  с небольшим каблуком литьевого метода крепления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2 пары;  36/4 пары;  37/4 пары;  38/4 пары;  39/3 пары;  40/1 пара;  41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женские с композитным подноск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жен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авные части верха соединены между собой нитками двойной строчк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полуботинок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подносок из композитного материала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маслобензостойкая, кислотощелочная стойкая двухслойная подошва из полиуретана/термополиуретана с небольшим каблуком литьевого метода крепления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 6пар; 37/7 пар; 38/7 пар;  39/7 пар; 40/6 пар;  41/3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женские с перф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женские туфли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полукруглой формы из натуральной кожи с покрытием и с перфорацией сверху и с бо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ых или синтетических материал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ВХ или полиуретана на невысокой платформе, литьевой метод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белый, допускается другой светлый цвет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9 пар;  37/6 пар;  38/11 пар;  39/14 пар;  40/6 пар;  41/6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женские на шнур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  <w:br/>
            </w:r>
            <w:r>
              <w:rPr>
                <w:bCs/>
                <w:spacing w:val="-5"/>
                <w:sz w:val="20"/>
                <w:szCs w:val="20"/>
              </w:rPr>
              <w:t>- женские  туфли для защиты ног при работе от 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туфель на ногах с помощью шнурк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ых или синтетических материал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мягкий кан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олиуретана на невысокой платформе, литьевой метод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5 пар;  37/4 пары;  38/8 пар;  39/ 1 пара;  40/10 пар;  41/ 3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женские с ремеш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  <w:r>
              <w:rPr>
                <w:bCs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 с покрытием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сабо на ногах с помощью ремеш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цвет: белый, допускается другой светлый цве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1 пара;  36/4 пары;  37/8 пар;  38/7 пар;  39/7 пар; 40/3 пары;  41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женские с ремеш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  <w:r>
              <w:rPr>
                <w:bCs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 с покрытием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сабо на ногах с помощью ремеш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цвет: черный, допускается другой цвет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1 пара;  38/2 пары;  41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мужские с ремеш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муж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  <w:r>
              <w:rPr>
                <w:bCs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 с покрытием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фиксация сабо на ногах с помощью ремеш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цвет: черный, допускается другой цве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3/2 пара;  44/1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мужские утепленные, термостойки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ужские сапоги для защиты ног сварщика от общих производственных загрязнений, механических воздействий, нефтепродуктов, кислот, щелочей, нетоксичной и взрывоопасной пыли теплового излучения, контакта с нагретыми поверхностями, искр, и брызг расплавленного металла .при проведении сварочных работ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термостойк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ширина голенища должна регулироватьс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итель: натуральный или искусственный мех или многослойный пакетный утеплит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композитный подносок (200Дж)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-маслобензостойкая, кислотощелочная стойкая двухслойная подошва из полиуретана/нитрильной резины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42/2 пары;  43/2 пары;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и мужские утепленные (искусственный мех, с металлическим подноско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енные мужские сапоги для защиты ног при работе от общих производственных загрязнений механических воздействий, нефтепродуктов, кислот, щелочей, нетоксичной и взрывоопасной пыли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ширина голенища должна регулироватьс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допускается снегозащитная кулиск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итель: искусственный ме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металлически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термополиуретана 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4/2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и женские утепленные (искусственный мех, с композитным подноско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енные женские сапоги для защиты ног при работе от общих производственных загрязнений механических воздействий, нефтепродуктов, кислот, щелочей, нетоксичной и взрывоопасной пыли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ширина голенища должна регулироватьс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допускается снегозащитная кулис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утеплитель: искусственный ме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композитный подносок (200Дж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полиуретана/термополиуретана 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1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>
          <w:trHeight w:val="2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ки обрезиненны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енная обувь для защиты ног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аленки из валенной шерсти 100%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материал подошвы: резина (маслобензиностойкая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45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 с защитным подно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резиновые (ПВХ) сапоги для защиты ног от воды и общепроизводственных загрязнений, механических воздействий, а также от кислот и щелочей низкой концентрации, нефти, нефтепродуктов, масел и жиров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верх резинов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м металлическим  подноском 200 Дж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внутренняя текстильной или трикотажной подклад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рифленая резиновой подошвы с каблуко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1 пара;  37/1 пара;  38/2 пары;  39/1 пара;  40/2 пары; 41/3 пары; 42/1 пара;  43/2 пары;  44/6 пар;  45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диэлектрически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пециальная обувь как основное средство защиты от действия электрического тока напряжением до 1000 В или дополнительное средство защиты от действия электрического тока напряжением до 15000 В при работе на закрытых и, при отсутствии осадков, на открытых электроустановках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боты изготовлены методом формирова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верх резинов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резиновая подошв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внутренняя подкладка из трикотажного полотна или суровой сарж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стелька из суровой сарж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8/2 пары; 39/2 пары;  40/5 пар;  41/8 пар;  42/5 пар;  43/1 пара;  44/4 пары;  47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</w:tbl>
    <w:p>
      <w:pPr>
        <w:pStyle w:val="Normal"/>
        <w:ind w:right="-5" w:hanging="0"/>
        <w:jc w:val="left"/>
        <w:rPr/>
      </w:pPr>
      <w:r>
        <w:rPr/>
      </w:r>
    </w:p>
    <w:p>
      <w:pPr>
        <w:pStyle w:val="Normal"/>
        <w:spacing w:before="0" w:after="60"/>
        <w:ind w:right="-5" w:hanging="0"/>
        <w:jc w:val="left"/>
        <w:rPr/>
      </w:pPr>
      <w:r>
        <w:rPr/>
        <w:t xml:space="preserve">Начальник управления 071                                                                                                                                  А.А. Махалин     </w:t>
      </w:r>
    </w:p>
    <w:sectPr>
      <w:type w:val="nextPage"/>
      <w:pgSz w:orient="landscape" w:w="16838" w:h="11906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02:00Z</dcterms:created>
  <dc:creator>KrasnikVI</dc:creator>
  <dc:description/>
  <cp:keywords/>
  <dc:language>en-US</dc:language>
  <cp:lastModifiedBy>Борвинская Татьяна  Владиславовна</cp:lastModifiedBy>
  <cp:lastPrinted>2018-04-16T17:33:00Z</cp:lastPrinted>
  <dcterms:modified xsi:type="dcterms:W3CDTF">2024-07-11T10:28:00Z</dcterms:modified>
  <cp:revision>1085</cp:revision>
  <dc:subject/>
  <dc:title>ДОГОВОР  №  _____</dc:title>
</cp:coreProperties>
</file>