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ЕКТ ДОГОВОРА № 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озмездного оказания услуг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г. Екатеринбург                                                                                             «___» ____________ 2024г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firstLine="709"/>
        <w:rPr/>
      </w:pPr>
      <w:r>
        <w:rPr/>
        <w:t xml:space="preserve">Акционерное общество «Научно-производственное объединение автоматики имени академика Н.А. Семихатова», в лице заместителя генерального директора по экономике и финансам </w:t>
      </w:r>
      <w:r>
        <w:rPr>
          <w:b/>
        </w:rPr>
        <w:t>Шамаевой Ирины Анатольевны</w:t>
      </w:r>
      <w:r>
        <w:rPr/>
        <w:t xml:space="preserve">, действующего на основании </w:t>
        <w:br/>
        <w:t xml:space="preserve">доверенности № 018/01 от 01.01.2024 г., именуемое далее «Заказчик», и __________________________________________, именуемое в дальнейшем «Исполнитель», в лице ____________________________________________________________________________, действующего на основании _______________, с другой стороны,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38-НС) заключили настоящий Договор на следующих условиях: 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before="0" w:after="0"/>
        <w:ind w:left="0" w:right="1" w:firstLine="709"/>
        <w:rPr/>
      </w:pPr>
      <w:r>
        <w:rPr/>
        <w:t xml:space="preserve">В соответствии с условиями настоящего Договора, Спецификации № 1 (Приложение №1), Технического задания (Приложение №2) Исполнитель по заявке Заказчика обязуется </w:t>
      </w:r>
      <w:r>
        <w:rPr>
          <w:b/>
        </w:rPr>
        <w:t>оказывать услуги по предоставлению во временное пользование автотранспорт и спецтехнику</w:t>
      </w:r>
      <w:r>
        <w:rPr/>
        <w:t xml:space="preserve"> (далее - техника) </w:t>
      </w:r>
      <w:r>
        <w:rPr>
          <w:b/>
        </w:rPr>
        <w:t>с управлением и технической эксплуатацией</w:t>
      </w:r>
      <w:r>
        <w:rPr/>
        <w:t xml:space="preserve"> (далее - услуги) на объектах Заказчика, а Заказчик принимать и оплачивать эти услуги.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Наименование услуг и цена за единицу измерения определяются в Спецификации №1 (Приложение №1) являющейся неотъемлемой частью настоящего Договор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>Фактом оказания услуг на территории Заказчика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Условия оказания услуг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b/>
          <w:b/>
        </w:rPr>
      </w:pPr>
      <w:r>
        <w:rPr/>
        <w:t>Услуги оказываются Исполнителем на основании заявок, подаваемых Заказчиком в рамках согласованной Спецификации № 1 (Приложение №1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Заявка выполняется в течение 1 (одного) рабочего дня с момента ее поступления Исполнителю или по согласованию Стор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Исполнитель обязуется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 xml:space="preserve">По заявке Заказчика в рабочие дни, при необходимости в праздничные и выходные дни </w:t>
      </w:r>
      <w:r>
        <w:rPr>
          <w:b/>
        </w:rPr>
        <w:t>оказывать услуги по предоставлению во временное пользование автотранспорт и спецтехнику</w:t>
      </w:r>
      <w:r>
        <w:rPr/>
        <w:t xml:space="preserve"> </w:t>
      </w:r>
      <w:r>
        <w:rPr>
          <w:b/>
        </w:rPr>
        <w:t>с управлением и технической эксплуатацией</w:t>
      </w:r>
      <w:r>
        <w:rPr/>
        <w:t>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 xml:space="preserve">Оказание услуг осуществлять на территории Заказчика по адресам </w:t>
        <w:br/>
        <w:t xml:space="preserve">г. Екатеринбурга: ул. Мамина-Сибиряка, 145, ул. Начдива Васильева, 1, </w:t>
        <w:br/>
        <w:t>ул. Красноармейская, 27, ул. Мамина-Сибиряка, 171а, ул. Малышева, 122, ул. Малышева, 84, ул. Черкасская, 14 в соответствии с заявкой Заказчика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Исполнитель вправе привлекать третьих лиц для исполнения своих обязательств по настоящему Договору. В случае привлечения к исполнению Договора третьих лиц, Исполнитель несет ответственность перед Заказчиком за их действия как за свои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Осуществлять транспортировку техники по адресам, указанным в п.3.1.2, доставку рабочего оборудования к используемой технике и его монтаж, а также доставку обратно – собственными силами в согласованные сроки, по заявке Заказчика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/>
        <w:t>Оказывать Заказчику услуги по управлению и технической эксплуатации техникой. Предоставляемые услуги должны обеспечивать нормальную и безопасную эксплуатацию техники. Исполнитель самостоятельно определяет круг лиц, осуществляющих управление техникой, а также лиц, осуществляющих ее техническое обслуживание. Исполнитель обязуется для этих целей предоставлять лиц, обладающих необходимой квалификацией, отвечающей обязательным требованиям обычной практики эксплуатации техникой данного вида и условиям настоящего Договора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/>
        <w:t>Осуществлять контроль за техническим состоянием техники и обеспечивать ее исправное состояние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/>
        <w:t>Обеспечивать соблюдение водителями (машинистами) автотранспорта и</w:t>
      </w:r>
      <w:r>
        <w:rPr>
          <w:b/>
        </w:rPr>
        <w:t xml:space="preserve"> </w:t>
      </w:r>
      <w:r>
        <w:rPr/>
        <w:t>спецтехники правил дорожного движения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/>
        <w:t>Оформлять в начале каждой рабочей смены первичный учетный документ (рапорт, путевой лист) использования техники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/>
        <w:t>Ежемесячно, не позднее 3 (третьего) числа месяца, следующего за отчетным, предоставлять Заказчику акт оказанных услуг, путевые листы, счет-фактуру, счет на оплату оказанных услуг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/>
      </w:pPr>
      <w:r>
        <w:rPr/>
        <w:t>Оказывать услуги с соблюдением норм и правил, а также требований охраны труда, пожарной и технической безопасности лицами, допущенными им к производству работ. Проводить инструктаж со своими сотрудниками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/>
      </w:pPr>
      <w:r>
        <w:rPr/>
        <w:t>Нести ответственность за несоблюдение своими сотрудниками охраны труда и техники безопасности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/>
      </w:pPr>
      <w:r>
        <w:rPr/>
        <w:t>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/>
      </w:pPr>
      <w:r>
        <w:rPr/>
        <w:t>Направи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/>
      </w:pPr>
      <w:r>
        <w:rPr/>
        <w:t>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1"/>
          <w:numId w:val="24"/>
        </w:numPr>
        <w:spacing w:before="0" w:after="0"/>
        <w:ind w:left="0" w:firstLine="709"/>
        <w:rPr/>
      </w:pPr>
      <w:r>
        <w:rPr/>
        <w:t>Заказчик обязуется: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/>
        <w:t>Заказывать технику по заявке не менее 4-х часов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/>
        <w:t>Обеспечивать Исполнителю на территории Заказчика безопасные условия для оказания услуг и передвижения (дороги, рабочая площадка, ЛЭП и др.) в соответствии с СНиП, ГГТН, действующих инструкций и положений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/>
        <w:t>Своевременно вносить плату в соответствии с пунктом 4.2. настоящего Договора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/>
        <w:t>Проставлять в путевом листе (рапорте) количество отработанных машино-часов при использовании техники, с момента въезда на территорию предприятия и до момента выезда с территории предприятия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/>
        <w:t>Оформлять пропуск на провоз негабаритных грузов и перевозку спецтехники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>
          <w:b/>
          <w:b/>
        </w:rPr>
      </w:pPr>
      <w:r>
        <w:rPr/>
        <w:t>Предоставлять сотрудникам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Цена договора, порядок расчетов по договор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142" w:firstLine="567"/>
        <w:rPr/>
      </w:pPr>
      <w:r>
        <w:rPr/>
        <w:t xml:space="preserve">Цена Договора, как максимально возможная сумма всех платежей (лимит) по договору за оказание услуг, предусмотренных п.1.1. настоящего договора составляет </w:t>
        <w:br/>
        <w:t>не более 1 256 000 (Один миллион двести пятьдесят шесть тысяч) рублей 00 копеек.</w:t>
      </w:r>
    </w:p>
    <w:p>
      <w:pPr>
        <w:pStyle w:val="Normal"/>
        <w:ind w:firstLine="709"/>
        <w:rPr/>
      </w:pPr>
      <w:r>
        <w:rPr>
          <w:rStyle w:val="FontStyle11"/>
          <w:i/>
          <w:iCs/>
        </w:rPr>
        <w:t xml:space="preserve">Примечание: в случае </w:t>
      </w:r>
      <w:r>
        <w:rPr>
          <w:rStyle w:val="FontStyle11"/>
          <w:bCs/>
          <w:i/>
          <w:iCs/>
        </w:rPr>
        <w:t>освобождения</w:t>
      </w:r>
      <w:r>
        <w:rPr>
          <w:rStyle w:val="FontStyle11"/>
          <w:i/>
          <w:iCs/>
        </w:rPr>
        <w:t xml:space="preserve"> Поставщика от налогообложения по НДС или </w:t>
      </w:r>
      <w:r>
        <w:rPr>
          <w:rStyle w:val="FontStyle11"/>
          <w:bCs/>
          <w:i/>
          <w:iCs/>
        </w:rPr>
        <w:t>применения им упрощенной системы налогообложения</w:t>
      </w:r>
      <w:r>
        <w:rPr>
          <w:rStyle w:val="FontStyle11"/>
          <w:i/>
          <w:iCs/>
        </w:rPr>
        <w:t>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единицы услуг, указанных в Спецификации №1 (Приложении №1) к настоящему Договору, является твёрдой, определяется на весь срок действия договора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несет никакой ответственности за неполную выборку услуг в объеме ниже максимального значения цены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Предоплата не производится. Оплата услуг осуществляется по цене единиц за такие услуги исходя из объема фактически оказанных услуг на основании акта оказанных услуг, путевых листов Исполнителя, счета на оплату, счета-фактуры за отчетный период выставленных Исполнителем Заказчику, не позднее 3-го числа месяца, следующего за отчетным. Оплата услуг не должна превышать размер максимального значения цены Договора. Заказчик обязуется производить оплату по каждому счету в течение 20 (двадцати) рабочих дней с момента подписания Акта оказанных услуг обеими Сторонами. При этом днем оплаты считается день списания денежных средств с расчетного счета Заказч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10"/>
        <w:rPr/>
      </w:pPr>
      <w:r>
        <w:rPr/>
        <w:t xml:space="preserve">Договор вступает в силу с момента его подписания и действует до момента полного оказания услуг в размере их стоимости, указанной в п.4.1. настоящего Договора либо до истечения срока действия Договора, заключенного на 1 (один) год, с момента подписания его Сторонами, в зависимости от того, какой момент наступит ранее. </w:t>
      </w:r>
      <w:r>
        <w:rPr>
          <w:color w:val="000000"/>
        </w:rPr>
        <w:t>Окончание срока действия настоящего Договора или его досрочное расторжение не освобождает Стороны от ответственности за его наруше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spacing w:before="120" w:after="120"/>
        <w:ind w:left="0" w:right="-119" w:hanging="0"/>
        <w:jc w:val="center"/>
        <w:rPr/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19"/>
        </w:numPr>
        <w:spacing w:before="0" w:after="0"/>
        <w:ind w:left="0" w:firstLine="709"/>
        <w:rPr/>
      </w:pPr>
      <w:r>
        <w:rPr/>
        <w:t>В случае нарушения Исполнителем своих обязательств по настоящему договору Заказчик в праве предъявить требование об уплате неустойки в виде пени в размере 0,1% от стоимости неисполненного в срок обязательства, за каждый день просрочки. В случае нарушения Заказчиком своих обязательств по настоящему договору Исполнитель вправе предъявить требование об уплате неустойки в виде пени в размере 0,01% от стоимости неисполненного в срок обязательства, за каждый день просрочки, но не более 10% от стоимости услуг по договору. Расчёт неисполнения обязательств ведётся со дня, следующего за днем наступления срока исполнения обязательств, установленного настоящим Договором до даты исполнения обязательства.</w:t>
      </w:r>
    </w:p>
    <w:p>
      <w:pPr>
        <w:pStyle w:val="Normal"/>
        <w:numPr>
          <w:ilvl w:val="1"/>
          <w:numId w:val="19"/>
        </w:numPr>
        <w:spacing w:before="0" w:after="0"/>
        <w:ind w:left="0" w:firstLine="709"/>
        <w:rPr/>
      </w:pPr>
      <w:r>
        <w:rPr>
          <w:lang w:eastAsia="en-US"/>
        </w:rPr>
        <w:t>При оказании услуг, ущерб, нанесенный техникой и экипажем Исполнителя или по вине Исполнителя зданиям (помещениям), оборудованию, имуществу Заказчика, муниципальному и государственному имуществу, жизни и здоровья работников Заказчика или иных лиц, Исполнитель возмещает за свой счет</w:t>
      </w:r>
      <w:r>
        <w:rPr/>
        <w:t xml:space="preserve">. В случае причинения ущерба </w:t>
      </w:r>
      <w:r>
        <w:rPr>
          <w:lang w:eastAsia="en-US"/>
        </w:rPr>
        <w:t>техникой и экипажем Исполнителя или по вине Исполнителя Заказчик вправе вызвать уполномоченного Представителя Исполнителя для фиксации факта причинения вреда. Представитель Исполнителя обязан прибыть на место происшествия в течение 2 (двух) часов, для составления Акт и оценки ущерба. В случае неприбытия Представителя Исполнителя в установленный срок Заказчик вправе составить Акт в одностороннем порядке. Расчет размера ущерба будет определятся исходя из рыночной стоимости имущества.</w:t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Форс-мажорные обстоятельств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оно непосредственно является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Исполнение обязательств по настоящему Договору отодвигается соразмерно времени, в течение которого действовали обстоятельства непреодолимой сил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 xml:space="preserve">Сторона, ссылающаяся на обстоятельства непреодолимой силы, обязана в письменной форме известить другую Сторону не позднее 7 (семи) рабочих дней с даты их наступления. Извещение должно содержать данные о наступлении и характере обстоятельств и возможных их последствиях. Наступление обстоятельств непреодолимой силы должно быть документально подтверждено уполномоченным государственным органом или уполномоченной организацией. </w:t>
      </w:r>
      <w:r>
        <w:rPr>
          <w:color w:val="000000"/>
        </w:rPr>
        <w:t>Неуведомление или несвоевременное уведомление о возникновении обстоятельств непреодолимой силы лишает Сторону права в дальнейшем ссылаться на наступление указанных обстоятельств как на основание освобождения от ответственности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firstLine="851"/>
        <w:rPr/>
      </w:pPr>
      <w:r>
        <w:rPr/>
        <w:t>Если эти обстоятельства длятся свыше 30 (тридцати) дней, Стороны проведут переговоры с целью достижения приемлемого для обеих Сторон реш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</w:t>
      </w:r>
      <w:r>
        <w:rPr>
          <w:color w:val="000000"/>
        </w:rPr>
        <w:t>протоколов разногласий, подписанных</w:t>
      </w:r>
      <w:r>
        <w:rPr/>
        <w:t xml:space="preserve"> Сторонами и скрепленных печатями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Сторона должна направить письменный ответ по существу писем, уведомлений или претензий в срок не позднее 30 (тридцати) дней с момента их получения, если иные сроки рассмотрения не предусмотрены настоящим Договором. 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b/>
          <w:b/>
        </w:rPr>
      </w:pPr>
      <w:r>
        <w:rPr/>
        <w:t xml:space="preserve"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</w:t>
      </w:r>
      <w:r>
        <w:rPr>
          <w:color w:val="000000"/>
        </w:rPr>
        <w:t>Свердловской области</w:t>
      </w:r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очие условия договора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Все приложения, изменения и дополнения к настоящему Договору действительны лишь в том случае, если они оформлены в письменной форме, подписаны обеими Сторонами и содержат ссылки на настоящий Договор.</w:t>
      </w:r>
      <w:r>
        <w:rPr>
          <w:color w:val="000000"/>
        </w:rPr>
        <w:t xml:space="preserve"> Любые изменения и дополнения к настоящему Договору оформляются в виде дополнительных соглашений, подписываемых уполномоченными представителями обеих Сторон и являющихся неотъемлемой частью настоящего Договора.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851"/>
        <w:rPr/>
      </w:pPr>
      <w:r>
        <w:rPr/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, для АО «НПО автоматики» и по основаниям, предусмотренным действующим законодательством РФ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Все, что не предусмотрено условиями настоящего Договора, подлежит урегулированию и толкованию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Стороны договорились производить обмен документами на оплату, обмен информацией по текущим вопросам (письма, заявки, предложения, акты сверок и т.п.) посредством электронной связ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электронный адрес Исполнителя: 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электронный адрес Заказчика: 823@npoa.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Приложение № 1 - Спецификация № 1 на 1 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Приложение № 2 – Техническое задание на 3 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3260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АО «НПО автоматики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 6685066917 / КПП 668501001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620075, г. Екатеринбург,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ул. Мамина - Сибиряка, стр. 145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р/с 4070281090000006862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к/с 30101810200000000823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БИК 04452582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/КПП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р/с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к/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/>
              <w:t>Б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>по экономике и финансам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u w:val="single"/>
              </w:rPr>
              <w:t>________________/ И.А. Шамаева /</w:t>
            </w:r>
          </w:p>
          <w:p>
            <w:pPr>
              <w:pStyle w:val="Normal"/>
              <w:autoSpaceDE w:val="false"/>
              <w:spacing w:before="0" w:after="0"/>
              <w:ind w:right="-17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/>
            </w:pPr>
            <w:r>
              <w:rPr/>
              <w:t>_____________________/_____________/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567" w:gutter="0" w:header="0" w:top="719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64" w:hanging="0"/>
        <w:jc w:val="right"/>
        <w:rPr/>
      </w:pPr>
      <w:r>
        <w:rPr/>
        <w:t xml:space="preserve">Приложение №1 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фикация №1</w:t>
      </w:r>
    </w:p>
    <w:p>
      <w:pPr>
        <w:pStyle w:val="Normal"/>
        <w:spacing w:before="0" w:after="0"/>
        <w:rPr/>
      </w:pPr>
      <w:r>
        <w:rPr/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6520"/>
        <w:gridCol w:w="1134"/>
        <w:gridCol w:w="1517"/>
      </w:tblGrid>
      <w:tr>
        <w:trPr>
          <w:trHeight w:val="3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., в т.ч.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___%)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1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еремещение и погрузка крупногабаритного оборудования автокраном </w:t>
              <w:br/>
              <w:t>(грузоподъемность – 25 тн., длина стрелы – 21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еремещение и погрузка крупногабаритного оборудования автокраном, </w:t>
              <w:br/>
              <w:t>(грузоподъемность – 25 тн., длина стрелы – 28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еремещение и погрузка крупногабаритного оборудования автокраном, </w:t>
              <w:br/>
              <w:t>(грузоподъемность – 25 тн., длина стрелы – 32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работ экскаватором с последующей погрузкой экскаватором-погрузч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Дробление твердых поверхностей с последующей погрузкой экскаватором-погрузчиком с гидромол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оведение работ на высоте автовышкой, </w:t>
              <w:br/>
              <w:t>(длина стрелы – не менее 35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еремещение/погрузка и проведение работ на высоте краном-вышкой, </w:t>
              <w:br/>
              <w:t>(грузоподъемность – не менее 10 тн., длина стрелы – не менее 27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озка крупногабаритного оборудования длинномером, </w:t>
              <w:br/>
              <w:t>(грузоподъемность – не менее 20 тн, длина борта – не менее 12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оведение работ ямобуром, </w:t>
              <w:br/>
              <w:t>(диаметр шнека – 200 мм, 300 мм, 500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грузка и вывоз оборудования манипулятором, </w:t>
              <w:br/>
              <w:t>(грузоподъемность борта – не менее 10 тн, грузоподъемность стрелы – не менее 7 тн., длина борта – не менее 6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Смет мусора трактором с щ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885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  <w:r>
        <w:br w:type="page"/>
      </w:r>
    </w:p>
    <w:p>
      <w:pPr>
        <w:pStyle w:val="Normal"/>
        <w:spacing w:before="0" w:after="0"/>
        <w:jc w:val="right"/>
        <w:rPr/>
      </w:pPr>
      <w:r>
        <w:rPr/>
        <w:t>Приложение №2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b/>
        </w:rPr>
        <w:t>на оказание услуг по предоставлению во временное пользование автотранспорт и спецтехнику с управлением и технической эксплуатацией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  <w:lang w:eastAsia="en-US"/>
        </w:rPr>
      </w:pPr>
      <w:r>
        <w:rPr>
          <w:b/>
          <w:lang w:eastAsia="en-US"/>
        </w:rPr>
        <w:t>Общие положения.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spacing w:before="0" w:after="0"/>
        <w:ind w:firstLine="567"/>
        <w:rPr>
          <w:lang w:eastAsia="en-US"/>
        </w:rPr>
      </w:pPr>
      <w:r>
        <w:rPr>
          <w:lang w:eastAsia="en-US"/>
        </w:rPr>
        <w:t>Услуги по предоставлению во временное пользование автотранспорт и спецтехнику (далее - техника) с управлением и технической эксплуатацией (далее - услуги) на объектах Заказчика оказываются в соответствии с условиями Договора, требованиями настоящего технического задания, нормативно-правовыми актами и нормативными документами: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spacing w:before="0" w:after="0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Федеральный закон от 10.12.1995 года № 196-ФЗ «О безопасности дорожного движен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Федеральный закон от 25.04.2002 года N 40-ФЗ (ред. От 25.12.2023) «Об обязательном страховании гражданской ответственности владельцев транспортных средств» (с изм. И доп., вступ. В силу с 02.03.2024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Федеральный закон от 01.07.2011 года 170-ФЗ «О техническом осмотре транспортных средств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Приказ Минтруда РФ от 09.12.2020г. № 871н «Об утверждении правил по охране труда на автомобильном транспорт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Письмо Минздрава РФ от 21.08.2003г. № 2510/9468-03-32 «О предрейсовых медицинских осмотрах водителей транспортных средств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Письмо Минздрава РФ от 30.05.2023г. № 266н «Об утверждении порядка и периодичности проведения предсменных, предрейсовых, послесменных, послерейсовых медицинских осмотров, медицинских осмотров в течение рабочего дня (смены) и перечня включаемых в них исследований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Приказ Минздрава СССР от 29.09.1989г. №555 (ред. От 12.04.2011) «О совершенствовании системы медицинских осмотров трудящихся и водителей индивидуальных транспортных средств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ГОСТ 33997-2016. «Межгосударственный стандарт. Колесные транспортные средства. Требования к безопасности в эксплуатации и методы проверки», утвержденный Приказом Росстандарта от 18.07.2017 № 708-с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2127" w:leader="none"/>
        </w:tabs>
        <w:spacing w:before="0" w:after="0"/>
        <w:ind w:left="0" w:firstLine="567"/>
        <w:rPr>
          <w:lang w:eastAsia="en-US"/>
        </w:rPr>
      </w:pPr>
      <w:r>
        <w:rPr>
          <w:lang w:eastAsia="en-US"/>
        </w:rPr>
        <w:t>ТР ТС 018/2011 «Технический регламент Таможенного союза. О безопасности колесных транспортных средств», утвержденный Решением Комиссии Таможенного союза от 09.12.2011 № 877 (ред. От 27.09.2023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>Сроки оказания у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В соответствии с п. 5.1 Догово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  <w:lang w:eastAsia="en-US"/>
        </w:rPr>
      </w:pPr>
      <w:r>
        <w:rPr>
          <w:b/>
          <w:color w:val="000000"/>
        </w:rPr>
        <w:t>Место и время оказания у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lang w:eastAsia="en-US"/>
        </w:rPr>
      </w:pPr>
      <w:r>
        <w:rPr>
          <w:lang w:eastAsia="en-US"/>
        </w:rPr>
        <w:t>Услуги оказываются в рабочие дни, при необходимости в праздничные и выходные дни на территории Заказчика по адрес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г. Екатеринбурга: ул. Мамина-Сибиряка, 145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ул. Начдива Васильева, 1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ул. Красноармейская, 27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ул. Мамина-Сибиряка, 171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ул. Малышева, 122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ул. Малышева, 84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ул. Черкасская, 14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lang w:eastAsia="en-US"/>
        </w:rPr>
      </w:pPr>
      <w:r>
        <w:rPr>
          <w:lang w:eastAsia="en-US"/>
        </w:rPr>
        <w:t>место и время оказания услуг указывается в заявке Заказч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  <w:lang w:eastAsia="en-US"/>
        </w:rPr>
      </w:pPr>
      <w:r>
        <w:rPr>
          <w:b/>
          <w:lang w:eastAsia="en-US"/>
        </w:rPr>
        <w:t>Объем оказания у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>
          <w:lang w:eastAsia="en-US"/>
        </w:rPr>
        <w:t>Фактический объем оказания услуг</w:t>
      </w:r>
      <w:r>
        <w:rPr/>
        <w:t xml:space="preserve"> определяется потребностями Заказчика (по Заявкам), в соответствии с Перечнем требуемых услуг (Таблица 1):</w:t>
      </w:r>
    </w:p>
    <w:p>
      <w:pPr>
        <w:pStyle w:val="Normal"/>
        <w:spacing w:before="0" w:after="0"/>
        <w:ind w:left="708" w:right="282"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708" w:right="282" w:firstLine="708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Таблица 1. Перечень требуемых услуг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2126"/>
      </w:tblGrid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ранспорт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и погрузка крупногабаритного оборудования автокраном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подъемность – 25 тн., длина стрелы – 21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и погрузка крупногабаритного оборудования автокраном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подъемность – 25 тн., длина стрелы – 28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и погрузка крупногабаритного оборудования автокраном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подъемность – 25 тн., длина стрелы – 32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экскаватором с последующей погрузкой экскаватором-погрузч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ление твердых поверхностей с последующей погрузкой экскаватором-погрузчиком с гидромоло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на высоте автовышкой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ина стрелы – не менее 35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/погрузка и проведение работ на высоте краном-вышкой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подъемность – не менее 10 тн., длина стрелы – не менее 27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крупногабаритного оборудования длинномером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подъемность – не менее 20 тн, длина борта – не менее 12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ямобуром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метр шнека – 200 мм, 300 мм, 50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оборудования манипулятором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подъемность борта – не менее 10 тн, грузоподъемность стрелы – не менее 7 тн., длина борта – не менее 6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 мусора трактором с щет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  <w:lang w:eastAsia="en-US"/>
        </w:rPr>
      </w:pPr>
      <w:r>
        <w:rPr>
          <w:b/>
          <w:lang w:eastAsia="en-US"/>
        </w:rPr>
        <w:t>Условия оказания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Исполнитель по заявке Заказчика в рабочие дни, при необходимости в праздничные и выходные дни предоставляет технику с водителем в количестве, необходимом для своевременного и качественного оказания услу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вправе привлекать третьих лиц для исполнения своих обязательств по настоящему Договору. В случае привлечения к исполнению Договора третьих лиц, Исполнитель несет ответственность перед Заказчиком за их действия как за сво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Услуги оказываются Исполнителем на основании заявок, подаваемых Заказчиком в соответствии Перечнем требуемых услуг (Таблица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Заявка выполняется в течение 1 (одного) рабочего дня с момента ее поступления Исполнителю или по согласованию Сторон. Фактом оказания услуг на территории Заказчика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 Первичный учетный документ (рапорт, путевой лист) использования техники Исполнитель обязан оформлять в начале каждой рабочей см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осуществлять транспортировку техники по адресам Заказчика, доставку рабочего оборудования к используемой технике и его монтаж, а также доставку обратно – собственными силами в согласованные сроки, по заявке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В случае непредвиденного выхода из строя техники, заявленного Заказчиком, Исполнитель обязан иметь возможность оперативной замены любой единицы специализированной техники на равноценную или более высокого кла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 xml:space="preserve">В случае невозможности предоставления услуг прибывшей по заявке Заказчика техникой по причине ее неудовлетворительного технического состояния, а также невозможности исполнения водителем своих обязанностей, Исполнитель в течении 2 (двух) часов с момента наступления такого случая предоставляет технику (водителя) равного или более высокого кла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ежемесячно, не позднее третьего числа месяца, следующего за отчетным, предоставлять Заказчику акт оказанных услуг, путевые листы, счет-фактуру, счет на оплату оказанных услу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b/>
          <w:b/>
          <w:lang w:eastAsia="en-US"/>
        </w:rPr>
      </w:pPr>
      <w:r>
        <w:rPr>
          <w:b/>
          <w:lang w:eastAsia="en-US"/>
        </w:rPr>
        <w:t>Требования к качеству оказания услу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Предоставляемые услуги должны обеспечивать нормальную и безопасную эксплуатацию техники. Исполнитель самостоятельно определяет круг лиц, осуществляющих управление техникой, а также лиц, осуществляющих ее техническое обслуживание. Исполнитель обязуется для этих целей предоставлять лиц, обладающих необходимой квалификацией, отвечающей обязательным требованиям обычной практики эксплуатации техникой данного вида и условиям настоящего Догово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>
          <w:lang w:eastAsia="en-US"/>
        </w:rPr>
        <w:t>Исполнитель должен осуществлять контроль за техническим состоянием техники и обеспечивать ее исправное состояние, пригодное для представления автотранспортных услуг и отвечающее санитарным требовани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осуществляет за свой счет текущий и капитальный ремонт техники, страхование имущества и обязательной гражданской ответственности перед пассажирами и третьими лицами, прохождениями технического осмотра (ТО), оплату пошлин и транспортного налога, заправку ГС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обеспечивать соблюдение водителями (машинистами) автотранспорта и спецтехники правил дорожного дви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При оказании услуг, ущерб, нанесенный техникой и экипажем Исполнителя или по вине Исполнителя зданиям (помещениям), оборудованию, имуществу Заказчика, муниципальному и государственному имуществу, жизни и здоровья работников Заказчика или иных лиц, Исполнитель возмещает за свой счет, в порядке, предусмотренном п. 6.2 настоящего Догово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оказывать услуги с соблюдением норм и правил, а также требований охраны труда, пожарной и технической безопасности лицами, допущенными им к производству работ. Проводить инструктаж со своими сотрудниками. Исполнитель несет ответственность за несоблюдение своими сотрудниками охраны труда, пожарной и технической безопас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rPr>
          <w:lang w:eastAsia="en-US"/>
        </w:rPr>
      </w:pPr>
      <w:r>
        <w:rPr>
          <w:lang w:eastAsia="en-US"/>
        </w:rPr>
        <w:t>Исполнитель должен предоставля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  <w:lang w:eastAsia="en-US"/>
        </w:rPr>
      </w:pPr>
      <w:r>
        <w:rPr>
          <w:b/>
          <w:lang w:eastAsia="en-US"/>
        </w:rPr>
        <w:t>Требования к результатам работ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rPr>
          <w:lang w:eastAsia="en-US"/>
        </w:rPr>
      </w:pPr>
      <w:r>
        <w:rPr>
          <w:lang w:eastAsia="en-US"/>
        </w:rPr>
        <w:t>Услуги должны быть предоставлены своевременно, качественно и с соблюдением всех требований настоящего Договора и настоящего технического задания.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649"/>
        <w:gridCol w:w="3830"/>
      </w:tblGrid>
      <w:tr>
        <w:trPr/>
        <w:tc>
          <w:tcPr>
            <w:tcW w:w="409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xima Nova ExCn Rg">
    <w:altName w:val="Candara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2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8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44" w:hanging="851"/>
      </w:pPr>
      <w:rPr/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835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4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5"/>
      <w:numFmt w:val="none"/>
      <w:suff w:val="nothing"/>
      <w:lvlText w:val="10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10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2">
    <w:lvl w:ilvl="0">
      <w:start w:val="1"/>
      <w:numFmt w:val="decimal"/>
      <w:lvlText w:val="%1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none"/>
      <w:suff w:val="nothing"/>
      <w:lvlText w:val="8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8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6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0">
    <w:lvl w:ilvl="0">
      <w:start w:val="5"/>
      <w:numFmt w:val="none"/>
      <w:suff w:val="nothing"/>
      <w:lvlText w:val="7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7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9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8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0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2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5"/>
      <w:numFmt w:val="none"/>
      <w:suff w:val="nothing"/>
      <w:lvlText w:val="9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9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4z2">
    <w:name w:val="WW8Num44z2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[Ростех] Текст Пункта (Уровень 4) Знак"/>
    <w:qFormat/>
    <w:rPr>
      <w:rFonts w:ascii="Proxima Nova ExCn Rg;Candara" w:hAnsi="Proxima Nova ExCn Rg;Candara" w:eastAsia="Times New Roman" w:cs="Proxima Nova ExCn Rg;Candara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2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19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1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Здобнякова Наталья Викторовна</dc:creator>
  <dc:description/>
  <cp:keywords/>
  <dc:language>en-US</dc:language>
  <cp:lastModifiedBy>Сажаева Наталья Николаевна</cp:lastModifiedBy>
  <cp:lastPrinted>2024-06-21T13:59:00Z</cp:lastPrinted>
  <dcterms:modified xsi:type="dcterms:W3CDTF">2024-06-27T09:27:00Z</dcterms:modified>
  <cp:revision>2</cp:revision>
  <dc:subject/>
  <dc:title/>
</cp:coreProperties>
</file>