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ЕКТ ДОГОВОРА № 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озмездного оказания транспортных услуг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г. Екатеринбург                                                                                         «___» ____________ 2024г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ind w:firstLine="709"/>
        <w:rPr/>
      </w:pPr>
      <w:r>
        <w:rPr/>
        <w:t xml:space="preserve">Акционерное общество «Научно-производственное объединение автоматики имени академика Н.А. Семихатова», в лице заместителя генерального директора по экономике и финансам </w:t>
      </w:r>
      <w:r>
        <w:rPr>
          <w:b/>
        </w:rPr>
        <w:t>Шамаевой Ирины Анатольевны</w:t>
      </w:r>
      <w:r>
        <w:rPr/>
        <w:t xml:space="preserve">, действующего на основании </w:t>
        <w:br/>
        <w:t xml:space="preserve">доверенности № 018/01 от 01.01.2024 г., именуемое далее «Заказчик», и __________________________________________, именуемое в дальнейшем «Исполнитель», в лице ____________________________________________________________________________, действующего на основании _______________, с другой стороны, 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38-НС) заключили настоящий Договор на следующих условиях: </w:t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/>
        <w:t xml:space="preserve">В соответствии с условиями настоящего Договора, Спецификации № 1 (Приложение №1), Технического задания (Приложение №2) Исполнитель обязуется </w:t>
      </w:r>
      <w:r>
        <w:rPr>
          <w:b/>
        </w:rPr>
        <w:t>оказывать</w:t>
      </w:r>
      <w:r>
        <w:rPr/>
        <w:t xml:space="preserve"> </w:t>
      </w:r>
      <w:r>
        <w:rPr>
          <w:b/>
        </w:rPr>
        <w:t>транспортные услуги</w:t>
      </w:r>
      <w:r>
        <w:rPr/>
        <w:t xml:space="preserve"> </w:t>
      </w:r>
      <w:r>
        <w:rPr>
          <w:b/>
        </w:rPr>
        <w:t>по вывозу отходов 3, 4, 5 классов опасности</w:t>
      </w:r>
      <w:r>
        <w:rPr/>
        <w:t xml:space="preserve"> (далее – отходы) по заявкам Заказчика, а Заказчик принимать и оплачивать эти услуги. 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/>
        <w:t>Наименование услуг и цена за единицу измерения определяются в Спецификации №1 (Приложение №1) являющейся неотъемлемой частью настоящего Договор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/>
        <w:t>Фактом оказания транспортных услуги по вывозу отходов 3, 4, 5 классов опасности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Условия оказания услуг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b/>
          <w:b/>
        </w:rPr>
      </w:pPr>
      <w:r>
        <w:rPr/>
        <w:t>Услуги оказываются Исполнителем на основании заявок, подаваемых Заказчиком в соответствии со Спецификацией №1 (Приложение №1) к настоящему Договору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Заявка выполняется в течение 1 (Одного) рабочего дня с момента ее поступления Исполнителю или по согласованию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Исполнитель обязуется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 xml:space="preserve">По заявке Заказчика в рабочие дни, при необходимости в праздничные и выходные дни </w:t>
      </w:r>
      <w:r>
        <w:rPr>
          <w:b/>
        </w:rPr>
        <w:t>оказывать</w:t>
      </w:r>
      <w:r>
        <w:rPr/>
        <w:t xml:space="preserve"> </w:t>
      </w:r>
      <w:r>
        <w:rPr>
          <w:b/>
        </w:rPr>
        <w:t>транспортные услуги</w:t>
      </w:r>
      <w:r>
        <w:rPr/>
        <w:t xml:space="preserve"> Заказчику </w:t>
      </w:r>
      <w:r>
        <w:rPr>
          <w:b/>
        </w:rPr>
        <w:t>по вывозу отходов 3, 4, 5 классов опасности</w:t>
      </w:r>
      <w:r>
        <w:rPr/>
        <w:t xml:space="preserve"> (далее – отходы) в пункты приема отходов и на разрешенные к размещению полигоны г. Екатеринбурга и Свердловской области (</w:t>
      </w:r>
      <w:r>
        <w:rPr>
          <w:color w:val="000000"/>
        </w:rPr>
        <w:t>г. Ревда)</w:t>
      </w:r>
      <w:r>
        <w:rPr/>
        <w:t>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 xml:space="preserve">Вывоз отходов 3, 4, 5 классов опасности осуществлять с территорий Заказчика по адресам г. Екатеринбурга: ул. Мамина-Сибиряка, 145, ул. Начдива Васильева, 1, </w:t>
        <w:br/>
        <w:t>ул. Красноармейская, 27, ул. Мамина-Сибиряка, 171а, ул. Малышева, 122, ул. Малышева, 84, ул. Черкасская, 14 в соответствии с заявкой Заказчик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Исполнитель должен оказывать услуги лично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Своевременно вывозить отходы в соответствии с условиями настоящего договора, СанПиН 2.1.3684-21 и Решением от 26.06.2012г. № 29/61 «Об утверждении правил благоустройства территории муниципального образования «Город Екатеринбург»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Предоставить Заказчику лицензию, подтверждающую право Исполнителя на транспортирование отходов 3 и 4 классов опасности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/>
        <w:t>При оказании услуг по вывозу контейнеров открытого типа 8м</w:t>
      </w:r>
      <w:r>
        <w:rPr>
          <w:vertAlign w:val="superscript"/>
        </w:rPr>
        <w:t>3</w:t>
      </w:r>
      <w:r>
        <w:rPr/>
        <w:t>, 10м</w:t>
      </w:r>
      <w:r>
        <w:rPr>
          <w:vertAlign w:val="superscript"/>
        </w:rPr>
        <w:t>3</w:t>
      </w:r>
      <w:r>
        <w:rPr/>
        <w:t xml:space="preserve"> и закрытого типа 10м</w:t>
      </w:r>
      <w:r>
        <w:rPr>
          <w:vertAlign w:val="superscript"/>
        </w:rPr>
        <w:t>3</w:t>
      </w:r>
      <w:r>
        <w:rPr/>
        <w:t>, 13м</w:t>
      </w:r>
      <w:r>
        <w:rPr>
          <w:vertAlign w:val="superscript"/>
        </w:rPr>
        <w:t>3</w:t>
      </w:r>
      <w:r>
        <w:rPr/>
        <w:t xml:space="preserve"> Исполнитель обязуется предоставить не менее 4 (Четырех) контейнеров каждого типа;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rPr/>
      </w:pPr>
      <w:r>
        <w:rPr/>
        <w:t>Осуществлять контроль за техническим состоянием транспортных средств и обеспечивать их исправное состояние;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rPr/>
      </w:pPr>
      <w:r>
        <w:rPr/>
        <w:t>Обеспечивать соблюдение водителями (машинистами) транспортных средств правил дорожного движения;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rPr/>
      </w:pPr>
      <w:r>
        <w:rPr/>
        <w:t>Оформлять в начале каждой рабочей смены первичный учетный документ (рапорт, путевой лист) использования транспортного средства;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rPr/>
      </w:pPr>
      <w:r>
        <w:rPr>
          <w:bCs/>
          <w:color w:val="000000"/>
        </w:rPr>
        <w:t>Предоставлять транспортные средства, оборудованные системами дистанционного отслеживания перемещения, позволяющие получать информацию о местоположении транспортного средства в ретроспективе за период действия Договора. По требованию заказчика предоставить доступ к данным системам дистанционного отслеживания перемещения транспортного средства;</w:t>
      </w:r>
    </w:p>
    <w:p>
      <w:pPr>
        <w:pStyle w:val="Normal"/>
        <w:numPr>
          <w:ilvl w:val="2"/>
          <w:numId w:val="18"/>
        </w:numPr>
        <w:spacing w:before="0" w:after="0"/>
        <w:ind w:left="0" w:firstLine="709"/>
        <w:rPr/>
      </w:pPr>
      <w:r>
        <w:rPr/>
        <w:t>Ежемесячно, не позднее третьего числа месяца, следующего за отчетным, предоставлять Заказчику акт оказанных услуг, путевые листы, счет-фактуру, счет на оплату оказанных услуг;</w:t>
      </w:r>
    </w:p>
    <w:p>
      <w:pPr>
        <w:pStyle w:val="Normal"/>
        <w:numPr>
          <w:ilvl w:val="2"/>
          <w:numId w:val="18"/>
        </w:numPr>
        <w:spacing w:before="0" w:after="0"/>
        <w:ind w:left="0" w:right="1" w:firstLine="709"/>
        <w:rPr/>
      </w:pPr>
      <w:r>
        <w:rPr/>
        <w:t>Оказывать услуги с соблюдением норм и правил охраны труда, а также требований пожарной и технической безопасности лицами, допущенными им к оказанию услуг. Проводить инструктаж со своими сотрудниками;</w:t>
      </w:r>
    </w:p>
    <w:p>
      <w:pPr>
        <w:pStyle w:val="Normal"/>
        <w:numPr>
          <w:ilvl w:val="2"/>
          <w:numId w:val="18"/>
        </w:numPr>
        <w:spacing w:before="0" w:after="0"/>
        <w:ind w:left="0" w:right="1" w:firstLine="709"/>
        <w:rPr/>
      </w:pPr>
      <w:r>
        <w:rPr/>
        <w:t>Нести ответственность за несоблюдение своими сотрудниками охраны труда и техники безопасности;</w:t>
      </w:r>
    </w:p>
    <w:p>
      <w:pPr>
        <w:pStyle w:val="Normal"/>
        <w:numPr>
          <w:ilvl w:val="2"/>
          <w:numId w:val="18"/>
        </w:numPr>
        <w:spacing w:before="0" w:after="0"/>
        <w:ind w:left="0" w:right="1" w:firstLine="709"/>
        <w:rPr/>
      </w:pPr>
      <w:r>
        <w:rPr/>
        <w:t>Допускать к оказанию услуг на территориях Заказчика лиц не моложе 18 лет, не имеющих медицинских противопоказаний, имеющих квалификацию, соответствующую характеру оказываемых услуг. Исполнитель несет персональную ответственность за допуск к оказанию услуг лиц, имеющих медицинские противопоказания и не прошедших необходимое обучение в полном объёме;</w:t>
      </w:r>
    </w:p>
    <w:p>
      <w:pPr>
        <w:pStyle w:val="Normal"/>
        <w:numPr>
          <w:ilvl w:val="2"/>
          <w:numId w:val="18"/>
        </w:numPr>
        <w:spacing w:before="0" w:after="0"/>
        <w:ind w:left="0" w:right="1" w:firstLine="709"/>
        <w:rPr/>
      </w:pPr>
      <w:r>
        <w:rPr/>
        <w:t>Направить по требованию Заказчика документы, подтверждающие проведение проверки знания работников по охране труда, а также документы, подтверждающие проведение инструктажей, медицинского осмотра;</w:t>
      </w:r>
    </w:p>
    <w:p>
      <w:pPr>
        <w:pStyle w:val="Normal"/>
        <w:numPr>
          <w:ilvl w:val="2"/>
          <w:numId w:val="18"/>
        </w:numPr>
        <w:spacing w:before="0" w:after="0"/>
        <w:ind w:left="0" w:right="1" w:firstLine="709"/>
        <w:rPr/>
      </w:pPr>
      <w:r>
        <w:rPr/>
        <w:t>Проводить своему персоналу первичный инструктаж на рабочем месте, повторный, внеплановый, целевой инструктажи, а также стажировки на рабочем месте, обучение и проверку знания требований охраны труда в соответствии с требованиями действующего законодательства РФ.</w:t>
      </w:r>
    </w:p>
    <w:p>
      <w:pPr>
        <w:pStyle w:val="Normal"/>
        <w:numPr>
          <w:ilvl w:val="1"/>
          <w:numId w:val="27"/>
        </w:numPr>
        <w:spacing w:before="0" w:after="0"/>
        <w:ind w:left="0" w:firstLine="709"/>
        <w:rPr/>
      </w:pPr>
      <w:r>
        <w:rPr/>
        <w:t>Заказчик обязуется: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>Представлять Исполнителю заявки с указанием точного месторасположения скоплений отходов (мусорных контейнеров), примерного объема скопившихся отходов, а также сроков вывоза отходов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 xml:space="preserve">Заказывать </w:t>
      </w:r>
      <w:r>
        <w:rPr>
          <w:bCs/>
          <w:color w:val="000000"/>
        </w:rPr>
        <w:t>транспортные средства</w:t>
      </w:r>
      <w:r>
        <w:rPr/>
        <w:t xml:space="preserve"> по заявке не менее 4-х часов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>Предоставить Исполнителю документы, подтверждающие право Заказчика на размещение отходов на полигонах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>Обеспечивать Исполнителю на территории Заказчика безопасные условия для оказания услуг и передвижения (дороги, рабочая площадка, ЛЭП и др.) в соответствии с СНиП, ГГТН, действующих инструкций и положений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>Своевременно вносить плату в соответствии с пунктом 4.2. настоящего Договора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>Проставлять в путевом листе (рапорте):</w:t>
      </w:r>
    </w:p>
    <w:p>
      <w:pPr>
        <w:pStyle w:val="Normal"/>
        <w:numPr>
          <w:ilvl w:val="2"/>
          <w:numId w:val="19"/>
        </w:numPr>
        <w:spacing w:before="0" w:after="0"/>
        <w:ind w:left="0" w:firstLine="851"/>
        <w:rPr/>
      </w:pPr>
      <w:r>
        <w:rPr/>
        <w:t xml:space="preserve">количество отработанных машино-часов </w:t>
      </w:r>
      <w:r>
        <w:rPr>
          <w:bCs/>
          <w:color w:val="000000"/>
        </w:rPr>
        <w:t>транспортным средством</w:t>
      </w:r>
      <w:r>
        <w:rPr/>
        <w:t xml:space="preserve"> при вывозе с территории Заказчика отходов производства (мусор, металлолом);</w:t>
      </w:r>
    </w:p>
    <w:p>
      <w:pPr>
        <w:pStyle w:val="Normal"/>
        <w:numPr>
          <w:ilvl w:val="2"/>
          <w:numId w:val="19"/>
        </w:numPr>
        <w:spacing w:before="0" w:after="0"/>
        <w:ind w:left="0" w:firstLine="851"/>
        <w:rPr>
          <w:b/>
          <w:b/>
        </w:rPr>
      </w:pPr>
      <w:r>
        <w:rPr/>
        <w:t>количество выполненных рейсов по вывозу с территории Заказчика отходов производства (мусор, металлолом)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>Предоставлять Исполнителю разрешительные документы (пропуск) на вывоз отходов с территории Заказчика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/>
      </w:pPr>
      <w:r>
        <w:rPr/>
        <w:t>Оформлять пропуска на провоз негабаритных грузов и перевозку техники;</w:t>
      </w:r>
    </w:p>
    <w:p>
      <w:pPr>
        <w:pStyle w:val="Normal"/>
        <w:numPr>
          <w:ilvl w:val="2"/>
          <w:numId w:val="25"/>
        </w:numPr>
        <w:spacing w:before="0" w:after="0"/>
        <w:ind w:left="0" w:firstLine="709"/>
        <w:rPr>
          <w:b/>
          <w:b/>
        </w:rPr>
      </w:pPr>
      <w:r>
        <w:rPr/>
        <w:t>Предоставлять сотрудникам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Цена договора, порядок расчетов по договор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Цена Договора, как максимально возможная сумма всех платежей (лимит) по договору за оказание услуг, предусмотренных п.1.1 настоящего Договора составляет не более 4 073 000 (Четыре миллиона семьдесят три тысячи) рублей 00 копеек.</w:t>
      </w:r>
    </w:p>
    <w:p>
      <w:pPr>
        <w:pStyle w:val="Normal"/>
        <w:ind w:firstLine="709"/>
        <w:rPr/>
      </w:pPr>
      <w:r>
        <w:rPr>
          <w:rStyle w:val="FontStyle11"/>
          <w:i/>
          <w:iCs/>
        </w:rPr>
        <w:t xml:space="preserve">Примечание: в случае </w:t>
      </w:r>
      <w:r>
        <w:rPr>
          <w:rStyle w:val="FontStyle11"/>
          <w:bCs/>
          <w:i/>
          <w:iCs/>
        </w:rPr>
        <w:t>освобождения</w:t>
      </w:r>
      <w:r>
        <w:rPr>
          <w:rStyle w:val="FontStyle11"/>
          <w:i/>
          <w:iCs/>
        </w:rPr>
        <w:t xml:space="preserve"> Поставщика от налогообложения по НДС или </w:t>
      </w:r>
      <w:r>
        <w:rPr>
          <w:rStyle w:val="FontStyle11"/>
          <w:bCs/>
          <w:i/>
          <w:iCs/>
        </w:rPr>
        <w:t>применения им упрощенной системы налогообложения</w:t>
      </w:r>
      <w:r>
        <w:rPr>
          <w:rStyle w:val="FontStyle11"/>
          <w:i/>
          <w:iCs/>
        </w:rPr>
        <w:t>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единицы услуг, указанных в Спецификации №1 (Приложении №1) к настоящему Договору, является твёрдой, определяется на весь срок действия Договора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е несет никакой ответственности за неполную выборку услуг в объеме ниже максимального значения цены договора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before="0" w:after="0"/>
        <w:ind w:left="0" w:firstLine="567"/>
        <w:rPr/>
      </w:pPr>
      <w:r>
        <w:rPr/>
        <w:t xml:space="preserve">Предоплата не производится. Оплата услуг осуществляется по цене единиц за такие услуги исходя из объема фактически оказанных услуги на основании акта оказанных услуг, путевых листов Исполнителя, счета на оплату, счета-фактуры за отчетный период выставленных Исполнителем Заказчику, не позднее 3-го числа месяца, следующего за отчетным. Оплата услуг не должна превышать размер максимального значения цены Договора. Заказчик обязуется производить оплату по каждому счету в течение 20 (двадцати) рабочих дней с момента подписания Акта оказанных услуг обеими Сторонами. При этом днем оплаты считается день списания денежных средств с расчетного счета Заказчика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>
          <w:sz w:val="22"/>
          <w:szCs w:val="22"/>
        </w:rPr>
        <w:t>При оказании услуг по вывозу контейнеров открытого типа 8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1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закрытого типа 1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13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сполнитель обязуется предоставить не менее 4 (Четырех) контейнеров каждого тип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При непредоставлении информации, предусмотренной п.3.1.12 настоящего Договора (данные о перемещении транспортного средства) Заказчик вправе отказаться от подписания акта оказанных услу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10"/>
        <w:rPr/>
      </w:pPr>
      <w:r>
        <w:rPr/>
        <w:t xml:space="preserve">Договор действует с момента заключения Договора до момента полного оказания транспортных услуг в размере их стоимости, указанной в п.4.1. либо до истечения срока действия Договора, заключенного на 1 (Один) год, с момента подписания его Сторонами, в зависимости от того, какой момент наступит ранее. </w:t>
      </w:r>
      <w:r>
        <w:rPr>
          <w:color w:val="000000"/>
        </w:rPr>
        <w:t>Окончание срока действия настоящего Договора или его досрочное расторжение не освобождает Стороны от ответственности за его наруше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635" w:leader="none"/>
          <w:tab w:val="left" w:pos="709" w:leader="none"/>
        </w:tabs>
        <w:spacing w:before="120" w:after="120"/>
        <w:ind w:left="0" w:right="-119" w:hanging="0"/>
        <w:jc w:val="center"/>
        <w:rPr/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21"/>
        </w:numPr>
        <w:spacing w:before="0" w:after="0"/>
        <w:ind w:left="0" w:firstLine="709"/>
        <w:rPr/>
      </w:pPr>
      <w:r>
        <w:rPr/>
        <w:t>В случае нарушения Исполнителем своих обязательств по настоящему договору Заказчик в праве предъявить требование об уплате неустойки в виде пени в размере 0,1% от стоимости неисполненного в срок обязательства, за каждый день просрочки. В случае нарушения Заказчиком своих обязательств по настоящему договору Исполнитель вправе предъявить требование об уплате неустойки в виде пени в размере 0,01% от стоимости неисполненного в срок обязательства, за каждый день просрочки, но не более 10% от стоимости услуг по договору. Расчёт неисполнения обязательств ведётся со дня, следующего за днем наступления срока исполнения обязательств, установленного настоящим Договором до даты исполнения обязательств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Форс-мажорные обстоятельства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оно непосредственно является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Исполнение обязательств по настоящему Договору отодвигается соразмерно времени, в течение которого действовали обстоятельства непреодолимой силы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 xml:space="preserve">Сторона, ссылающаяся на обстоятельства непреодолимой силы, обязана в письменной форме известить другую Сторону не позднее 7 (Семи) рабочих дней с даты их наступления. Извещение должно содержать данные о наступлении и характере обстоятельств и возможных их последствиях. Наступление обстоятельств непреодолимой силы должно быть документально подтверждено уполномоченным государственным органом или уполномоченной организацией. </w:t>
      </w:r>
      <w:r>
        <w:rPr>
          <w:color w:val="000000"/>
        </w:rPr>
        <w:t>Неуведомление или несвоевременное уведомление о возникновении обстоятельств непреодолимой силы лишает Сторону права в дальнейшем ссылаться на наступление указанных обстоятельств как на основание освобождения от ответственности по настоящему Договору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firstLine="851"/>
        <w:rPr/>
      </w:pPr>
      <w:r>
        <w:rPr/>
        <w:t>Если эти обстоятельства длятся свыше 30 (Тридцати) дней, Стороны проведут переговоры с целью достижения приемлемого для обеих Сторон реш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</w:t>
      </w:r>
      <w:r>
        <w:rPr>
          <w:color w:val="000000"/>
        </w:rPr>
        <w:t>протоколов разногласий, подписанных</w:t>
      </w:r>
      <w:r>
        <w:rPr/>
        <w:t xml:space="preserve"> Сторонами и скрепленных печатями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Сторона должна направить письменный ответ по существу писем, уведомлений или претензий в срок не позднее 30 (тридцати) дней с момента их получения, если иные сроки рассмотрения не предусмотрены настоящим Договором. 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b/>
          <w:b/>
        </w:rPr>
      </w:pPr>
      <w:r>
        <w:rPr/>
        <w:t xml:space="preserve"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</w:t>
      </w:r>
      <w:r>
        <w:rPr>
          <w:color w:val="000000"/>
        </w:rPr>
        <w:t>Свердловской области</w:t>
      </w:r>
      <w:r>
        <w:rPr/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очие условия договора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Все приложения, изменения и дополнения к настоящему Договору действительны лишь в том случае, если они оформлены в письменной форме, подписаны обеими Сторонами и содержат ссылки на настоящий Договор.</w:t>
      </w:r>
      <w:r>
        <w:rPr>
          <w:color w:val="000000"/>
        </w:rPr>
        <w:t xml:space="preserve"> Любые изменения и дополнения к настоящему Договору оформляются в виде дополнительных соглашений, подписываемых уполномоченными представителями обеих Сторон и являющихся неотъемлемой частью настоящего Договора.</w:t>
      </w:r>
    </w:p>
    <w:p>
      <w:pPr>
        <w:pStyle w:val="Normal"/>
        <w:numPr>
          <w:ilvl w:val="1"/>
          <w:numId w:val="28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851"/>
        <w:rPr/>
      </w:pPr>
      <w:r>
        <w:rPr/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, для АО «НПО автоматики» и по основаниям, предусмотренным действующим законодательством РФ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Все, что не предусмотрено условиями настоящего Договора, подлежит урегулированию и толкованию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/>
        <w:t>Стороны договорились производить обмен документами на оплату, обмен информацией по текущим вопросам (письма, заявки, предложения, акты сверок и т.п.) посредством электронной связ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0" w:firstLine="851"/>
        <w:rPr/>
      </w:pPr>
      <w:r>
        <w:rPr/>
        <w:t>электронный адрес Исполнителя: __________________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0" w:firstLine="851"/>
        <w:rPr/>
      </w:pPr>
      <w:r>
        <w:rPr/>
        <w:t>электронный адрес Заказчика: 823@npoa.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Приложение № 1 – Спецификация № 1 на 1 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/>
        <w:t>Приложение № 2 – Техническое задание на 3 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  <w:gridCol w:w="5089"/>
      </w:tblGrid>
      <w:tr>
        <w:trPr>
          <w:trHeight w:val="3260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АО «НПО автоматики»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 6685066917 / КПП 668501001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620075, г. Екатеринбург,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ул. Мамина - Сибиряка, стр. 145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р/с 4070281090000006862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анк ГПБ (АО), г. Москва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к/с 30101810200000000823</w:t>
            </w:r>
          </w:p>
          <w:p>
            <w:pPr>
              <w:pStyle w:val="Normal"/>
              <w:suppressAutoHyphens w:val="true"/>
              <w:ind w:right="57" w:hanging="0"/>
              <w:rPr>
                <w:szCs w:val="18"/>
              </w:rPr>
            </w:pPr>
            <w:r>
              <w:rPr>
                <w:szCs w:val="18"/>
              </w:rPr>
              <w:t>БИК 04452582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НН/КПП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р/с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Бан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к/с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>по экономике и финансам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u w:val="single"/>
              </w:rPr>
              <w:t>________________/ И.А. Шамаева /</w:t>
            </w:r>
          </w:p>
          <w:p>
            <w:pPr>
              <w:pStyle w:val="Normal"/>
              <w:autoSpaceDE w:val="false"/>
              <w:spacing w:before="0" w:after="0"/>
              <w:ind w:right="-172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/>
            </w:pPr>
            <w:r>
              <w:rPr/>
              <w:t>_____________________/_____________/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60" w:right="567" w:gutter="0" w:header="0" w:top="719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64" w:hanging="0"/>
        <w:jc w:val="right"/>
        <w:rPr/>
      </w:pPr>
      <w:r>
        <w:rPr/>
        <w:t>Приложение №1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от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пецификация №1</w:t>
      </w:r>
    </w:p>
    <w:p>
      <w:pPr>
        <w:pStyle w:val="Normal"/>
        <w:spacing w:before="0" w:after="0"/>
        <w:rPr/>
      </w:pPr>
      <w:r>
        <w:rPr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700"/>
        <w:gridCol w:w="1536"/>
        <w:gridCol w:w="2126"/>
      </w:tblGrid>
      <w:tr>
        <w:trPr>
          <w:trHeight w:val="32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ранспортных услуг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изм.,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НДС (__%),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4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 xml:space="preserve">Вывоз отходов (мусор – полигон </w:t>
              <w:br/>
              <w:t>г. Екатеринбург, металлолом) самосвалом 15т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 – полигон г.Ревда) самосвалом 15т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2" w:hanging="0"/>
              <w:rPr>
                <w:color w:val="000000"/>
              </w:rPr>
            </w:pPr>
            <w:r>
              <w:rPr>
                <w:color w:val="000000"/>
              </w:rPr>
              <w:t xml:space="preserve">Вывоз отходов (мусор – полигон </w:t>
              <w:br/>
              <w:t xml:space="preserve">г. Екатеринбург, металлолом) самосвалом 20тн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-полигон г. Ревда) самосвалом 20 т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 xml:space="preserve">Вывоз отходов (мусор – полигон </w:t>
              <w:br/>
              <w:t>г. Екатеринбург, металлолом) самосвалом 25т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Вывоз отходов (мусор – полигон г.Ревда) самосвалом 25т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з контейнера (открытого типа 8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закрытого типа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3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 – полигон г. Екатеринбур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Вывоз контейнера (открытого типа 8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закрытого типа 1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13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 – полигон г. Рев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649"/>
        <w:gridCol w:w="3830"/>
      </w:tblGrid>
      <w:tr>
        <w:trPr/>
        <w:tc>
          <w:tcPr>
            <w:tcW w:w="409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5664" w:hanging="0"/>
        <w:jc w:val="right"/>
        <w:rPr/>
      </w:pPr>
      <w:r>
        <w:rPr/>
        <w:t>Приложение №2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/>
      </w:pPr>
      <w:r>
        <w:rPr/>
        <w:t>от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b/>
        </w:rPr>
        <w:t>на оказание транспортных услуг по вывозу отходов 3, 4, 5 классов опасности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spacing w:before="0" w:after="0"/>
        <w:ind w:firstLine="708"/>
        <w:rPr/>
      </w:pPr>
      <w:r>
        <w:rPr/>
        <w:t>Услуги по транспортированию отходов 3, 4, 5 классов опасности (далее – отходы) оказываются в соответствии с условиями Договора, требованиями настоящего технического задания, нормативно-правовыми актами и нормативными документами:</w:t>
      </w:r>
    </w:p>
    <w:p>
      <w:pPr>
        <w:pStyle w:val="Normal"/>
        <w:spacing w:before="0" w:after="0"/>
        <w:rPr/>
      </w:pPr>
      <w:r>
        <w:rPr/>
        <w:t>- СанПиН 2.1.3684-21 и Решение от 26.06.2012г. № 29/61 «Об утверждении правил благоустройства территории муниципального образования «Город Екатеринбург»</w:t>
      </w:r>
    </w:p>
    <w:p>
      <w:pPr>
        <w:pStyle w:val="Normal"/>
        <w:spacing w:before="0" w:after="0"/>
        <w:rPr/>
      </w:pPr>
      <w:r>
        <w:rPr/>
        <w:t>- Федеральным законом от 4 мая 2011 года N 99-ФЗ «О лицензировании отдельных видов деятельности».</w:t>
      </w:r>
    </w:p>
    <w:p>
      <w:pPr>
        <w:pStyle w:val="Normal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Сроки оказания услуг.</w:t>
      </w:r>
    </w:p>
    <w:p>
      <w:pPr>
        <w:pStyle w:val="Normal"/>
        <w:spacing w:before="0" w:after="0"/>
        <w:ind w:firstLine="708"/>
        <w:rPr/>
      </w:pPr>
      <w:r>
        <w:rPr/>
        <w:t>В соответствии с условиями п.5.1 Договора.</w:t>
      </w:r>
    </w:p>
    <w:p>
      <w:pPr>
        <w:pStyle w:val="Normal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Место оказания услуг.</w:t>
      </w:r>
    </w:p>
    <w:p>
      <w:pPr>
        <w:pStyle w:val="Normal"/>
        <w:spacing w:before="0" w:after="0"/>
        <w:ind w:firstLine="708"/>
        <w:rPr/>
      </w:pPr>
      <w:r>
        <w:rPr/>
        <w:t xml:space="preserve">Вывоз отходов 3, 4, 5 классов опасности осуществлять с территорий Заказчика по адресам г. Екатеринбурга: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/>
        <w:t xml:space="preserve">ул. Мамина-Сибиряка, 145,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/>
        <w:t xml:space="preserve">ул. Начдива Васильева, 1,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/>
        <w:t xml:space="preserve">ул. Красноармейская, 27,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/>
        <w:t xml:space="preserve">ул. Мамина-Сибиряка, 171а,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/>
        <w:t xml:space="preserve">ул. Малышева, 122,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/>
        <w:t xml:space="preserve">ул. Малышева, 84, 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/>
        <w:t xml:space="preserve">ул. Черкасская, 14, </w:t>
      </w:r>
    </w:p>
    <w:p>
      <w:pPr>
        <w:pStyle w:val="Normal"/>
        <w:spacing w:before="0" w:after="0"/>
        <w:rPr/>
      </w:pPr>
      <w:r>
        <w:rPr/>
        <w:t>в соответствии с заявкой Заказчика, в пункты приема отходов и на разрешенные к размещению полигоны г. Екатеринбурга и Свердловской области (г. Ревда)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Объем оказания услуг.</w:t>
      </w:r>
    </w:p>
    <w:p>
      <w:pPr>
        <w:pStyle w:val="Normal"/>
        <w:spacing w:before="0" w:after="0"/>
        <w:ind w:firstLine="708"/>
        <w:rPr/>
      </w:pPr>
      <w:r>
        <w:rPr/>
        <w:t>Фактический объем вывоза отходов 3, 4, 5 классов опасности определяется потребностями Заказчика (по Заявкам), в соответствии с Перечнем требуемых услуг (Таблица 1) и Перечнем отходов, подлежащих вывозу (Таблица 2):</w:t>
      </w:r>
    </w:p>
    <w:p>
      <w:pPr>
        <w:pStyle w:val="Normal"/>
        <w:spacing w:before="0" w:after="0"/>
        <w:ind w:right="14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1. Перечень требуемых услуг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371"/>
        <w:gridCol w:w="1282"/>
      </w:tblGrid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транспортных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воз отходов (мусор – полигон г. Екатеринбург, металлолом) самосвалом 15тн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ш/час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воз отходов (мусор – полигон г. Ревда) самосвалом 15т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йс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воз отходов (мусор – полигон г. Екатеринбург, металлолом) самосвалом 20т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ш/час</w:t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воз отходов (мусор-полигон г. Ревда) самосвалом 20 т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йс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воз отходов (мусор – полигон г. Екатеринбург, металлолом) самосвалом 25т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ш/час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воз отходов (мусор – полигон г. Ревда) самосвалом 25т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йс</w:t>
            </w:r>
          </w:p>
        </w:tc>
      </w:tr>
      <w:tr>
        <w:trPr>
          <w:trHeight w:val="4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воз контейнера (открытого типа 8м3, 10м3 и закрытого типа 10м3, 13м3) – полигон г. Екатеринбур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йс</w:t>
            </w:r>
          </w:p>
        </w:tc>
      </w:tr>
      <w:tr>
        <w:trPr>
          <w:trHeight w:val="4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воз контейнера (открытого типа 8м3, 10м3 и закрытого типа 10м3, 13м3) – полигон г. Ревд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йс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141" w:hanging="0"/>
        <w:jc w:val="right"/>
        <w:rPr/>
      </w:pPr>
      <w:r>
        <w:rPr/>
        <w:t>Таблица 2. Перечень отходов, подлежащих вывозу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19"/>
        <w:gridCol w:w="1842"/>
        <w:gridCol w:w="14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отхода по ФК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д отхода по ФКК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 опасности от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м и отходы меди несортированные незагрязн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62 110 99 20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одежда из хлопчатобумажного и смешанных волокон, утратившая потребительские свойства, незагрязн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02 110 01 62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вь кожаная рабочая, утратившая потребительские св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03 101 00 52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Мусор и смет производственных помещений малоопас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33 210 01 72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сор от сноса и разборки зданий несорт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12 901 01 72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ходы из жилищ несортированные (исключая крупногабарит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31 110 01 72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ходы (мусор) от строительных и ремонт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90 000 01 72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илки натуральной чистой древес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05 230 01 43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ходы песка при гидроабразивной резке черных и цветных металлов практически неопас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 61 218 72 39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ходы бумаги и картона от канцелярской деятельности и дело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05 122 02 60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ходы упаковочного картона незагрязн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05 183 01 60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ходы пленки полиэтилена и изделий из нее незагрязн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34 110 02 29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ликагель отработанный при осушке воздуха и газов, не загрязненный опасными вещест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42 103 01 49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м и отходы, содержащие незагрязненные черные металлы в виде изделий, кусков, несорт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61 010 01 20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м и отходы алюминия несорт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62 200 06 20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голь активированный, отработанный при подготовке воды, практически неопас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10 212 52 20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мет с территории предприятия практически неопас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33 390 02 71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щевые отходы кухонь и организаций общественного питания несорт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36 100 01 30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м кирпичной кладки от сноса и разборки з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12 201 01 20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м бетонных изделий, отходы бетона в кусков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22 201 01 21 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Условия оказания услуг.</w:t>
      </w:r>
    </w:p>
    <w:p>
      <w:pPr>
        <w:pStyle w:val="Normal"/>
        <w:numPr>
          <w:ilvl w:val="0"/>
          <w:numId w:val="5"/>
        </w:numPr>
        <w:spacing w:before="0" w:after="0"/>
        <w:ind w:left="0" w:firstLine="1134"/>
        <w:rPr>
          <w:b/>
          <w:b/>
        </w:rPr>
      </w:pPr>
      <w:r>
        <w:rPr/>
        <w:t>Исполнитель должен оказывать услуги лично.</w:t>
      </w:r>
    </w:p>
    <w:p>
      <w:pPr>
        <w:pStyle w:val="Normal"/>
        <w:numPr>
          <w:ilvl w:val="0"/>
          <w:numId w:val="5"/>
        </w:numPr>
        <w:spacing w:before="0" w:after="0"/>
        <w:ind w:left="0" w:firstLine="1134"/>
        <w:rPr>
          <w:b/>
          <w:b/>
        </w:rPr>
      </w:pPr>
      <w:r>
        <w:rPr/>
        <w:t>Исполнитель по заявке Заказчика в рабочие дни, при необходимости в праздничные и выходные дни оказывает транспортные услуги Заказчику по вывозу отходов 3, 4, 5 классов опасности.</w:t>
      </w:r>
    </w:p>
    <w:p>
      <w:pPr>
        <w:pStyle w:val="Normal"/>
        <w:numPr>
          <w:ilvl w:val="0"/>
          <w:numId w:val="6"/>
        </w:numPr>
        <w:spacing w:before="0" w:after="0"/>
        <w:ind w:left="0" w:firstLine="1134"/>
        <w:rPr>
          <w:b/>
          <w:b/>
        </w:rPr>
      </w:pPr>
      <w:r>
        <w:rPr/>
        <w:t>Услуги оказываются Исполнителем на основании заявок, подаваемых Заказчиком в соответствии с Перечнем требуемых услуг (Таблица 1).</w:t>
      </w:r>
    </w:p>
    <w:p>
      <w:pPr>
        <w:pStyle w:val="Normal"/>
        <w:numPr>
          <w:ilvl w:val="0"/>
          <w:numId w:val="6"/>
        </w:numPr>
        <w:spacing w:before="0" w:after="0"/>
        <w:ind w:left="0" w:firstLine="1134"/>
        <w:rPr>
          <w:b/>
          <w:b/>
        </w:rPr>
      </w:pPr>
      <w:r>
        <w:rPr/>
        <w:t>Заявка Исполнителем выполняется в течение 1 (Одного) рабочего дня с момента ее поступления Исполнителю или по согласованию Сторон.</w:t>
      </w:r>
    </w:p>
    <w:p>
      <w:pPr>
        <w:pStyle w:val="Normal"/>
        <w:numPr>
          <w:ilvl w:val="0"/>
          <w:numId w:val="6"/>
        </w:numPr>
        <w:spacing w:before="0" w:after="0"/>
        <w:ind w:left="0" w:firstLine="1134"/>
        <w:rPr/>
      </w:pPr>
      <w:r>
        <w:rPr/>
        <w:t>Фактом оказания транспортных услуги по вывозу отходов 3, 4, 5 классов опасности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</w:t>
      </w:r>
    </w:p>
    <w:p>
      <w:pPr>
        <w:pStyle w:val="Normal"/>
        <w:numPr>
          <w:ilvl w:val="0"/>
          <w:numId w:val="6"/>
        </w:numPr>
        <w:spacing w:before="0" w:after="0"/>
        <w:ind w:left="0" w:firstLine="1134"/>
        <w:rPr>
          <w:b/>
          <w:b/>
        </w:rPr>
      </w:pPr>
      <w:r>
        <w:rPr/>
        <w:t>При оказании услуг по вывозу контейнеров открытого типа 8м</w:t>
      </w:r>
      <w:r>
        <w:rPr>
          <w:vertAlign w:val="superscript"/>
        </w:rPr>
        <w:t>3</w:t>
      </w:r>
      <w:r>
        <w:rPr/>
        <w:t>, 10м</w:t>
      </w:r>
      <w:r>
        <w:rPr>
          <w:vertAlign w:val="superscript"/>
        </w:rPr>
        <w:t>3</w:t>
      </w:r>
      <w:r>
        <w:rPr/>
        <w:t xml:space="preserve"> и закрытого типа 10м</w:t>
      </w:r>
      <w:r>
        <w:rPr>
          <w:vertAlign w:val="superscript"/>
        </w:rPr>
        <w:t>3</w:t>
      </w:r>
      <w:r>
        <w:rPr/>
        <w:t>, 13м</w:t>
      </w:r>
      <w:r>
        <w:rPr>
          <w:vertAlign w:val="superscript"/>
        </w:rPr>
        <w:t>3</w:t>
      </w:r>
      <w:r>
        <w:rPr/>
        <w:t xml:space="preserve"> Исполнитель обязуется предоставить не менее 4 (Четырех) контейнеров каждого типа.</w:t>
      </w:r>
    </w:p>
    <w:p>
      <w:pPr>
        <w:pStyle w:val="Normal"/>
        <w:numPr>
          <w:ilvl w:val="0"/>
          <w:numId w:val="6"/>
        </w:numPr>
        <w:spacing w:before="0" w:after="0"/>
        <w:ind w:left="0" w:firstLine="1134"/>
        <w:rPr>
          <w:b/>
          <w:b/>
        </w:rPr>
      </w:pPr>
      <w:r>
        <w:rPr>
          <w:bCs/>
        </w:rPr>
        <w:t>Исполнитель должен предоставлять транспортные средства, оборудованные системами дистанционного отслеживания перемещения, позволяющие получать информацию о местоположении транспортного средства в ретроспективе за период действия Договора. По требованию заказчика предоставить доступ к данным системам дистанционного отслеживания перемещения транспортного средства.</w:t>
      </w:r>
    </w:p>
    <w:p>
      <w:pPr>
        <w:pStyle w:val="Normal"/>
        <w:numPr>
          <w:ilvl w:val="0"/>
          <w:numId w:val="6"/>
        </w:numPr>
        <w:spacing w:before="0" w:after="0"/>
        <w:ind w:left="0" w:firstLine="1134"/>
        <w:rPr>
          <w:b/>
          <w:b/>
        </w:rPr>
      </w:pPr>
      <w:r>
        <w:rPr/>
        <w:t>Ежемесячно, не позднее третьего числа месяца, следующего за отчетным, предоставлять Заказчику акт оказанных услуг, путевые листы, счет-фактуру, счет на оплату оказанных услуг.</w:t>
      </w:r>
    </w:p>
    <w:p>
      <w:pPr>
        <w:pStyle w:val="Normal"/>
        <w:numPr>
          <w:ilvl w:val="0"/>
          <w:numId w:val="16"/>
        </w:numPr>
        <w:spacing w:before="0" w:after="0"/>
        <w:rPr>
          <w:b/>
          <w:b/>
        </w:rPr>
      </w:pPr>
      <w:r>
        <w:rPr>
          <w:b/>
        </w:rPr>
        <w:t>Требования к качеству оказания услуг.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b/>
          <w:b/>
        </w:rPr>
      </w:pPr>
      <w:r>
        <w:rPr/>
        <w:t>Исполнитель должен своевременно вывозить отходы в соответствии с условиями Договора, СанПиН 2.1.3684-21 и Решением от 26.06.2012г. № 29/61 «Об утверждении правил благоустройства территории муниципального образования «Город Екатеринбург»;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b/>
          <w:b/>
        </w:rPr>
      </w:pPr>
      <w:r>
        <w:rPr/>
        <w:t>Исполнитель должен оказать услуги с соблюдением норм и правил охраны труда, а также требований пожарной и технической безопасности лицами, допущенными им к оказанию услуг. Проводить инструктаж со своими сотрудниками.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b/>
          <w:b/>
        </w:rPr>
      </w:pPr>
      <w:r>
        <w:rPr/>
        <w:t>Исполнитель должен иметь действующую лицензию на осуществление деятельности по сбору, транспортированию, обработке, утилизации, обезвреживанию, размещению отходов I-IV классов опасности, с подтверждением права на выполнение работ по транспортированию отходов III-IV классов опасности согласно Перечня отходов, подлежащих вывозу (Таблица 2).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b/>
          <w:b/>
        </w:rPr>
      </w:pPr>
      <w:r>
        <w:rPr/>
        <w:t>Исполнитель должен осуществлять контроль за техническим состоянием транспортных средств и обеспечивать их исправное состояние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649"/>
        <w:gridCol w:w="3830"/>
      </w:tblGrid>
      <w:tr>
        <w:trPr/>
        <w:tc>
          <w:tcPr>
            <w:tcW w:w="409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енерального директора </w:t>
            </w:r>
            <w:r>
              <w:rPr/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мп</w:t>
            </w:r>
          </w:p>
        </w:tc>
      </w:tr>
    </w:tbl>
    <w:p>
      <w:pPr>
        <w:pStyle w:val="Normal"/>
        <w:spacing w:before="0" w:after="0"/>
        <w:ind w:left="5664" w:hanging="0"/>
        <w:rPr/>
      </w:pPr>
      <w:r>
        <w:rPr/>
      </w:r>
    </w:p>
    <w:p>
      <w:pPr>
        <w:pStyle w:val="Normal"/>
        <w:spacing w:before="0" w:after="0"/>
        <w:ind w:left="5664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oxima Nova ExCn Rg">
    <w:altName w:val="Candara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62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28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44" w:hanging="851"/>
      </w:pPr>
      <w:rPr/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835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2">
    <w:lvl w:ilvl="0">
      <w:start w:val="4"/>
      <w:numFmt w:val="none"/>
      <w:suff w:val="nothing"/>
      <w:lvlText w:val="1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1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4.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5"/>
      <w:numFmt w:val="none"/>
      <w:suff w:val="nothing"/>
      <w:lvlText w:val="10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10.%2."/>
      <w:lvlJc w:val="left"/>
      <w:pPr>
        <w:tabs>
          <w:tab w:val="num" w:pos="0"/>
        </w:tabs>
        <w:ind w:left="1855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4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5"/>
      <w:numFmt w:val="none"/>
      <w:suff w:val="nothing"/>
      <w:lvlText w:val="8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8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3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none"/>
      <w:suff w:val="nothing"/>
      <w:lvlText w:val="6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6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none"/>
      <w:suff w:val="nothing"/>
      <w:lvlText w:val="7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7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9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8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0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2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5"/>
      <w:numFmt w:val="none"/>
      <w:suff w:val="nothing"/>
      <w:lvlText w:val="9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9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7z2">
    <w:name w:val="WW8Num47z2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[Ростех] Текст Пункта (Уровень 4) Знак"/>
    <w:qFormat/>
    <w:rPr>
      <w:rFonts w:ascii="Proxima Nova ExCn Rg;Candara" w:hAnsi="Proxima Nova ExCn Rg;Candara" w:eastAsia="Times New Roman" w:cs="Proxima Nova ExCn Rg;Candara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2">
    <w:name w:val="[Ростех] Наименование Раздела (Уровень 2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19">
    <w:name w:val="[Ростех] Простой текст (Без уровня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1">
    <w:name w:val="[Ростех] Текст Пункта (Уровень 4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1:00Z</dcterms:created>
  <dc:creator>Здобнякова Наталья Викторовна</dc:creator>
  <dc:description/>
  <cp:keywords/>
  <dc:language>en-US</dc:language>
  <cp:lastModifiedBy>Мощенко Юлия Олеговна</cp:lastModifiedBy>
  <cp:lastPrinted>2024-04-16T11:40:00Z</cp:lastPrinted>
  <dcterms:modified xsi:type="dcterms:W3CDTF">2024-06-21T06:00:00Z</dcterms:modified>
  <cp:revision>3</cp:revision>
  <dc:subject/>
  <dc:title/>
</cp:coreProperties>
</file>