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говор № 809/юр</w:t>
      </w:r>
    </w:p>
    <w:p>
      <w:pPr>
        <w:pStyle w:val="TextBody"/>
        <w:shd w:fill="auto" w:val="clear"/>
        <w:tabs>
          <w:tab w:val="clear" w:pos="708"/>
          <w:tab w:val="left" w:pos="7416" w:leader="none"/>
        </w:tabs>
        <w:spacing w:lineRule="exact" w:line="250" w:before="0" w:after="255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16" w:leader="none"/>
        </w:tabs>
        <w:spacing w:lineRule="exact" w:line="250" w:before="0" w:after="25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Екатеринбург                                                                 «____»_____________ 2023 г.</w:t>
      </w:r>
    </w:p>
    <w:p>
      <w:pPr>
        <w:pStyle w:val="TextBody"/>
        <w:shd w:fill="auto" w:val="clear"/>
        <w:tabs>
          <w:tab w:val="clear" w:pos="708"/>
          <w:tab w:val="left" w:pos="5184" w:leader="none"/>
          <w:tab w:val="left" w:pos="7157" w:leader="none"/>
        </w:tabs>
        <w:spacing w:lineRule="auto" w:line="240"/>
        <w:ind w:firstLine="68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кционерное общество «Научно-производственное объединение автоматики имени академика Н.А.Семихатова», в лице Заместителя генерального директора по экономике и финансам – финансового директора  Шамаевой И.А. действующей   на основании доверенности № 018/01 от 01.01.2024г. именуемое в дальнейшем    «Заказчик» и  ____________________________________________,       именуемое в дальнейшем  «Исполнитель», в лице ______________________________________,     действующего на основании ______ заключили настоящий договор на следующих условиях:</w:t>
      </w:r>
    </w:p>
    <w:p>
      <w:pPr>
        <w:pStyle w:val="TextBody"/>
        <w:shd w:fill="auto" w:val="clear"/>
        <w:tabs>
          <w:tab w:val="clear" w:pos="708"/>
          <w:tab w:val="left" w:pos="2842" w:leader="none"/>
          <w:tab w:val="left" w:pos="5184" w:leader="none"/>
          <w:tab w:val="left" w:pos="7157" w:leader="none"/>
        </w:tabs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МЕТ ДОГОВОРА</w:t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итель обязуется выполнить работы по ремонту и диагностике источников бесперебойного питания, расположенных в МСП-770 и 742 цехе согласно технического задания (Приложение № 1) являющегося неотъемлемой частью настоящего договора.  </w:t>
      </w:r>
    </w:p>
    <w:p>
      <w:pPr>
        <w:pStyle w:val="Normal"/>
        <w:numPr>
          <w:ilvl w:val="1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и оплатить работы в соответствии с условиями настояще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РОКИ ВЫПОЛНЕНИЯ РАБОТ И ДЕЙСТВИЯ ДОГОВОРА</w:t>
      </w:r>
    </w:p>
    <w:p>
      <w:pPr>
        <w:pStyle w:val="Style22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 w:val="false"/>
        <w:jc w:val="center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  <w:t>СРОКИ ВЫПОЛНЕНИЯ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говор вступает в силу после подписания его Сторонами и действует до 31 декаб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Срок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- с момента заключения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кончание - 31 декаб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ТОИМОСТЬ РАБОТ И ПОРЯДОК РАСЧЕТОВ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Общая стоимость работ, выполняемых по настоящему договору составляет___________________в т.ч. НДС по ставке ______% в сумме _________________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, указанных в настоящем договоре является тве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 перечисляет Исполнителю аванс 30 (тридцать) % от общей стоимости работ, путем перечисления Заказчиком безналичных денежных средств на счет Исполнителя, по выставленному счету на основании настоящего Договора. Заказчик перечисляет аванс на расчетный счет Исполнителя по реквизитам, указанным в настоящем Договоре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Оплата производится Заказчиком за фактически выполненные работы в течение 40 (сорока) рабочих дней, с момента подписания акта сдачи-приемки выполненных работ (ее результатов) путем перечисления Заказчиком безналичных денежных средств на счет Исполнителя по выставленному счету на основании настоящего договора. 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еречисление Заказчиком аванса, предусмотренного п.3.3 настоящего Договора, не является основанием для приостановления или изменения Исполнителем сроков выполнения работ, указанных в п.2.1 настоящего Догово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еречисления Заказчиком аванса, платеж за выполненные работы целиком засчитывается в счет оплаты цены по Договору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без взимания дополнительной платы предоставляет Заказчику счет-фактуру в случаях и в сроки, установленные Налогов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ВЫПОЛНЕНИЯ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  Обеспечение исполнения договора установлено в размере 30 (тридцати) % от начальной (максимальной) цены договора, предусмотренной закупочной документацией, что составляет 236 152 (двести тридцать шесть тысяч сто пятьдесят два) рубля 33 коп.</w:t>
      </w:r>
    </w:p>
    <w:p>
      <w:pPr>
        <w:pStyle w:val="Normal"/>
        <w:jc w:val="both"/>
        <w:rPr/>
      </w:pPr>
      <w:r>
        <w:rPr>
          <w:sz w:val="28"/>
          <w:szCs w:val="28"/>
        </w:rPr>
        <w:t>Договор заключается только после предоставления Исполнителем Заказчику документов по безотзывной банковской гарантии, выданной банком, или внесения денежных средств на расчетный счет Заказчика:</w:t>
      </w:r>
    </w:p>
    <w:p>
      <w:pPr>
        <w:pStyle w:val="Normal"/>
        <w:jc w:val="both"/>
        <w:rPr/>
      </w:pPr>
      <w:r>
        <w:rPr>
          <w:sz w:val="28"/>
          <w:szCs w:val="28"/>
        </w:rPr>
        <w:t>ИНН 66850669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6685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 ГПБ (АО) г. Мос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407028109000000686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/с 301018102000000008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45258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обеспечения исполнения Договора определяется Исполнителем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Вне зависимости от способа обеспечения в Договоре должны быть обеспечены все обязательства Исполнителя по настоящему Договору, в том числе своевременность выполнение обязательств Исполнителя по всем условиям Договора, а также своевременность и полноту предоставляемых документов, требуемых в соответствии с условиями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ая гарантия (далее – Гарантия), предоставляемая Исполнителем в качестве обеспечения исполнения обязательств Исполнителя по Договору должна соответствовать требованиям, установленным данной главой договора, Гражданским кодексом Российской Федерации, а также ины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bookmarkStart w:id="0" w:name="_Hlk39155461"/>
      <w:r>
        <w:rPr>
          <w:color w:val="000000"/>
          <w:sz w:val="28"/>
          <w:szCs w:val="28"/>
        </w:rPr>
        <w:t>гарантию включается: при обеспечении исполнения договора – ссылка на конкретную процедуру закупки, по итогам которой будет заключен договор;</w:t>
      </w:r>
      <w:r>
        <w:rPr/>
        <w:t xml:space="preserve"> </w:t>
      </w:r>
      <w:r>
        <w:rPr>
          <w:color w:val="000000"/>
          <w:sz w:val="28"/>
          <w:szCs w:val="28"/>
        </w:rPr>
        <w:t>при обеспечении гарантийных обязательств – реквизиты договора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рантии в обязательном порядке указывается сумма, подлежащая уплате гарантом Заказчику в случае неисполнения или ненадлежащего исполнения обязательств принципалом, которая должна быть не менее суммы, установленной в настоящей главе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ая гарантия должна быть выдана банком, соответствующим требованиям, установленным Правительством Российской Федерации в соответствии с пунктом 1 части 1 статьи 45 Закона 44-ФЗ, и включенным в перечень банков, предусмотренных пунктом 1.2 части 1 статьи 45 Закона 44-ФЗ. Банки, осуществляющие выдачу гарантий должны соответствовать требованию о наличии кредитного рейтинга не ниже уровня «B-(RU)» по национальной рейтинговой шкале для Российской Федерации кредитного рейтингового агентства Аналитическое Кредитное Рейтинговое Агентство (Акционерное общество), или не ниже уровня «ruB-» по национальной рейтинговой шкале для Российской Федерации кредитного рейтингового агентства Акционерное общество «Рейтинговое агентство «Эксперт РА», или не ниже уровня «B-.ru» по национальной рейтинговой шкале для Российской Федерации кредитного рейтингового агентства общество с ограниченной ответственностью «Национальные Кредитные Рейтинги», или не ниже уровня «B-|ru|» по национальной рейтинговой шкале для Российской Федерации кредитного рейтингового агентства общество с ограниченной ответственностью «Национальное Рейтинговое Агентство». Перечень таких банков утверждается Минфином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Гарантия предоставляется в письменной форме на бумажном носителе с подписью руководителя, скрепленная печатью Гаранта, или в форме электронного документа в соответствии с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лжна содержать обязанность Гаранта уплатить Заказчику неустойку в размере 0,1% от денежной суммы, подлежащей уплате, за каждый календарный день просрочки исполнения обязательств Гаранта по банковской гарантии в соответствии с требованием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м обязательств Гаранта по банковской гарантии является фактическое поступление денежных сумм на счет, на котором в соответствии с законодательством РФ учитываются операции со средствами, поступающими Заказчику.</w:t>
      </w:r>
    </w:p>
    <w:p>
      <w:pPr>
        <w:pStyle w:val="Normal"/>
        <w:jc w:val="both"/>
        <w:rPr/>
      </w:pPr>
      <w:r>
        <w:rPr>
          <w:sz w:val="28"/>
          <w:szCs w:val="28"/>
        </w:rPr>
        <w:t>Гарантия должна содержать обязательное требование заключения договора представления банковской гарантии по обязательствам Принципала, возникшим из настоящего Договора при его заклю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рантии в качестве Выгодоприобретателя (Бенефициара) должен быть указан Заказчик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рантии должно быть предусмотрено условие о том, что расходы, возникающие в связи с перечислением денежных средств Гарантом по банковской гарантии, несет Гар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е Выгодоприобретателю (Бенефициару) по Гарантии право требования к Гаранту может быть передано другому лицу при перемене заказчика в случаях, предусмотренных законодательством Российской Федерации, с предварительным извещением об этом Гаранта. Срок действия Гарантии устанавливается с учетом п.2.1 настоящего Договора, но не менее такого срока. При этом срок окончания действия Гарантии должен превышать срок исполнения всех обязательств Исполнителя по настоящему Договору не менее чем на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, в случае полного или частичного неисполнения (ненадлежащего исполнения), обязуется в течение 5 (пяти) банковских дней перевести денежные средства согласно условиям Гарантии на банковский счет, указанный Выгодоприобретателем (Бенефициаром), на основании требования с приложенными к нему документами. Денежные средства переводятся на банковский счет, указанным Заказчиком в этом письменном треб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лжна предусматривать права Заказчика представлять письменное требование об уплате денежной суммы и (или) ее части по банковской гарантии в случае ненадлежащего выполнения или невыполнения Исполнителем обязательств, обеспеченных банковской гарантией. При этом Заказчик одновременно с требованием об осуществлении уплаты денежной суммы по Гарантии направляет Гаранту только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, подтверждающее перечисление Заказчиком аванса Исполнителю, с отметкой банка об исполнении (если выплата аванса предусмотрена договором, а требование по Гарантии предъявлено в случае ненадлежащего выполнения Исполнителем обязательств по возврату аван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факт наступления гарантийного случая в соответствии с условиями Договора (если требование по Гарантии предъявлено в случае ненадлежащего выполнения Исполнителем обязательств в период гарантийного сро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уполномоченного лица, подписавшего требования по Гарантии (довер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лжна включать в себя условие о праве Заказчика на бесспорное списание денежных средств со счета Гаранта, если Гарантом в срок не более чем 5 (пять) рабочих дней не исполнено требование Заказчика об уплате денежной суммы по Гарантии, направленное до окончания срока действия Гаран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включение в банковскую гаран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й о праве Гаранта отказывать в удовлетворении требования Заказчика о платеже по банковской гарантии в случае непредставления Гаранту Заказчиком уведомления о нарушении Исполнителем условий Договора или расторжении Договора (за исключением случаев, когда направление такого уведомления предусмотрено условиями Договора или законодательством Российской Феде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о предоставлении Заказчиком Гаранту отчета об исполнении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о предоставлении Заказчиком Гаранту одновременно с требованием об осуществлении уплаты денежной суммы по банковской гарантии документов, не включенных в перечень документов, представляемых Заказчиком банку одновременно с требованием об осуществлении уплаты денежной суммы по банковской гарантии, указанный в главе 3.1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в обязательном порядке должна содержать нумерацию на всех листах банковской гарантии, которые должны быть прошиты, подписаны и скреплены печатью Гаранта, в случае ее оформления в письменной форме на бумажном носителе на нескольких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предоставляется в оригинале или в форме электронного документа и должна включать в себя в виде приложений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лиц на осуществление действий, подписавших данную Гаран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исты указанных документов должны быть прошиты, скреплены печатью Гаранта и подписаны уполномоченным лицом Гаранта. Соблюдение указанных требований подтверждает подлинность и достоверность представленных документов, сведений Га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В случае если по каким 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обязательств Исполнителя по договору, Исполнитель обязуется в течении 10 рабочих дней предоставить Заказчику иное (новое) надлежащее обеспечение исполнения обязательств по договору на тех же условиях и в том же размере. </w:t>
      </w:r>
    </w:p>
    <w:p>
      <w:pPr>
        <w:pStyle w:val="Normal"/>
        <w:jc w:val="both"/>
        <w:rPr/>
      </w:pPr>
      <w:r>
        <w:rPr>
          <w:sz w:val="28"/>
          <w:szCs w:val="28"/>
        </w:rPr>
        <w:t>4.4.  В ходе исполнения договора Исполнитель вправе предоставить Заказчику обеспечение исполнения договора, уменьшенное   на   раз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ных обязательств, предусмотренных договором, взамен</w:t>
      </w:r>
    </w:p>
    <w:p>
      <w:pPr>
        <w:pStyle w:val="Normal"/>
        <w:jc w:val="both"/>
        <w:rPr/>
      </w:pPr>
      <w:r>
        <w:rPr>
          <w:sz w:val="28"/>
          <w:szCs w:val="28"/>
        </w:rPr>
        <w:t>ранее предоставленного обеспечения исполнения договора. При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зменен способ обеспечения исполне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   Возврат банковской гарантии или денежных средств осуществляется после выполнения Исполнителем все обязательств по Договору в полном объеме, на основании письменного требования Исполнителя. Заказчик осуществляет возврат банковской гарантии или денежных средств в течение 30 (тридцати) рабочих дней с момента поступления вышеуказанного требования в адрес Заказчика. Требование должно содержать: номер, дату, предмет договора, перечень документов подтверждающих исполнение обязательств по Договору с их приложениями, полные достоверные реквизиты для возврата банковской гарантии указанные уполномоченным лицом со стороны Исполнителя. Банковская гарантия высылается в адрес, указанный в требовании Исполн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Исполнитель обязуется: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своими силами в полном соответствии с техническим заданием (Приложение № 1) являющимися неотъемлемой частью настоящего договора и в сроки, предусмотренные п.2.1 настоящего договора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обым статусом Заказчика сотрудники Исполнителя, привлекаемые для выполнения работ по настоящему Договору, должны быть гражданами Российской Феде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00" w:leader="none"/>
          <w:tab w:val="left" w:pos="122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несет ответственность за соответствие используемых материалов, запчастей, и элементов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ть с Заказчиком график выполнения работ в течение 5 (пяти) рабочих дней с момента заключения договора.</w:t>
      </w:r>
    </w:p>
    <w:p>
      <w:pPr>
        <w:pStyle w:val="Normal"/>
        <w:numPr>
          <w:ilvl w:val="1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:</w:t>
      </w:r>
    </w:p>
    <w:p>
      <w:pPr>
        <w:pStyle w:val="Normal"/>
        <w:numPr>
          <w:ilvl w:val="2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едоставить необходимые условия для выполнения работ, обеспечить доступ персонала Исполнителя к месту выполнения работ в сопровождении представителя Заказчика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ить работы, указанные в п.1.1 настоящего Договора, согласно условиям настоящего Догово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 имеет право:</w:t>
      </w:r>
    </w:p>
    <w:p>
      <w:pPr>
        <w:pStyle w:val="Normal"/>
        <w:numPr>
          <w:ilvl w:val="2"/>
          <w:numId w:val="1"/>
        </w:numPr>
        <w:ind w:left="0" w:hanging="0"/>
        <w:jc w:val="both"/>
        <w:rPr/>
      </w:pPr>
      <w:r>
        <w:rPr>
          <w:sz w:val="28"/>
          <w:szCs w:val="28"/>
        </w:rPr>
        <w:t>Осуществлять контроль за ходом и качеством выполнения работ, не вмешиваясь в деятельность Исполнителя.</w:t>
      </w:r>
    </w:p>
    <w:p>
      <w:pPr>
        <w:pStyle w:val="Normal"/>
        <w:numPr>
          <w:ilvl w:val="2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вать Исполнителю замечания в отношении качества и сроков выполняемых работ. Устранение замечаний является обязательным для Исполн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ДАЧА И ПРИЕМКА РАБОТ. ГАРАНТИИ КАЧЕСТВА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right="-113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завершения работ Исполнитель направляет в адрес Заказчика Уведомление о выполнении всех работ по договору с приложенными сертификатами и паспортами качества на приобретенные Исполнителем и использованные им при проведении работ материалы.</w:t>
      </w:r>
      <w:r>
        <w:rPr>
          <w:iCs/>
          <w:sz w:val="22"/>
          <w:szCs w:val="22"/>
        </w:rPr>
        <w:t xml:space="preserve"> 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right="-113" w:hanging="0"/>
        <w:jc w:val="both"/>
        <w:rPr>
          <w:sz w:val="22"/>
          <w:szCs w:val="22"/>
        </w:rPr>
      </w:pPr>
      <w:r>
        <w:rPr>
          <w:sz w:val="28"/>
          <w:szCs w:val="28"/>
        </w:rPr>
        <w:t>Совместный осмотр результатов работ осуществляется в течение 7 (семи) рабочих дней с момента получения Заказчиком уведомления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имать работы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осмотре проверяют результаты и качество выполненных работ, о чем составляется Акт рабочей комисс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, о чем составляется Акт рабочей комисс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Исполнитель направляет в адрес Заказчика официальное письмо с приложениями акта приемки выполненных работ. Работы считаются принятыми Заказчиком и сданными Исполнителем с момента подписания обеими Сторонами акта приемки выполненных работ. Заказчик обязуется рассмотреть полученный акт в течение 7 дне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и обнаружении дефектов в выполненной работе после приемки работ, Исполнитель за свой счет устраняет выявленные дефекты в течение срока действия гарантийного обяз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рона, отказавшаяся от подписания акта сдачи-приемки выполненных работ, обязана письменно изложить основания для отказа в подписан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антии качества на материалы и выполненные Исполнителем работы составляет 24 (двадцать четыре) месяца со дня подписания акта приемки выполненных работ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в течение гарантийного срока недостатков выполненных работ или используемых материалов, Исполнитель обязан устранить их за свой счет в согласованные с Заказчиком сроки. Для участия в составлении акта, фиксирующего выявленные недостатки согласования порядка и сроков их устранения, Исполнитель обязан в течении 3 (трех)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и/или уклонении Исполнителя от устранения выявленных в период гарантийного срока недостатков (в том числе неявки на составление акта,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Исполнителя стоимость выполненных работ по устранению недостатко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Заказчиком недостатков результатов работ и материалов по истечении гарантийного срока, Исполнитель несет ответственность, если Заказчик докажет, что недостатки возникли до передачи результатов работ Заказчику или по причинам, возникшим до этого мо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и невыполнении или ненадлежащем выполнении Исполнителем обязательств по Договору, выразившемся в ненадлежащем качестве работ или нарушении технологии производства работ, Исполнитель выплачивает Заказчику штраф в размере 10 (десяти) % от цены Договора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осрочку срока окончания работ по Договору, Исполнитель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или уклонения Исполнителя от устранения недостатков выявленных в период гарантийного срока, Заказчик имеет право устранить недостатки за свой счет, а Исполнитель обязан по письменному требованию возместить последнему расходы и уплатить неустойку в виде штрафа в размере 5 (пять) % от стоимости работ по Договору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лата неустойки или штрафа не освобождает Стороны от выполнения принятых обязательств и возмещение убытк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До подписания обеими Сторонами акта приемки выполненных работ риск случайной гибели или случайного повреждения результата выполненных работ несет Исполнител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Заказчиком сроков оплаты,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(десяти)% от общей стоимости работ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Уплата неустойки производится путем ее одностороннего удержания Заказчиком из суммы, подлежащей уплате Исполнителю за выполненные работы.</w:t>
      </w:r>
    </w:p>
    <w:p>
      <w:pPr>
        <w:pStyle w:val="Normal"/>
        <w:rPr/>
      </w:pPr>
      <w:r>
        <w:rPr>
          <w:sz w:val="28"/>
          <w:szCs w:val="28"/>
        </w:rPr>
        <w:t>7.9 В случае нарушения Исполнителем графика, согласованного сторонами в соответствии с п. 5.1.5. настоящего договора, Заказчик вправе потребовать оплаты штрафа за несвоевременный выход Исполнителя на объект для выполнения работ, в размере 5 (пяти)% от цены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СТОЯТЕЛЬСТВА НЕПРЕОДОЛИМОЙ СИЛЫ</w:t>
      </w:r>
    </w:p>
    <w:p>
      <w:pPr>
        <w:pStyle w:val="Normal"/>
        <w:jc w:val="both"/>
        <w:rPr/>
      </w:pPr>
      <w:r>
        <w:rPr>
          <w:sz w:val="28"/>
          <w:szCs w:val="28"/>
        </w:rPr>
        <w:t>8.1.</w:t>
        <w:tab/>
        <w:t>Сторона, допустившая неисполнение или ненадлежащее исполнение своих обязанностей по Договору, освобождается от ответственности в случаях, установленных законодательством Российской Федерации, в том числе, если такое неисполнение или ненадлежащее исполнение вызвано обстоятельствами непреодолимой силы, то есть чрезвычайными и непредотвратимыми при данных условиях обстоятельствами, в том числе наводнениями, землетрясениями и другими стихийными бедствиями, пожарами, эпидемиями, эмбарго, военными конфли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 xml:space="preserve">О возникновении и прекращении действия обстоятельств непреодолимой силы Стороны уведомляют друг друга письменно в течение 3 (трех) рабочих дней с момента их возникновения или прек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досрочное расторжение Договора может иметь место по соглашению Сторон в соответствии предусмотренным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УСЛ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.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Сторона должна направить письменный ответ по существу писем, уведомлений при претензиях в срок не позднее 30 (тридцати) календарных дней с момента их получения, если иные сроки рассмотрения не предусмотрены настоящим Договором. 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 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>10.3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>10.4 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 в соответствии с Положением о закупках.</w:t>
      </w:r>
    </w:p>
    <w:p>
      <w:pPr>
        <w:pStyle w:val="Normal"/>
        <w:jc w:val="both"/>
        <w:rPr/>
      </w:pPr>
      <w:r>
        <w:rPr>
          <w:sz w:val="28"/>
          <w:szCs w:val="28"/>
        </w:rPr>
        <w:t>10.5 Заказчик вправе в одностороннем порядке отказаться от исполнения настоящего Договора по основаниям предусмотренным законодательством РФ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 В случае нарушения Исполнителем сроков начала и/или окончания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1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не соответствующих представлениям Заказчика о финансовом положении Исполнителя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sz w:val="28"/>
          <w:szCs w:val="28"/>
        </w:rPr>
        <w:t>10.6.2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6.3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7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ЛОЖЕНИЯ К ДОГОВ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я к настоящему Договору, являющиеся его неотъемлемой ча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задание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ЮРИДИЧЕСКИЕ АДРЕСА И РЕКВИЗИТЫ СТОРОН</w:t>
      </w:r>
    </w:p>
    <w:tbl>
      <w:tblPr>
        <w:tblW w:w="10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4706"/>
      </w:tblGrid>
      <w:tr>
        <w:trPr>
          <w:trHeight w:val="3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КАЗЧИК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33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ПО автоматики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685066917 / КПП 668501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75, г. Екатеринбур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мина-Сибиряка, 1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9000000686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ПБ (АО) г. Москва</w:t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Style22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2000000008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45258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right="-4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7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енерального директор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кономике и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/И.А. Шамаева/                        ________________/_________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договору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Техническое задание на выполнение работ по диагностике и ремонту источников бесперебойного питания в МСП-770, цехе 742 АО НПО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Перечень работ:</w:t>
      </w:r>
    </w:p>
    <w:p>
      <w:pPr>
        <w:pStyle w:val="Normal"/>
        <w:numPr>
          <w:ilvl w:val="0"/>
          <w:numId w:val="6"/>
        </w:numPr>
        <w:spacing w:lineRule="auto" w:line="252" w:before="0" w:after="3"/>
        <w:ind w:left="967" w:hanging="259"/>
        <w:rPr>
          <w:szCs w:val="22"/>
          <w:lang w:val="en-US"/>
        </w:rPr>
      </w:pPr>
      <w:r>
        <w:rPr>
          <w:sz w:val="28"/>
          <w:szCs w:val="22"/>
          <w:lang w:val="en-US"/>
        </w:rPr>
        <w:t xml:space="preserve">ИБП Eaton 9355-40-N-0-MBS s/n: 2G023KXX87: </w:t>
      </w:r>
    </w:p>
    <w:tbl>
      <w:tblPr>
        <w:tblW w:w="10240" w:type="dxa"/>
        <w:jc w:val="left"/>
        <w:tblInd w:w="-132" w:type="dxa"/>
        <w:tblLayout w:type="fixed"/>
        <w:tblCellMar>
          <w:top w:w="6" w:type="dxa"/>
          <w:left w:w="108" w:type="dxa"/>
          <w:bottom w:w="0" w:type="dxa"/>
          <w:right w:w="50" w:type="dxa"/>
        </w:tblCellMar>
      </w:tblPr>
      <w:tblGrid>
        <w:gridCol w:w="448"/>
        <w:gridCol w:w="5596"/>
        <w:gridCol w:w="1555"/>
        <w:gridCol w:w="1449"/>
        <w:gridCol w:w="1192"/>
      </w:tblGrid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Наименовани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Количеств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оим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Диагностик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2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Частичная разборка/сборк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(снятие неисправных плат и механизмов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Ремонт платы питания слаботочного оборудования 710-02544-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4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Ремонт платы управления 9X55HV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16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Итого:</w:t>
      </w:r>
    </w:p>
    <w:p>
      <w:pPr>
        <w:pStyle w:val="Normal"/>
        <w:spacing w:before="0" w:after="1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52" w:before="0" w:after="3"/>
        <w:rPr/>
      </w:pPr>
      <w:r>
        <w:rPr>
          <w:sz w:val="28"/>
          <w:lang w:val="en-US"/>
        </w:rPr>
        <w:t>ИБП Tri Power X33 40: s/n:MA27UT554590002</w:t>
      </w:r>
      <w:r>
        <w:rPr/>
        <w:t xml:space="preserve"> </w:t>
      </w:r>
    </w:p>
    <w:tbl>
      <w:tblPr>
        <w:tblW w:w="10239" w:type="dxa"/>
        <w:jc w:val="left"/>
        <w:tblInd w:w="-133" w:type="dxa"/>
        <w:tblLayout w:type="fixed"/>
        <w:tblCellMar>
          <w:top w:w="6" w:type="dxa"/>
          <w:left w:w="106" w:type="dxa"/>
          <w:bottom w:w="0" w:type="dxa"/>
          <w:right w:w="48" w:type="dxa"/>
        </w:tblCellMar>
      </w:tblPr>
      <w:tblGrid>
        <w:gridCol w:w="438"/>
        <w:gridCol w:w="5714"/>
        <w:gridCol w:w="1538"/>
        <w:gridCol w:w="1397"/>
        <w:gridCol w:w="1152"/>
      </w:tblGrid>
      <w:tr>
        <w:trPr>
          <w:trHeight w:val="28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Наименование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Количеств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оим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1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Диагностик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2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"/>
              <w:ind w:right="6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Частичная разборка/сборк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(снятие неисправных плат и механизмов)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Восстановление платы контроля сети 9UB0092A02B-TT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4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Ремонт инверторного блока MATMA27UT554590002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5.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Восстановление коммутации платы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Итого:</w:t>
      </w:r>
    </w:p>
    <w:p>
      <w:pPr>
        <w:pStyle w:val="Normal"/>
        <w:spacing w:before="0" w:after="120"/>
        <w:rPr/>
      </w:pPr>
      <w:r>
        <w:rPr>
          <w:b/>
        </w:rPr>
        <w:t xml:space="preserve">Итого цена договора составляет _______________ </w:t>
      </w:r>
      <w:r>
        <w:rPr>
          <w:i/>
        </w:rPr>
        <w:t>(указать значение цифрами и прописью)</w:t>
      </w:r>
      <w:r>
        <w:rPr/>
        <w:t xml:space="preserve"> рубл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енерального директор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кономике и финансам 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/И.А. Шамаева/                        ________________/_________/</w:t>
      </w:r>
    </w:p>
    <w:p>
      <w:pPr>
        <w:pStyle w:val="Normal"/>
        <w:tabs>
          <w:tab w:val="clear" w:pos="708"/>
          <w:tab w:val="left" w:pos="4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xima Nova ExCn Rg Cyr">
    <w:altName w:val="Candara"/>
    <w:charset w:val="cc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9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Proxima Nova ExCn Rg Cyr;Candara" w:hAnsi="Proxima Nova ExCn Rg Cyr;Candara" w:cs="Times New Roman"/>
      <w:b w:val="false"/>
      <w:color w:val="000000"/>
      <w:sz w:val="28"/>
      <w:szCs w:val="28"/>
    </w:rPr>
  </w:style>
  <w:style w:type="character" w:styleId="WW8Num14z3">
    <w:name w:val="WW8Num14z3"/>
    <w:qFormat/>
    <w:rPr>
      <w:rFonts w:ascii="Proxima Nova ExCn Rg Cyr;Candara" w:hAnsi="Proxima Nova ExCn Rg Cyr;Candara" w:eastAsia="Calibri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sz w:val="28"/>
      <w:szCs w:val="28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20"/>
      <w:sz w:val="25"/>
      <w:szCs w:val="25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">
    <w:name w:val="Заголовок №1_"/>
    <w:qFormat/>
    <w:rPr>
      <w:b/>
      <w:bCs/>
      <w:lang w:bidi="ar-SA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2">
    <w:name w:val="Основной текст Знак1"/>
    <w:qFormat/>
    <w:rPr>
      <w:sz w:val="19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709" w:hanging="0"/>
      <w:jc w:val="both"/>
    </w:pPr>
    <w:rPr>
      <w:szCs w:val="20"/>
    </w:rPr>
  </w:style>
  <w:style w:type="paragraph" w:styleId="Style22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59:00Z</dcterms:created>
  <dc:creator>EreminaAV</dc:creator>
  <dc:description/>
  <cp:keywords/>
  <dc:language>en-US</dc:language>
  <cp:lastModifiedBy>Сажаева Наталья Николаевна</cp:lastModifiedBy>
  <cp:lastPrinted>2024-06-14T16:58:00Z</cp:lastPrinted>
  <dcterms:modified xsi:type="dcterms:W3CDTF">2024-06-14T11:59:00Z</dcterms:modified>
  <cp:revision>2</cp:revision>
  <dc:subject/>
  <dc:title>ДОПОЛНИТЕЛЬНОЕ СОГЛАШЕНИЕ №3</dc:title>
</cp:coreProperties>
</file>