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 к Техническому заданию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требуемой продукции</w:t>
      </w:r>
    </w:p>
    <w:tbl>
      <w:tblPr>
        <w:tblW w:w="10925" w:type="dxa"/>
        <w:jc w:val="left"/>
        <w:tblInd w:w="694" w:type="dxa"/>
        <w:tblLayout w:type="fixed"/>
        <w:tblCellMar>
          <w:top w:w="7" w:type="dxa"/>
          <w:left w:w="108" w:type="dxa"/>
          <w:bottom w:w="0" w:type="dxa"/>
          <w:right w:w="58" w:type="dxa"/>
        </w:tblCellMar>
      </w:tblPr>
      <w:tblGrid>
        <w:gridCol w:w="2562"/>
        <w:gridCol w:w="6095"/>
        <w:gridCol w:w="1276"/>
        <w:gridCol w:w="992"/>
      </w:tblGrid>
      <w:tr>
        <w:trPr>
          <w:trHeight w:val="442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продукции 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.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</w:t>
            </w:r>
          </w:p>
        </w:tc>
      </w:tr>
      <w:tr>
        <w:trPr>
          <w:trHeight w:val="93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фта ГОСТ 8954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езьба ВР/ВР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соединение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нутреннее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аметр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5 мм.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угун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210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диатор биметалл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inan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биметалл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 установки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астенны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одключ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универсальное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ежосевое расстоя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500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екционны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олщин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9,5 с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цвет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белы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ичество секций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высота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55,7 с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ирин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93,6 с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минимальное давление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10 бар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площадь обогрева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21 м2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еплоотдача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1560 Вт.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126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нтажный</w:t>
            </w:r>
            <w:r>
              <w:rPr>
                <w:rFonts w:cs="Times New Roman" w:ascii="Times New Roman" w:hAnsi="Times New Roman"/>
                <w:szCs w:val="24"/>
              </w:rPr>
              <w:t xml:space="preserve"> для радиат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мплектация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ереходник, кронштейн, кран Маевского, ключ, заглушк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аметр резьбы у вход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¾ дюйм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резьбы у выхода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 дюй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монтажа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астенны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ластик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 прокладки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иликон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22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од</w:t>
            </w:r>
            <w:r>
              <w:rPr>
                <w:rFonts w:cs="Times New Roman" w:ascii="Times New Roman" w:hAnsi="Times New Roman"/>
                <w:szCs w:val="24"/>
              </w:rPr>
              <w:t xml:space="preserve"> ГОСТ 3262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условный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5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присоединение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варк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12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ба ГОСТ 8732-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бесшовна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лина трубы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3 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н 57х3,5 мм.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25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аста уплотнительная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nipak</w:t>
            </w:r>
            <w:r>
              <w:rPr>
                <w:rFonts w:cs="Times New Roman" w:ascii="Times New Roman" w:hAnsi="Times New Roman"/>
                <w:szCs w:val="24"/>
              </w:rPr>
              <w:t xml:space="preserve"> 5075025 </w:t>
            </w:r>
            <w:r>
              <w:rPr>
                <w:rFonts w:cs="Times New Roman" w:ascii="Times New Roman" w:hAnsi="Times New Roman"/>
                <w:i/>
                <w:szCs w:val="24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3"/>
              <w:gridCol w:w="2835"/>
            </w:tblGrid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аста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азначен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горячая, холодная вода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бъем упаковк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250 гр.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09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б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СТ</w:t>
            </w:r>
            <w:r>
              <w:rPr>
                <w:rFonts w:cs="Times New Roman" w:ascii="Times New Roman" w:hAnsi="Times New Roman"/>
                <w:szCs w:val="24"/>
              </w:rPr>
              <w:t xml:space="preserve"> 8732-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  <w:gridCol w:w="2693"/>
            </w:tblGrid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бесшовная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лина труб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3 м.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н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89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3,5 мм.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1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ба ГОСТ 8732-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  <w:gridCol w:w="2693"/>
            </w:tblGrid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бесшовная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лина труб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3 м.</w:t>
                  </w:r>
                </w:p>
              </w:tc>
            </w:tr>
            <w:tr>
              <w:trPr/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н 108х5,0 мм.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18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гон ГОСТ 8969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2"/>
              <w:gridCol w:w="2707"/>
            </w:tblGrid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 соединения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езьба</w:t>
                  </w:r>
                </w:p>
              </w:tc>
            </w:tr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аметр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у 50 мм.</w:t>
                  </w:r>
                </w:p>
              </w:tc>
            </w:tr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лина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=150мм.</w:t>
                  </w:r>
                </w:p>
              </w:tc>
            </w:tr>
            <w:tr>
              <w:trPr/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111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уг отрезно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6"/>
              <w:gridCol w:w="2782"/>
            </w:tblGrid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 обработки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еталл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30х2,5-4х22 мм.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126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гай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у</w:t>
            </w: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6"/>
              <w:gridCol w:w="2782"/>
            </w:tblGrid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условный проход 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5 мм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ысота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10 мм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ирина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3 мм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 под ключ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6 мм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67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гай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у</w:t>
            </w: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360</wp:posOffset>
                      </wp:positionV>
                      <wp:extent cx="3687445" cy="109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2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Значение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22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условный прохо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50 м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выс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10 м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22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шир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Cs w:val="24"/>
                                          </w:rPr>
                                          <w:t>86 м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22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размер под клю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Cs w:val="24"/>
                                          </w:rPr>
                                          <w:t>75 м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22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матери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Cs w:val="24"/>
                                          </w:rPr>
                                          <w:t>стал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86.3pt;mso-wrap-distance-left:0pt;mso-wrap-distance-right:9pt;mso-wrap-distance-top:0pt;mso-wrap-distance-bottom:0pt;margin-top:6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4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ловный проход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</w:rPr>
                                    <w:t>86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мер под клю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</w:rPr>
                                    <w:t>75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</w:rPr>
                                    <w:t>стал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238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ьба</w:t>
            </w:r>
            <w:r>
              <w:rPr>
                <w:rFonts w:cs="Times New Roman" w:ascii="Times New Roman" w:hAnsi="Times New Roman"/>
                <w:szCs w:val="24"/>
              </w:rPr>
              <w:t xml:space="preserve"> ГОСТ 3262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360</wp:posOffset>
                      </wp:positionV>
                      <wp:extent cx="3687445" cy="7327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  <w:gridCol w:w="29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Значение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длин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50 м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матери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ста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диа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Ду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25 мм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57.7pt;mso-wrap-distance-left:0pt;mso-wrap-distance-right:9pt;mso-wrap-distance-top:0pt;mso-wrap-distance-bottom:0pt;margin-top:6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97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4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длина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т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иаметр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25 мм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67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ьба</w:t>
            </w:r>
            <w:r>
              <w:rPr>
                <w:rFonts w:cs="Times New Roman" w:ascii="Times New Roman" w:hAnsi="Times New Roman"/>
                <w:szCs w:val="24"/>
              </w:rPr>
              <w:t xml:space="preserve"> ГОСТ 3262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360</wp:posOffset>
                      </wp:positionV>
                      <wp:extent cx="3600450" cy="7327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  <w:gridCol w:w="2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Значение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дл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100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матери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ста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диа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1" w:leader="none"/>
                                          </w:tabs>
                                          <w:spacing w:before="0" w:after="0"/>
                                          <w:ind w:left="66" w:right="225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Ду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50 мм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57.7pt;mso-wrap-distance-left:0pt;mso-wrap-distance-right:9pt;mso-wrap-distance-top:0pt;mso-wrap-distance-bottom:0pt;margin-top:6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4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т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иамет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" w:leader="none"/>
                                    </w:tabs>
                                    <w:spacing w:before="0" w:after="0"/>
                                    <w:ind w:left="66" w:right="225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50 мм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од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СТ</w:t>
            </w:r>
            <w:r>
              <w:rPr>
                <w:rFonts w:cs="Times New Roman" w:ascii="Times New Roman" w:hAnsi="Times New Roman"/>
                <w:szCs w:val="24"/>
              </w:rPr>
              <w:t xml:space="preserve"> 3262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2923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условный 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2 мм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присоединение 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варка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41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тргай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2923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условный проход 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5 мм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ысота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8 мм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ирина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6 мм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 под ключ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2 мм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45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твод ГОСТ 3262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2923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условный 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0 мм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присоединение 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варка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120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б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СТ</w:t>
            </w:r>
            <w:r>
              <w:rPr>
                <w:rFonts w:cs="Times New Roman" w:ascii="Times New Roman" w:hAnsi="Times New Roman"/>
                <w:szCs w:val="24"/>
              </w:rPr>
              <w:t xml:space="preserve"> 8734-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и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т</w:t>
                  </w:r>
                  <w:r>
                    <w:rPr/>
                    <w:t>олстостенная</w:t>
                  </w:r>
                  <w:r>
                    <w:rPr>
                      <w:rFonts w:cs="Calibri" w:ascii="Calibri" w:hAnsi="Calibri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бесшовна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лина</w:t>
                  </w:r>
                  <w:r>
                    <w:rPr/>
                    <w:t xml:space="preserve"> </w:t>
                  </w:r>
                  <w:r>
                    <w:rPr/>
                    <w:t>трубы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  <w:r>
                    <w:rPr/>
                    <w:t xml:space="preserve"> 3 </w:t>
                  </w: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н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25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2,5 мм.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129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фта</w:t>
            </w:r>
            <w:r>
              <w:rPr>
                <w:rFonts w:cs="Times New Roman" w:ascii="Times New Roman" w:hAnsi="Times New Roman"/>
                <w:szCs w:val="24"/>
              </w:rPr>
              <w:t xml:space="preserve"> ГОСТ 8954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соединения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Резьба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ВР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/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ВР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соединение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нутреннее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амет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у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15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угун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фта</w:t>
            </w:r>
            <w:r>
              <w:rPr>
                <w:rFonts w:cs="Times New Roman" w:ascii="Times New Roman" w:hAnsi="Times New Roman"/>
                <w:szCs w:val="24"/>
              </w:rPr>
              <w:t xml:space="preserve"> ГОСТ 8954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соединения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Резьба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ВР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/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ВР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соединение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нутреннее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амет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у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20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угун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ан шаровой КШЦФ  LD 11110809162 MULD000000000 </w:t>
            </w:r>
            <w:r>
              <w:rPr>
                <w:rFonts w:cs="Times New Roman" w:ascii="Times New Roman" w:hAnsi="Times New Roman"/>
                <w:i/>
                <w:szCs w:val="24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80/70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од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ШЦФ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бочая сред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авл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от 16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арово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 присоединения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фланцевы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н. диаметр фланцев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95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герметичност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ласс А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лиматическое исп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У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личество отверстий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орпус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 2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емпература рабочей среды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40 до +200 С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корпуса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цельносварн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н ГОСТ 21345-20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азнач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фтовый шаровой рычажный ВР/ВР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рк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1б27п1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у15 мм.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авл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лату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н ГОСТ 21345-20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азнач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фтовый шаровой рычажный ВР/ВР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рк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1б27п1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у 20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авл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лату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н ГОСТ 21345-20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азнач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фтовый шаровой рычажный ВР/ВР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рк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1б27п1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у 25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авл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лату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н КШЦП LD 1220050940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ULD000000000 </w:t>
            </w:r>
            <w:r>
              <w:rPr>
                <w:rFonts w:cs="Times New Roman" w:ascii="Times New Roman" w:hAnsi="Times New Roman"/>
                <w:i/>
                <w:szCs w:val="24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амет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0 мм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од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ШЦП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бочая сред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авл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4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арово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 присоединения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од приварку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герметичность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ласс 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лиматическое исп.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У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рпус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 2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мпература</w:t>
                  </w:r>
                  <w:r>
                    <w:rPr/>
                    <w:t xml:space="preserve"> </w:t>
                  </w:r>
                  <w:r>
                    <w:rPr/>
                    <w:t>рабочей</w:t>
                  </w:r>
                  <w:r>
                    <w:rPr/>
                    <w:t xml:space="preserve"> </w:t>
                  </w:r>
                  <w:r>
                    <w:rPr/>
                    <w:t>среды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40 </w:t>
                  </w:r>
                  <w:r>
                    <w:rPr/>
                    <w:t>до</w:t>
                  </w:r>
                  <w:r>
                    <w:rPr/>
                    <w:t xml:space="preserve"> +20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ип</w:t>
                  </w:r>
                  <w:r>
                    <w:rPr/>
                    <w:t xml:space="preserve"> </w:t>
                  </w:r>
                  <w:r>
                    <w:rPr/>
                    <w:t>корпус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носварн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рматура  ГОСТ 5781-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аль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иаметр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2 м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ды ОК-46 ГОСТ 9466-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учная дуговая сварк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еталлический сплав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мет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упаковк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,3 к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3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ан 11б38бк/11б18бк </w:t>
            </w:r>
            <w:r>
              <w:rPr>
                <w:rFonts w:cs="Times New Roman" w:ascii="Times New Roman" w:hAnsi="Times New Roman"/>
                <w:i/>
                <w:szCs w:val="24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иамет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5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авле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т 1,6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/>
                    <w:t>температура</w:t>
                  </w:r>
                  <w:r>
                    <w:rPr/>
                    <w:t xml:space="preserve"> </w:t>
                  </w:r>
                  <w:r>
                    <w:rPr/>
                    <w:t>рабочей</w:t>
                  </w:r>
                  <w:r>
                    <w:rPr/>
                    <w:t xml:space="preserve"> </w:t>
                  </w:r>
                  <w:r>
                    <w:rPr/>
                    <w:t>среды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40 до +5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ерметичность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асс</w:t>
                  </w:r>
                  <w:r>
                    <w:rPr/>
                    <w:t xml:space="preserve"> </w:t>
                  </w:r>
                  <w:r>
                    <w:rPr/>
                    <w:t>А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иса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рехходовой для манометра М20х1,5 с контрольным фланцем Ду15 ПАЗ КПТ 3.05.00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лату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ройство отборное </w:t>
            </w:r>
            <w:r>
              <w:rPr>
                <w:rFonts w:cs="Times New Roman" w:ascii="Times New Roman" w:hAnsi="Times New Roman"/>
                <w:i/>
                <w:szCs w:val="24"/>
              </w:rPr>
              <w:t>или эквивалент с равнозначными характеристик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максимальная температура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25 С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ип установки 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рямое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писа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Ст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20 16-225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ЗТМ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1,5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прямое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краном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11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18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бк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225C 16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Мп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онит ГОСТ 481-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ип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листово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рк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ОН Б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олщин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,0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 лист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000 х 1500 м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1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ка</w:t>
            </w:r>
            <w:r>
              <w:rPr>
                <w:rFonts w:cs="Times New Roman" w:ascii="Times New Roman" w:hAnsi="Times New Roman"/>
                <w:szCs w:val="24"/>
              </w:rPr>
              <w:t xml:space="preserve"> ГОСТ 31311-20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864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угун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писание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роходная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для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чугунного радиатора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лева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у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32 мм.</w:t>
                  </w:r>
                </w:p>
              </w:tc>
            </w:tr>
          </w:tbl>
          <w:p>
            <w:pPr>
              <w:pStyle w:val="Normal"/>
              <w:ind w:left="66" w:right="225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Times New Roman" w:hAnsi="Times New Roman" w:cs="Times New Roman"/>
          <w:sz w:val="28"/>
          <w:szCs w:val="26"/>
        </w:rPr>
      </w:pPr>
      <w:r>
        <w:rPr>
          <w:rFonts w:cs="Arial" w:ascii="Arial" w:hAnsi="Arial"/>
          <w:color w:val="FF0000"/>
          <w:sz w:val="20"/>
        </w:rPr>
        <w:tab/>
      </w:r>
      <w:r>
        <w:rPr>
          <w:rFonts w:cs="Times New Roman" w:ascii="Times New Roman" w:hAnsi="Times New Roman"/>
          <w:sz w:val="28"/>
          <w:szCs w:val="26"/>
        </w:rPr>
        <w:t>Главный энергетик-                                                                    С.А. Бакшандаева                                                                 начальник цеха 809</w:t>
      </w:r>
    </w:p>
    <w:p>
      <w:pPr>
        <w:pStyle w:val="Normal"/>
        <w:tabs>
          <w:tab w:val="clear" w:pos="708"/>
          <w:tab w:val="left" w:pos="2604" w:leader="none"/>
        </w:tabs>
        <w:rPr>
          <w:rFonts w:ascii="Arial" w:hAnsi="Arial" w:cs="Arial"/>
          <w:color w:val="FF0000"/>
          <w:sz w:val="20"/>
          <w:szCs w:val="26"/>
        </w:rPr>
      </w:pPr>
      <w:r>
        <w:rPr>
          <w:rFonts w:cs="Arial" w:ascii="Arial" w:hAnsi="Arial"/>
          <w:color w:val="FF0000"/>
          <w:sz w:val="20"/>
          <w:szCs w:val="26"/>
        </w:rPr>
      </w:r>
    </w:p>
    <w:sectPr>
      <w:footerReference w:type="default" r:id="rId2"/>
      <w:type w:val="nextPage"/>
      <w:pgSz w:w="11906" w:h="16838"/>
      <w:pgMar w:left="0" w:right="1134" w:gutter="0" w:header="0" w:top="36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Jss220">
    <w:name w:val="jss22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37:00Z</dcterms:created>
  <dc:creator>misha</dc:creator>
  <dc:description/>
  <cp:keywords/>
  <dc:language>en-US</dc:language>
  <cp:lastModifiedBy>Гребенщиков Андрей Владимироч</cp:lastModifiedBy>
  <cp:lastPrinted>2023-06-23T16:30:00Z</cp:lastPrinted>
  <dcterms:modified xsi:type="dcterms:W3CDTF">2023-11-14T04:13:00Z</dcterms:modified>
  <cp:revision>75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