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Техническому заданию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ечень и количество требуемых товаров медицинского назначения – перчаток смотровых медицински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6237"/>
        <w:gridCol w:w="993"/>
        <w:gridCol w:w="851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-чество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720" w:hanging="68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из латекса гевеи, неопудренные, нестериль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52239-2004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ерильное изделие (перчатки смотровые) из латекса гевеи (натурального латекса), поверхность без опудрив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: </w:t>
              <w:br/>
              <w:t>1. Одинарная толщина (в области пальцев) не менее 0,11 мм для механической проч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кстурный рисунок в области пальцев для улучшенного захвата инстр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силие при разрыве не менее 7 Н (до ускоренного старения) и удлинение при разрыве не менее 650% (до ускоренного старени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Размер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 для одноразового использ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>
          <w:trHeight w:val="18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720" w:hanging="68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из латекса гевеи, неопудренные, нестериль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52239-2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ерильное изделие (перчатки смотровые) из латекса гевеи (натурального латекса), поверхность без опудрив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: </w:t>
              <w:br/>
              <w:t>1. Одинарная толщина (в области пальцев) не менее 0,11 мм для механической проч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кстурный рисунок в области пальцев для улучшенного захвата инстр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силие при разрыве не менее 7 Н (до ускоренного старения) и удлинение при разрыве не менее 650% (до ускоренного старения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Размер </w:t>
            </w:r>
            <w:r>
              <w:rPr>
                <w:rFonts w:cs="Times New Roman" w:ascii="Times New Roman" w:hAnsi="Times New Roman"/>
                <w:lang w:val="en-US"/>
              </w:rPr>
              <w:t>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 для одноразового использ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720" w:hanging="68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из латекса гевеи, неопудренные, нестериль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52239-2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ерильное изделие (перчатки смотровые) из латекса гевеи (натурального латекса), поверхность без опудрив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: </w:t>
              <w:br/>
              <w:t>1. Одинарная толщина (в области пальцев) не менее 0,11 мм для механической проч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кстурный рисунок в области пальцев для улучшенного захвата инстр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силие при разрыве не менее 7 Н (до ускоренного старения) и удлинение при разрыве не менее 650% (до ускоренного старения)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Размер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 для одноразового использ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</w:t>
            </w:r>
          </w:p>
        </w:tc>
      </w:tr>
      <w:tr>
        <w:trPr>
          <w:trHeight w:val="15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720" w:hanging="68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нитриловые, неопудренные, нестериль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52239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естерильное изделие (перчатки смотровые) из нитрила, поверхность без опудри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:</w:t>
              <w:br/>
              <w:t xml:space="preserve">1. Текстурный рисунок в области пальцев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. Усилие при разрыве не менее 7 Н (до ускоренного старения) и удлинение при разрыве не менее 500% (до ускоренного старени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. Размер </w:t>
            </w:r>
            <w:r>
              <w:rPr>
                <w:rFonts w:cs="Times New Roman" w:ascii="Times New Roman" w:hAnsi="Times New Roman"/>
                <w:color w:val="000000"/>
              </w:rPr>
              <w:t>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зделие для одноразового использ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720" w:hanging="68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ирургические из латекса гевеи, неопудренны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52238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рильное изделие (перчатки хирургические) из латекса гевеи (натурального латекса), поверхность без опудривани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Одинарная толщина (в области пальцев, в области манжеты) не менее 0,13 мм для обеспечения тактильной чувствительности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силие при разрыве не менее 12,5 Н (до ускоренного старения) и удлинение при разрыве не менее 700% (до ускоренного старения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Усилие, необходимое для достижения удлинения на 300% (до ускоренного старения), не более 2,0 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Форма перчатки анатомически правильная с расположением большого пальца в направлении ладони для удобства применения и профилактики утомляемости рук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Текстурный рисунок нанесен по всей наружной поверхности перчаток для улучшенного захвата инструментов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6. Упакованы в индивидуальную упаковку парами. Изделие одноразового приме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азмер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зделие для одноразового использ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720" w:hanging="68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из латекса гевеи, неопудренные, нестерильны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ерильное изделие (перчатки смотровые) из латекса гевеи (натурального латекса), поверхность без опудривани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: </w:t>
              <w:br/>
              <w:t>1. Одинарная толщина (в области ладони) не менее 0,11 мм для механической прочности.</w:t>
              <w:br/>
              <w:t>2. Текстурный рисунок в области пальцев и ладони для улучшенного захвата инструментов и оборуд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орма перчатки универсальная с повторяющимися кольцевыми анатомическими расширениями в области суставов пальцев для профилактики утомляемости и снижения нагрузки на пальцы и кисть при продолжительных манипуляциях и манипуляциях, требующих точности движ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силие при разрыве не менее 7 Н (до ускоренного старения) и удлинение при разрыве не менее 650% (до ускоренного старения), в соответствии с ГОСТ Р52239-20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5. Разме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зделие для одноразового использ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720" w:hanging="68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из латекса гевеи, неопудренные, нестерильны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ерильное изделие (перчатки смотровые) из латекса гевеи (натурального латекса), поверхность без опудривани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: </w:t>
              <w:br/>
              <w:t>1. Одинарная толщина (в области ладони) не менее 0,11 мм для механической проч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кстурный рисунок в области пальцев и ладони для улучшенного захвата инструментов и оборуд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орма перчатки универсальная с повторяющимися кольцевыми анатомическими расширениями в области суставов пальцев для профилактики утомляемости и снижения нагрузки на пальцы и кисть при продолжительных манипуляциях и манипуляциях, требующих точности движ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силие при разрыве не менее 7 Н (до ускоренного старения) и удлинение при разрыве не менее 650% (до ускоренного старения), в соответствии с ГОСТ Р52239-20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5. Разме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зделие для одноразового использ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720" w:hanging="68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из латекса гевеи, неопудренные, нестерильны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ерильное изделие (перчатки смотровые) из латекса гевеи (натурального латекса), поверхность без опудривани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: </w:t>
              <w:br/>
              <w:t>1. Одинарная толщина (в области ладони) не менее 0,11 мм для механической проч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кстурный рисунок в области пальцев и ладони для улучшенного захвата инструментов и оборуд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орма перчатки универсальная с повторяющимися кольцевыми анатомическими расширениями в области суставов пальцев для профилактики утомляемости и снижения нагрузки на пальцы и кисть при продолжительных манипуляциях и манипуляциях, требующих точности движ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. Усилие при разрыве не менее 7 Н (до ускоренного старения) и удлинение при разрыве не менее 650% (до ускоренного старения), в соответствии с ГОСТ Р52239-200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 Разме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зделие для одноразового использ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720" w:hanging="68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нитриловые, неопудренные, нестерильны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ерильное изделие (перчатки смотровые) из нитрила, поверхность без опудривани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:</w:t>
              <w:br/>
              <w:t>1. Одинарная толщина (в области ладони) не менее 0,11 мм для механической прочности.</w:t>
              <w:br/>
              <w:t>2.  Текстурный рисунок в области пальцев и ладони для улучшенного захвата инструментов и оборуд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орма перчатки универсальная с повторяющимися кольцевыми анатомическими расширениями в области суставов пальцев для профилактики утомляемости и снижения нагрузки на пальцы и кисть при продолжительных манипуляциях и манипуляциях, требующих точности движ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. Усилие при разрыве не менее 7 Н (до ускоренного старения) и удлинение при разрыве не менее 500% (до ускоренного старения), в соответствии с ГОСТ Р52239-20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змер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 для одноразового использования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21:00Z</dcterms:created>
  <dc:creator>Пяткова Тамара Александровна</dc:creator>
  <dc:description/>
  <cp:keywords/>
  <dc:language>en-US</dc:language>
  <cp:lastModifiedBy>Шангареева Инна Григорьевна</cp:lastModifiedBy>
  <cp:lastPrinted>2019-02-01T12:26:00Z</cp:lastPrinted>
  <dcterms:modified xsi:type="dcterms:W3CDTF">2023-11-10T07:05:00Z</dcterms:modified>
  <cp:revision>5</cp:revision>
  <dc:subject/>
  <dc:title/>
</cp:coreProperties>
</file>