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5"/>
          <w:sz w:val="21"/>
          <w:szCs w:val="21"/>
          <w:lang w:eastAsia="ru-RU"/>
        </w:rPr>
        <w:t xml:space="preserve">на поставку бумажной продукции для АО «НПО автоматик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5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pacing w:val="5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5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pacing w:val="5"/>
          <w:sz w:val="21"/>
          <w:szCs w:val="21"/>
          <w:lang w:eastAsia="ru-RU"/>
        </w:rPr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955"/>
        <w:gridCol w:w="6850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п/п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Характеристика, требования к поставке продукции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2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Предмет договора, объем поставляемой продукции: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0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редмет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 договора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ставка бумажной продукции для АО «НПО автоматики» (далее – продукция).</w:t>
            </w:r>
          </w:p>
          <w:p>
            <w:pPr>
              <w:pStyle w:val="Normal"/>
              <w:overflowPunct w:val="false"/>
              <w:autoSpaceDE w:val="false"/>
              <w:spacing w:lineRule="auto" w:line="240" w:before="2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Объем поставки продукции: 2 000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две тысячи) пач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1.1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Вид закупки: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Открытый запрос котировок в электронной форме </w:t>
            </w:r>
          </w:p>
        </w:tc>
      </w:tr>
      <w:tr>
        <w:trPr>
          <w:trHeight w:val="72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продукции, к размерам, упаковке, отгрузке продукци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lang w:eastAsia="ru-RU"/>
              </w:rPr>
              <w:t>Технический регламент /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lang w:eastAsia="ru-RU"/>
              </w:rPr>
              <w:t>Документы, разрабатываемые и применяемые в национальной системе стандартизации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ребование технического регламента не применяютс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4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4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аемый товар должен соответствовать ГОСТ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 Р 57641-201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ребования к безопасности продукции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Товар должен быть безопасным для здоровья людей и окружающей среды, быть безопасным в эксплуатации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ребования к качеству продукции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86"/>
              <w:jc w:val="both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одукция должна быть новой, не бывшей в употреблении.</w:t>
            </w:r>
          </w:p>
        </w:tc>
      </w:tr>
      <w:tr>
        <w:trPr>
          <w:trHeight w:val="1162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4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ребования к техническим характеристикам продукции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В соответствии с Приложением № 1 к Техническому зданию </w:t>
            </w:r>
          </w:p>
        </w:tc>
      </w:tr>
      <w:tr>
        <w:trPr>
          <w:trHeight w:val="1162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sz w:val="21"/>
                <w:szCs w:val="21"/>
                <w:lang w:eastAsia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В соответствии с Приложением № 1 к Техническому зданию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Требования к функциональным характеристикам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(потребительским свойствам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продук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red"/>
                <w:lang w:eastAsia="ru-RU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родукция применяется для цветной и черно-белой печати на лазерных принтерах.</w:t>
            </w:r>
          </w:p>
        </w:tc>
      </w:tr>
      <w:tr>
        <w:trPr>
          <w:trHeight w:val="191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Требования к упаковке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firstLine="708"/>
              <w:contextualSpacing/>
              <w:jc w:val="both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Упаковка должна быть оригинальной, обеспечивать полную сохранность продукции при транспортировке любыми видами транспорта</w:t>
            </w:r>
          </w:p>
          <w:p>
            <w:pPr>
              <w:pStyle w:val="Normal"/>
              <w:spacing w:lineRule="auto" w:line="256" w:before="0" w:after="0"/>
              <w:ind w:firstLine="708"/>
              <w:contextualSpacing/>
              <w:jc w:val="both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Товар отгружается в упаковке вместе с сопроводительной документацией.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ab/>
              <w:t>Тара и упаковка должны соответствовать требованиям действующих государственных стандартов и обеспечивать сохранность товара при транспортировке и проведении погрузочно-разгрузочных работ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ребования к размерам продукции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соответствии с Приложением 1 настоящего ТЗ</w:t>
            </w:r>
          </w:p>
        </w:tc>
      </w:tr>
      <w:tr>
        <w:trPr>
          <w:trHeight w:val="9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ребования к отгрузке продукции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Продукция поставляется транспортом Поставщика за счет Поставщика. 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тоимость доставки входит в стоимость продукции.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Цена договора:</w:t>
            </w:r>
          </w:p>
        </w:tc>
      </w:tr>
      <w:tr>
        <w:trPr>
          <w:trHeight w:val="2542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highlight w:val="yellow"/>
                <w:lang w:eastAsia="ru-RU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 цену Договора входят стоимость Товара, налоги, сборы, все расходы Поставщика, необходимые для исполнения Договора, включая расходы на упаковку и транспортировку Товара, в том числе расходы на его погрузку, разгрузку и доставку, обеспечение сохранности Товара до момента его приемки Заказчиком, уплату обязательных платежей в связи с поставкой Товара. Цена на товар является твердой и в течение срока действия Договора изменению не подлежит. Заключая Договор, Поставщик подтверждает, что полностью согласен с ценой, определенной Договором, предусмотрел любые возможные расходы, связанные с поставкой Товара, а также любые обстоятельства, влияющие на изменение цены Договора, и в дальнейшем не будет ссылаться на какие –либо обстоятельства в обоснование увеличения цены товара, включая существенное изменение обстоятельств.</w:t>
            </w:r>
          </w:p>
        </w:tc>
      </w:tr>
      <w:tr>
        <w:trPr>
          <w:trHeight w:val="2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5"/>
                <w:sz w:val="21"/>
                <w:szCs w:val="21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5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</w:rPr>
              <w:t>Место поставки продукции</w:t>
            </w:r>
            <w:r>
              <w:rPr>
                <w:rFonts w:eastAsia="Calibri" w:cs="Times New Roman" w:ascii="Times New Roman" w:hAnsi="Times New Roman"/>
              </w:rPr>
              <w:t xml:space="preserve">: г. Екатеринбург, ул. Начдива Васильева, 1 </w:t>
            </w:r>
          </w:p>
        </w:tc>
      </w:tr>
      <w:tr>
        <w:trPr>
          <w:trHeight w:val="249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5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ребования к участникам закупки:</w:t>
            </w:r>
          </w:p>
        </w:tc>
      </w:tr>
      <w:tr>
        <w:trPr>
          <w:trHeight w:val="54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астник закупки должен соответствовать требованиям в соответствии с разделом 10.4 Положения о закупке</w:t>
            </w:r>
            <w:r>
              <w:rPr>
                <w:rFonts w:cs="Times New Roman" w:ascii="Times New Roman" w:hAnsi="Times New Roman"/>
                <w:color w:val="0000FF"/>
                <w:u w:val="single"/>
                <w:lang w:eastAsia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ind w:left="-142" w:firstLine="709"/>
        <w:jc w:val="both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42" w:firstLine="709"/>
        <w:jc w:val="both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42" w:firstLine="709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Коммерчески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 xml:space="preserve">            </w:t>
      </w:r>
      <w:r>
        <w:rPr>
          <w:rFonts w:cs="Times New Roman" w:ascii="Times New Roman" w:hAnsi="Times New Roman"/>
          <w:sz w:val="21"/>
          <w:szCs w:val="21"/>
          <w:lang w:eastAsia="ru-RU"/>
        </w:rPr>
        <w:t>- начальник центра 780</w:t>
        <w:tab/>
        <w:tab/>
        <w:t xml:space="preserve">        </w:t>
        <w:tab/>
        <w:tab/>
        <w:tab/>
        <w:tab/>
        <w:t xml:space="preserve">                  Е. В. Пестова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1418" w:firstLine="5386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1418" w:firstLine="5386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1418" w:firstLine="5386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1418" w:firstLine="5386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1418" w:firstLine="5386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  <w:sz w:val="21"/>
          <w:szCs w:val="21"/>
          <w:lang w:eastAsia="ru-RU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Приложение № 1 </w:t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 Техническому заданию  </w:t>
      </w:r>
    </w:p>
    <w:p>
      <w:pPr>
        <w:pStyle w:val="Normal"/>
        <w:jc w:val="center"/>
        <w:rPr/>
      </w:pPr>
      <w:r>
        <w:rPr/>
        <w:t>Перечень требуемой продукции.</w:t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126"/>
        <w:gridCol w:w="1843"/>
        <w:gridCol w:w="1998"/>
        <w:gridCol w:w="1404"/>
        <w:gridCol w:w="1843"/>
      </w:tblGrid>
      <w:tr>
        <w:trPr>
          <w:trHeight w:val="59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2" w:hanging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2" w:hanging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Тов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pacing w:before="0" w:after="200"/>
              <w:ind w:right="72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казател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200"/>
              <w:ind w:right="72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Значение показа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ind w:right="72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л-во, пачек</w:t>
            </w:r>
          </w:p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200"/>
              <w:ind w:right="72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200"/>
              <w:ind w:right="72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трана происхождения</w:t>
            </w:r>
          </w:p>
        </w:tc>
      </w:tr>
      <w:tr>
        <w:trPr>
          <w:trHeight w:val="419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умага офисная, лазерного принте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7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СТ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 Р 57641-2017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9" w:leader="none"/>
              </w:tabs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ат лист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4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5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9" w:leader="none"/>
              </w:tabs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Белизна по </w:t>
            </w:r>
            <w:r>
              <w:rPr>
                <w:rFonts w:eastAsia="Calibri" w:cs="Times New Roman" w:ascii="Times New Roman" w:hAnsi="Times New Roman"/>
                <w:lang w:val="en-US"/>
              </w:rPr>
              <w:t>CIE</w:t>
            </w:r>
          </w:p>
          <w:p>
            <w:pPr>
              <w:pStyle w:val="Normal"/>
              <w:tabs>
                <w:tab w:val="clear" w:pos="708"/>
                <w:tab w:val="center" w:pos="1009" w:leader="none"/>
              </w:tabs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не менее 140-150% 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9" w:leader="none"/>
              </w:tabs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 листов в пачк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9" w:leader="none"/>
              </w:tabs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лотност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 менее 80 г/м</w:t>
            </w:r>
            <w:r>
              <w:rPr>
                <w:rFonts w:cs="Times New Roman" w:ascii="Times New Roman" w:hAnsi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vertAlign w:val="superscrip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3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9" w:leader="none"/>
              </w:tabs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умага для лазерного принтер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умага офисная, лазерного прин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Формат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4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</w:rPr>
              <w:t xml:space="preserve">Белизна по </w:t>
            </w:r>
            <w:r>
              <w:rPr>
                <w:rFonts w:eastAsia="Calibri" w:cs="Times New Roman" w:ascii="Times New Roman" w:hAnsi="Times New Roman"/>
                <w:lang w:val="en-US"/>
              </w:rPr>
              <w:t>IS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не менее 60%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 листов в пачк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9" w:leader="none"/>
              </w:tabs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лотност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 менее 80 г/м</w:t>
            </w:r>
            <w:r>
              <w:rPr>
                <w:rFonts w:cs="Times New Roman" w:ascii="Times New Roman" w:hAnsi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vertAlign w:val="superscrip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умага для лазерного принтер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  <w:sz w:val="21"/>
          <w:szCs w:val="21"/>
          <w:lang w:eastAsia="ru-RU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Коммерчески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 xml:space="preserve">            </w:t>
      </w:r>
      <w:r>
        <w:rPr>
          <w:rFonts w:cs="Times New Roman" w:ascii="Times New Roman" w:hAnsi="Times New Roman"/>
          <w:sz w:val="21"/>
          <w:szCs w:val="21"/>
          <w:lang w:eastAsia="ru-RU"/>
        </w:rPr>
        <w:t>- начальник центра 780</w:t>
        <w:tab/>
        <w:tab/>
        <w:t xml:space="preserve">        </w:t>
        <w:tab/>
        <w:tab/>
        <w:tab/>
        <w:tab/>
        <w:t xml:space="preserve">                  Е. В. Пестова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1418" w:firstLine="5386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1418" w:firstLine="5386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before="0" w:after="200"/>
        <w:ind w:hanging="567"/>
        <w:jc w:val="right"/>
        <w:rPr>
          <w:rFonts w:ascii="Times New Roman" w:hAnsi="Times New Roman" w:eastAsia="Calibri" w:cs="Times New Roman"/>
          <w:b/>
          <w:b/>
          <w:sz w:val="21"/>
          <w:szCs w:val="21"/>
          <w:lang w:eastAsia="ru-RU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ru-RU"/>
        </w:rPr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59:00Z</dcterms:created>
  <dc:creator>Здобнякова Наталья Викторовна</dc:creator>
  <dc:description/>
  <cp:keywords/>
  <dc:language>en-US</dc:language>
  <cp:lastModifiedBy>Мурзахметова Алия Андреевна</cp:lastModifiedBy>
  <cp:lastPrinted>2017-02-21T14:11:00Z</cp:lastPrinted>
  <dcterms:modified xsi:type="dcterms:W3CDTF">2023-08-08T11:11:00Z</dcterms:modified>
  <cp:revision>14</cp:revision>
  <dc:subject/>
  <dc:title>ТЕХНИЧЕСКОЕ ЗАДАНИЕ</dc:title>
</cp:coreProperties>
</file>