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ТЕХНИЧЕСКОЕ ЗАДАНИЕ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>на поставку антистатической одежды, антистатических перчаток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для АО «НПО автомат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038"/>
        <w:gridCol w:w="695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п/п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Характеристика, требования к поставке товар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казчик:</w:t>
            </w:r>
          </w:p>
        </w:tc>
      </w:tr>
      <w:tr>
        <w:trPr>
          <w:trHeight w:val="16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О «НПО автоматики»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Вид закупки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 запрос предложений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3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мет договора, объем поставляемого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оговора</w:t>
            </w:r>
            <w:r>
              <w:rPr>
                <w:rFonts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антистатической одежды, антистатических перчато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ля АО «НПО автоматики») (далее – товар)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поставка товара: </w:t>
            </w:r>
            <w:r>
              <w:rPr>
                <w:rFonts w:cs="Times New Roman" w:ascii="Times New Roman" w:hAnsi="Times New Roman"/>
              </w:rPr>
              <w:t xml:space="preserve">в соответствии с проектом договора и </w:t>
            </w:r>
            <w:r>
              <w:rPr>
                <w:rFonts w:cs="Times New Roman" w:ascii="Times New Roman" w:hAnsi="Times New Roman"/>
                <w:lang w:eastAsia="ru-RU"/>
              </w:rPr>
              <w:t>Приложением №1 настоящего Техническому заданию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4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к размерам, упаковке, отгрузке Товара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  <w:t>документы, разрабатываемые и применяемые  в национальной системе стандарт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Технического регламента Таможенного союза         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"</w:t>
            </w:r>
            <w:r>
              <w:rPr>
                <w:rFonts w:cs="Times New Roman" w:ascii="Times New Roman" w:hAnsi="Times New Roman"/>
                <w:lang w:eastAsia="ru-RU"/>
              </w:rPr>
              <w:t xml:space="preserve">О безопасности средств индивидуальной защиты" ТР ТС 019/2011. </w:t>
            </w:r>
          </w:p>
          <w:p>
            <w:pPr>
              <w:pStyle w:val="Normal"/>
              <w:shd w:fill="FFFFFF" w:val="clear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ебования, предусмотренные документами национальной системы стандартизации применяются к закупаемому Товару указанному в пунктах с №1 по №15 приложения №1 к настоящему Техническому заданию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 Товару предъявляются требования, которые определяются потребностью Заказчика и конкретизируются в приложении №1 к настоящему Техническому заданию, применение других технических характеристик не допускается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требованиями Технического регламента Таможенного союза "О безопасности средств индивидуальной защиты" ТР ТС 019/201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качеству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овар должен быть новым (не бывшим в употреблении), без повреждений, год выпуска не ранее 2022г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техническим характеристикам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функциональным характеристикам (потребительским свойствам Товар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eastAsia="ru-RU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 Товар должен быть пригоден для использования по назначению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ребования к упаковке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упакован в тару, обеспечивающую сохранность от повреждений и загрязнений. Упаковка должна сохранять Товар от порчи во время транспортировки, перегрузки и хранения в необходимых условиях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размерам Тов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Габариты и вес упакованного Товара должны быть удобными для его транспортировки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eastAsia="ru-RU"/>
              </w:rPr>
              <w:t>Требования к маркировке Товара: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80" w:hanging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eastAsia="ru-RU"/>
              </w:rPr>
              <w:t xml:space="preserve">           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Маркировка товара должна соответствовать требованиям Технического регламента Таможенного союза «О безопасности средств индивидуальной защиты» ТР ТС 019/2011.    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80" w:hanging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eastAsia="ru-RU"/>
              </w:rPr>
              <w:t xml:space="preserve">           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Маркировка товара должна содержать: </w:t>
              <w:br/>
              <w:t>- наименование товара, технический стандарт, размер, маркировку видов защиты;</w:t>
              <w:br/>
              <w:t>- юридический адрес изготовителя товара;</w:t>
              <w:br/>
              <w:t>- наименование фирмы изготовителя;</w:t>
            </w:r>
          </w:p>
          <w:p>
            <w:pPr>
              <w:pStyle w:val="Normal"/>
              <w:spacing w:lineRule="auto" w:line="240" w:before="20" w:after="0"/>
              <w:ind w:right="80" w:hanging="0"/>
              <w:jc w:val="both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- дату изготовления, условия хранения товара.</w:t>
            </w:r>
          </w:p>
          <w:p>
            <w:pPr>
              <w:pStyle w:val="Normal"/>
              <w:spacing w:lineRule="auto" w:line="240" w:before="20" w:after="0"/>
              <w:ind w:right="80" w:hanging="0"/>
              <w:jc w:val="both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- единый знак обращения товара на рынке государств - членов Таможенного союза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 xml:space="preserve">  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поставки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0043, г. Екатеринбург, ул. Начдива Васильева, д.1.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6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поставки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ка Товара осуществляется в срок не более 60 (шестидесяти) дней с момента заключения догово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может быть поставлен досрочно с согласия Заказчика. В случае досрочной поставки, Поставщик обязан не позднее чем за 3 рабочих дней до даты предполагаемой поставки Товара письменно запросить согласие Заказчика на такую поставку и получить от него подтверждение о готовности к приемке Това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7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оплаты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709"/>
              <w:contextualSpacing/>
              <w:jc w:val="both"/>
              <w:rPr>
                <w:rFonts w:ascii="Times New Roman" w:hAnsi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лата  Товара производится путем перечисления денежных средств на расчетный счет Поставщика по счетам, счетам-фактурам на поставленную партию товара в течение 20 (двадцати) рабочих дней после подписания Сторонами товарной накладной.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8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на догово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516"/>
              <w:contextualSpacing/>
              <w:jc w:val="both"/>
              <w:rPr>
                <w:rFonts w:ascii="Times New Roman" w:hAnsi="Times New Roman" w:cs="Times New Roman"/>
                <w:b/>
                <w:b/>
                <w:highlight w:val="yellow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 цену Договора входят стоимость Товара, налоги, сборы, все расходы Поставщика (Победителя открытого запроса), необходимые для исполнения Договора, включая расходы на упаковку и транспортировку Товара до склада Заказчика, в том числе расходы на его погрузку и разгрузку, обеспечение сохранности Товара до момента его приемки Заказчиком, уплату обязательных платежей в связи с поставкой Товара. 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ребования к участникам закупки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Участник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закупки должен: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едложить к поставке Товар надлежащего качества в соответствии с требованиями Технического задания.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Остальны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ребования предъявляются к Участнику закупки в соответствии со подразделом 10.4 Положения о закупке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0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гарантии качества на Товар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green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708"/>
              <w:contextualSpacing/>
              <w:jc w:val="both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Товар устанавливается гарантия продолжительностью 12 (двенадцать) месяцев с даты подписания товарной накладной Заказчиком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документации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Приобретаемый Товар должен сопровождаться счетом, товарной накладной, а также документами соответствия (качества) товара. </w:t>
            </w:r>
            <w:r>
              <w:rPr>
                <w:rFonts w:cs="Times New Roman" w:ascii="Times New Roman" w:hAnsi="Times New Roman"/>
              </w:rPr>
              <w:t>Счет-фактура представляется Поставщиком в случаях и в сроки, установленные законодательством Российской Федераци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Вся документация предоставляется на русском язык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right="-185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Приложени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Номенклатура, количество, технические характеристики (Приложение №1) приобщены к Техническому заданию отдельным файлом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lang w:eastAsia="ru-RU"/>
        </w:rPr>
        <w:t xml:space="preserve">Коммерческий директор-                                                                                                                    начальник центра                                                                                                              Е.В. Пестова     </w:t>
      </w:r>
    </w:p>
    <w:p>
      <w:pPr>
        <w:pStyle w:val="Normal"/>
        <w:spacing w:before="0" w:after="200"/>
        <w:ind w:right="-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56:00Z</dcterms:created>
  <dc:creator>BorvinskayaTV</dc:creator>
  <dc:description/>
  <cp:keywords/>
  <dc:language>en-US</dc:language>
  <cp:lastModifiedBy>Борвинская Татьяна  Владиславовна</cp:lastModifiedBy>
  <cp:lastPrinted>2018-01-15T15:54:00Z</cp:lastPrinted>
  <dcterms:modified xsi:type="dcterms:W3CDTF">2023-07-21T05:36:00Z</dcterms:modified>
  <cp:revision>51</cp:revision>
  <dc:subject/>
  <dc:title>ТЕХНИЧЕСКОЕ ЗАДАНИЕ</dc:title>
</cp:coreProperties>
</file>