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1 к Техническому заданию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-42" w:leader="none"/>
          <w:tab w:val="left" w:pos="0" w:leader="none"/>
          <w:tab w:val="left" w:pos="8523" w:leader="none"/>
          <w:tab w:val="left" w:pos="8811" w:leader="none"/>
          <w:tab w:val="left" w:pos="13296" w:leader="none"/>
          <w:tab w:val="left" w:pos="14716" w:leader="none"/>
          <w:tab w:val="left" w:pos="15236" w:leader="none"/>
          <w:tab w:val="left" w:pos="16356" w:leader="none"/>
        </w:tabs>
        <w:jc w:val="right"/>
        <w:rPr>
          <w:rFonts w:eastAsia="NTHelvetica/Cyrillic;Times New Roman"/>
          <w:b/>
          <w:b/>
          <w:color w:val="FF0000"/>
          <w:sz w:val="22"/>
        </w:rPr>
      </w:pPr>
      <w:r>
        <w:rPr>
          <w:rFonts w:eastAsia="NTHelvetica/Cyrillic;Times New Roman"/>
          <w:b/>
          <w:color w:val="FF0000"/>
          <w:sz w:val="22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речень требуемой продукции</w:t>
      </w:r>
    </w:p>
    <w:tbl>
      <w:tblPr>
        <w:tblW w:w="10783" w:type="dxa"/>
        <w:jc w:val="left"/>
        <w:tblInd w:w="694" w:type="dxa"/>
        <w:tblLayout w:type="fixed"/>
        <w:tblCellMar>
          <w:top w:w="7" w:type="dxa"/>
          <w:left w:w="108" w:type="dxa"/>
          <w:bottom w:w="0" w:type="dxa"/>
          <w:right w:w="58" w:type="dxa"/>
        </w:tblCellMar>
      </w:tblPr>
      <w:tblGrid>
        <w:gridCol w:w="2420"/>
        <w:gridCol w:w="6095"/>
        <w:gridCol w:w="1276"/>
        <w:gridCol w:w="992"/>
      </w:tblGrid>
      <w:tr>
        <w:trPr>
          <w:trHeight w:val="442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родукции  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измере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</w:tr>
      <w:tr>
        <w:trPr>
          <w:trHeight w:val="932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тильник светодиодный Петролюкс-Слим-04. Г.5 </w:t>
            </w:r>
          </w:p>
          <w:p>
            <w:pPr>
              <w:pStyle w:val="Normal"/>
              <w:spacing w:lineRule="auto" w:line="256"/>
              <w:ind w:lef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</w:rPr>
              <w:t>или эквивалент с равнозначными характеристиками</w:t>
            </w:r>
          </w:p>
          <w:p>
            <w:pPr>
              <w:pStyle w:val="Normal"/>
              <w:spacing w:lineRule="auto" w:line="256"/>
              <w:ind w:lef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6"/>
              <w:gridCol w:w="2782"/>
            </w:tblGrid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Показатель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ветильник безрадиаторного типа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ыносной блок питания (драйвер)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воротный кронштейн 90гр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искретная оптика (каждый диод под индивидуальной линзой)  линза 75гр.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Энергоэффективность, Лм/Вт</w:t>
                  </w:r>
                </w:p>
                <w:p>
                  <w:pPr>
                    <w:pStyle w:val="Normal"/>
                    <w:ind w:right="225" w:hanging="0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(не менее 132 Лм/Вт) 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 менее 132 Лм/Вт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оминальная мощность, Вт</w:t>
                  </w:r>
                </w:p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 менее 177 Вт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ветовой поток, Лм</w:t>
                  </w:r>
                </w:p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 менее  23450 Лм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Цветовая температура, К 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000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ветовая отдача, Лм/Вт</w:t>
                  </w:r>
                </w:p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 менее 132 Лм/Вт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ол-во светодиодов, шт. 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2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иаграмма направленности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ласс защиты от поражения эл.током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I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гол излучения, °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5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Индекс цветопередачи, Ra </w:t>
                  </w:r>
                </w:p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иапазонное значение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от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2"/>
                      <w:szCs w:val="22"/>
                    </w:rPr>
                    <w:t xml:space="preserve">70 до 8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Ra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эффициент пульсации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 более 5%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пряжение, В</w:t>
                  </w:r>
                </w:p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иапазонное значение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от 176 до 264 В </w:t>
                  </w:r>
                </w:p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  <w:highlight w:val="cyan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от 50 до 60Гц 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эффициент мощность,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 менее 230Вт</w:t>
                  </w:r>
                </w:p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Степень защиты 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 ниже IP66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лиматическое исполнение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1/М1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руппа по механическим воздействиям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M2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емпература эксплуатации, °С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40…+50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онтаж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одвесной на кронштейне 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абариты светильника, мм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22х322х241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абариты светильника в упаковке, мм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5х340х110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ес светильника, кг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,2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ес светильника в упаковке, кг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,5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трана производства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арантийный срок, мес.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0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</w:tr>
      <w:tr>
        <w:trPr>
          <w:trHeight w:val="210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бка распаячная IP55, 6 мембранных вводов 120х80х50</w:t>
            </w:r>
          </w:p>
          <w:p>
            <w:pPr>
              <w:pStyle w:val="Normal"/>
              <w:spacing w:lineRule="auto" w:line="256"/>
              <w:ind w:lef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864"/>
            </w:tblGrid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Показатель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териал изделия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ластик  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тепень защиты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IP55  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Ширина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0мм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пособ монтажа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ружный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лубина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0мм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линна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0 мм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л-во вводов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</w:tr>
      <w:tr>
        <w:trPr>
          <w:trHeight w:val="126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еммы WAGO </w:t>
            </w:r>
          </w:p>
          <w:p>
            <w:pPr>
              <w:pStyle w:val="Normal"/>
              <w:spacing w:lineRule="auto" w:line="256"/>
              <w:ind w:left="2" w:hanging="0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или эквивалент с равнозначными характеристик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864"/>
            </w:tblGrid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Показатель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ханизм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лоско-пружинный зажим 3-х контактный, рычажный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омин. поперечное сечение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0.08-2.5 кв.мм, max 400V/20A 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Материал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олимер/металл 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</w:tr>
      <w:tr>
        <w:trPr>
          <w:trHeight w:val="122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ба, гофрированная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ПВХ 20 мм с протяжкой легкая серая  </w:t>
            </w:r>
          </w:p>
          <w:p>
            <w:pPr>
              <w:pStyle w:val="Normal"/>
              <w:spacing w:lineRule="auto" w:line="256"/>
              <w:ind w:left="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864"/>
            </w:tblGrid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Показатель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иаметр</w:t>
                    <w:tab/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мм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териал</w:t>
                    <w:tab/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ВХ с зондом, легкая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цвет</w:t>
                    <w:tab/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ерый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</w:t>
            </w:r>
          </w:p>
        </w:tc>
      </w:tr>
      <w:tr>
        <w:trPr>
          <w:trHeight w:val="112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мут-стяжка нейлон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DKC </w:t>
            </w:r>
          </w:p>
          <w:p>
            <w:pPr>
              <w:pStyle w:val="Normal"/>
              <w:spacing w:lineRule="auto" w:line="256"/>
              <w:ind w:left="2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</w:rPr>
              <w:t>или эквивалент с равнозначными характеристик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864"/>
            </w:tblGrid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Показатель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мер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,6х200 мм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Материал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Нейлон 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66"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napToGrid w:val="false"/>
                    <w:spacing w:before="0" w:after="0"/>
                    <w:ind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225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8"/>
              <w:ind w:lef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бель силовой </w:t>
            </w:r>
          </w:p>
          <w:p>
            <w:pPr>
              <w:pStyle w:val="Normal"/>
              <w:spacing w:lineRule="auto" w:line="256"/>
              <w:ind w:lef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нг(А)-LS-3х2.5 мм</w:t>
            </w:r>
          </w:p>
          <w:p>
            <w:pPr>
              <w:pStyle w:val="Normal"/>
              <w:spacing w:lineRule="auto" w:line="256"/>
              <w:ind w:left="2" w:hanging="0"/>
              <w:rPr/>
            </w:pPr>
            <w:r>
              <w:rPr>
                <w:rStyle w:val="Jss220"/>
                <w:rFonts w:cs="Times New Roman" w:ascii="Times New Roman" w:hAnsi="Times New Roman"/>
                <w:spacing w:val="2"/>
                <w:sz w:val="22"/>
                <w:szCs w:val="22"/>
                <w:shd w:fill="FFFFFF" w:val="clear"/>
              </w:rPr>
              <w:t>ГОСТ 31996-20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7"/>
              <w:gridCol w:w="2693"/>
            </w:tblGrid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Показатель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териал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дь</w:t>
                  </w:r>
                </w:p>
              </w:tc>
            </w:tr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горючий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а</w:t>
                  </w:r>
                </w:p>
              </w:tc>
            </w:tr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став изоляци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ливинилхлорид</w:t>
                  </w:r>
                </w:p>
              </w:tc>
            </w:tr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ниженная пожароопасность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а</w:t>
                  </w:r>
                </w:p>
              </w:tc>
            </w:tr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мер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 жилы</w:t>
                  </w:r>
                </w:p>
              </w:tc>
            </w:tr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ечение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,5 мм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</w:t>
            </w:r>
          </w:p>
        </w:tc>
      </w:tr>
      <w:tr>
        <w:trPr>
          <w:trHeight w:val="209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8"/>
              <w:ind w:lef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бель силовой </w:t>
            </w:r>
          </w:p>
          <w:p>
            <w:pPr>
              <w:pStyle w:val="Normal"/>
              <w:spacing w:lineRule="auto" w:line="256"/>
              <w:ind w:lef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нг(А)-LS-3х1.5 мм</w:t>
            </w:r>
          </w:p>
          <w:p>
            <w:pPr>
              <w:pStyle w:val="Normal"/>
              <w:spacing w:lineRule="auto" w:line="256"/>
              <w:ind w:left="2" w:hanging="0"/>
              <w:rPr/>
            </w:pPr>
            <w:r>
              <w:rPr>
                <w:rStyle w:val="Jss220"/>
                <w:rFonts w:cs="Times New Roman" w:ascii="Times New Roman" w:hAnsi="Times New Roman"/>
                <w:spacing w:val="2"/>
                <w:sz w:val="22"/>
                <w:szCs w:val="22"/>
                <w:shd w:fill="FFFFFF" w:val="clear"/>
              </w:rPr>
              <w:t>ГОСТ 31996-20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7"/>
              <w:gridCol w:w="2693"/>
            </w:tblGrid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Показатель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териал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дь</w:t>
                  </w:r>
                </w:p>
              </w:tc>
            </w:tr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горючий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а</w:t>
                  </w:r>
                </w:p>
              </w:tc>
            </w:tr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став изоляци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ливинилхлорид</w:t>
                  </w:r>
                </w:p>
              </w:tc>
            </w:tr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ниженная пожароопасность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а</w:t>
                  </w:r>
                </w:p>
              </w:tc>
            </w:tr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мер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 жилы</w:t>
                  </w:r>
                </w:p>
              </w:tc>
            </w:tr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ечение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,5 мм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</w:tr>
      <w:tr>
        <w:trPr>
          <w:trHeight w:val="21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8"/>
              <w:ind w:lef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бель силовой </w:t>
            </w:r>
          </w:p>
          <w:p>
            <w:pPr>
              <w:pStyle w:val="Normal"/>
              <w:spacing w:lineRule="auto" w:line="256" w:before="0" w:after="18"/>
              <w:ind w:lef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нг(А)-LS-5х4 мм</w:t>
            </w:r>
          </w:p>
          <w:p>
            <w:pPr>
              <w:pStyle w:val="Normal"/>
              <w:rPr>
                <w:rFonts w:ascii="Times New Roman" w:hAnsi="Times New Roman" w:cs="Times New Roman"/>
                <w:spacing w:val="2"/>
                <w:sz w:val="22"/>
                <w:szCs w:val="22"/>
                <w:shd w:fill="FFFFFF" w:val="clear"/>
              </w:rPr>
            </w:pPr>
            <w:r>
              <w:rPr>
                <w:rStyle w:val="Jss220"/>
                <w:rFonts w:cs="Times New Roman" w:ascii="Times New Roman" w:hAnsi="Times New Roman"/>
                <w:spacing w:val="2"/>
                <w:sz w:val="22"/>
                <w:szCs w:val="22"/>
                <w:shd w:fill="FFFFFF" w:val="clear"/>
              </w:rPr>
              <w:t>ГОСТ 31996-2012</w:t>
            </w:r>
          </w:p>
          <w:p>
            <w:pPr>
              <w:pStyle w:val="Normal"/>
              <w:spacing w:lineRule="auto" w:line="256" w:before="0" w:after="18"/>
              <w:ind w:left="2" w:hanging="0"/>
              <w:rPr>
                <w:rFonts w:ascii="Times New Roman" w:hAnsi="Times New Roman" w:cs="Times New Roman"/>
                <w:spacing w:val="2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56" w:before="0" w:after="18"/>
              <w:ind w:lef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7"/>
              <w:gridCol w:w="2693"/>
            </w:tblGrid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Показатель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териал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дь</w:t>
                  </w:r>
                </w:p>
              </w:tc>
            </w:tr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горючий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а</w:t>
                  </w:r>
                </w:p>
              </w:tc>
            </w:tr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став изоляци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ливинилхлорид</w:t>
                  </w:r>
                </w:p>
              </w:tc>
            </w:tr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ниженная пожароопасность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а</w:t>
                  </w:r>
                </w:p>
              </w:tc>
            </w:tr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мер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 жилы</w:t>
                  </w:r>
                </w:p>
              </w:tc>
            </w:tr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ечение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 мм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118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с стальной м6 в оплетке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2"/>
              <w:gridCol w:w="2707"/>
            </w:tblGrid>
            <w:tr>
              <w:trPr/>
              <w:tc>
                <w:tcPr>
                  <w:tcW w:w="3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</w:rPr>
                    <w:t>Показатель</w:t>
                  </w:r>
                </w:p>
              </w:tc>
              <w:tc>
                <w:tcPr>
                  <w:tcW w:w="2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3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териал</w:t>
                  </w:r>
                </w:p>
              </w:tc>
              <w:tc>
                <w:tcPr>
                  <w:tcW w:w="2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таль</w:t>
                  </w:r>
                </w:p>
              </w:tc>
            </w:tr>
            <w:tr>
              <w:trPr/>
              <w:tc>
                <w:tcPr>
                  <w:tcW w:w="3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иаметр изделия</w:t>
                  </w:r>
                </w:p>
              </w:tc>
              <w:tc>
                <w:tcPr>
                  <w:tcW w:w="2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мм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</w:tr>
      <w:tr>
        <w:trPr>
          <w:trHeight w:val="111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мут-стяжка металл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DKC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или эквивалент с равнозначными характеристик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6"/>
              <w:gridCol w:w="2782"/>
            </w:tblGrid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Показатель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Материал 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таль нержавеюща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азмер 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,6х200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0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126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пилька М8х2000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6"/>
              <w:gridCol w:w="2782"/>
            </w:tblGrid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Показатель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териал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Сталь оцинкованная СТ3 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мер резьбы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8,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линна, мм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0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16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йка DIN6923 М8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шестигранная оцинкованная с фланцем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6360</wp:posOffset>
                      </wp:positionV>
                      <wp:extent cx="3687445" cy="841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7445" cy="841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2"/>
                                    <w:gridCol w:w="28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Показа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Значение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4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Материа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Стал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right="225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Размер резьб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right="225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М8,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right="225" w:hanging="0"/>
                                          <w:contextualSpacing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Покрыти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right="225" w:hanging="0"/>
                                          <w:contextualSpacing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цинк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right="225" w:hanging="0"/>
                                          <w:contextualSpacing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Наличие флан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right="225" w:hanging="0"/>
                                          <w:contextualSpacing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ест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0.35pt;height:66.25pt;mso-wrap-distance-left:0pt;mso-wrap-distance-right:9pt;mso-wrap-distance-top:0pt;mso-wrap-distance-bottom:0pt;margin-top:6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2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Значение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та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right="22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азмер резьбы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right="22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8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right="225" w:hanging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окрытие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right="225" w:hanging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цин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right="225" w:hanging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личие фланц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right="225" w:hanging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ест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</w:tr>
      <w:tr>
        <w:trPr>
          <w:trHeight w:val="238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т ГОСТ 7798-70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М8х30 шестигранная голова полная резьба класс прочности 8.8 покрытие цинк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6360</wp:posOffset>
                      </wp:positionV>
                      <wp:extent cx="3687445" cy="13423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7445" cy="1342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5"/>
                                    <w:gridCol w:w="29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Показа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Значение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4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Материа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Стал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right="225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Размер резьб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right="225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М8,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right="225" w:hanging="0"/>
                                          <w:contextualSpacing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Покрыти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right="225" w:hanging="0"/>
                                          <w:contextualSpacing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цинк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right="225" w:hanging="0"/>
                                          <w:contextualSpacing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Наличие флан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right="225" w:hanging="0"/>
                                          <w:contextualSpacing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ест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right="225" w:hanging="0"/>
                                          <w:contextualSpacing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Голов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right="225" w:hanging="0"/>
                                          <w:contextualSpacing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Шестигранна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right="225" w:hanging="0"/>
                                          <w:contextualSpacing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Резь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right="225" w:hanging="0"/>
                                          <w:contextualSpacing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полна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right="225" w:hanging="0"/>
                                          <w:contextualSpacing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Класс проч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right="225" w:hanging="0"/>
                                          <w:contextualSpacing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8.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0.35pt;height:105.7pt;mso-wrap-distance-left:0pt;mso-wrap-distance-right:9pt;mso-wrap-distance-top:0pt;mso-wrap-distance-bottom:0pt;margin-top:6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2972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Значение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та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right="22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азмер резьбы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right="22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8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right="225" w:hanging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окрытие 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right="225" w:hanging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цин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right="225" w:hanging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личие фланца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right="225" w:hanging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е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right="225" w:hanging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ловка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right="225" w:hanging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Шестигран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right="225" w:hanging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езьба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right="225" w:hanging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л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right="225" w:hanging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ласс прочности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right="225" w:hanging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8.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>
          <w:trHeight w:val="16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-профиль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32*40*32*2.0*2000 HD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6360</wp:posOffset>
                      </wp:positionV>
                      <wp:extent cx="3600450" cy="100203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0" cy="1002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5"/>
                                    <w:gridCol w:w="28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Показа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Значение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4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Материа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Стал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right="225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Покрыт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right="225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Горячий цинк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right="225" w:hanging="0"/>
                                          <w:contextualSpacing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Толщина материала издел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right="225" w:hanging="0"/>
                                          <w:contextualSpacing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2 м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right="225" w:hanging="0"/>
                                          <w:contextualSpacing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ДхШх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right="225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2000х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62х4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3.5pt;height:78.9pt;mso-wrap-distance-left:0pt;mso-wrap-distance-right:9pt;mso-wrap-distance-top:0pt;mso-wrap-distance-bottom:0pt;margin-top:6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Значение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Материал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та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right="22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крыт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right="22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рячий цин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right="225" w:hanging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олщина материала издел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right="225" w:hanging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 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right="225" w:hanging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хШх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right="225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00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2х4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  <w:tr>
        <w:trPr>
          <w:trHeight w:val="82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йба М8 узкая DIN125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5"/>
              <w:gridCol w:w="2923"/>
            </w:tblGrid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Показатель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териал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таль</w:t>
                  </w:r>
                </w:p>
              </w:tc>
            </w:tr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right="225" w:hanging="0"/>
                    <w:contextualSpacing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  <w:t>Диаметр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right="225" w:hanging="0"/>
                    <w:contextualSpacing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  <w:t>8, 10мм</w:t>
                  </w:r>
                </w:p>
              </w:tc>
            </w:tr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right="225" w:hanging="0"/>
                    <w:contextualSpacing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  <w:t xml:space="preserve">Покрытие 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right="225" w:hanging="0"/>
                    <w:contextualSpacing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  <w:t>цинк</w:t>
                  </w:r>
                </w:p>
              </w:tc>
            </w:tr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66" w:right="225" w:hanging="0"/>
                    <w:jc w:val="both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napToGrid w:val="false"/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>
          <w:trHeight w:val="41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юк-болт М8х90 нержавеющая сталь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5"/>
              <w:gridCol w:w="2923"/>
            </w:tblGrid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Показатель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териал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Цинк</w:t>
                  </w:r>
                </w:p>
              </w:tc>
            </w:tr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мер резьбы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8</w:t>
                  </w:r>
                </w:p>
              </w:tc>
            </w:tr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линна изделия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0мм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145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лреп DIN 1480 М8 кольцо-кольцо покрытие цинк </w:t>
            </w:r>
          </w:p>
          <w:p>
            <w:pPr>
              <w:pStyle w:val="Normal"/>
              <w:spacing w:before="120" w:after="0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5"/>
              <w:gridCol w:w="2923"/>
            </w:tblGrid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Показатель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териал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Цинк</w:t>
                  </w:r>
                </w:p>
              </w:tc>
            </w:tr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мер резьбы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8</w:t>
                  </w:r>
                </w:p>
              </w:tc>
            </w:tr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линна изделия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75-267мм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120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жим стальной 6мм DIN741 для троса оцинкованный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864"/>
            </w:tblGrid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Показатель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териал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таль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мер крепления троса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6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129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рез кровельный 4.8х50 сверло шайба EPDM покрытие цинк </w:t>
            </w:r>
          </w:p>
          <w:p>
            <w:pPr>
              <w:pStyle w:val="Normal"/>
              <w:spacing w:lineRule="auto" w:line="256"/>
              <w:ind w:right="34" w:hanging="0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или эквивалент с равнозначными характеристик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864"/>
            </w:tblGrid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Показатель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териал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Сталь оцинкованная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22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мплектация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шайб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а с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езиновой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окладкой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EPDM 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Шлиц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шестигранник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д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орцевую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иту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8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707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Щит управления освещением ШР с прибором учёт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864"/>
            </w:tblGrid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Показатель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териал корпуса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таль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ип щит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ЩРн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24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-1 74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IP54 PRO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тепень защиты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IP54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личество модулей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4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весной</w:t>
                  </w:r>
                </w:p>
              </w:tc>
            </w:tr>
            <w:tr>
              <w:trPr/>
              <w:tc>
                <w:tcPr>
                  <w:tcW w:w="5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Комплектация щита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: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ип установленного Счетчик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электроэнергии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– 1шт.</w:t>
                  </w:r>
                </w:p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sz w:val="22"/>
                      <w:szCs w:val="22"/>
                    </w:rPr>
                    <w:t>или эквивалент с равнозначными характеристиками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CE307 R33.145.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A.N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рехфазный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ноготарифны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ласс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очности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1.0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ыключатель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автоматический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нополюсный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16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C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7-29 4.5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– 4шт. </w:t>
                  </w:r>
                </w:p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C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7-29 4.5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А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ыключатель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автоматический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рехполюсный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2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C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7-29 4.5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– 1шт. </w:t>
                  </w:r>
                </w:p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C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7-29 4.5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А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Шин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единительная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ип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PIN (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штырь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) 3-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азная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63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– 1шт.</w:t>
                  </w:r>
                </w:p>
                <w:p>
                  <w:pPr>
                    <w:pStyle w:val="Normal"/>
                    <w:ind w:right="22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ластик не поддерживающий горение, медь, ток -63А.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росс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одуль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DIN-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ейку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4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5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рупп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125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ШН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103 – 1шт.</w:t>
                  </w:r>
                </w:p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ластик не поддерживающий горение, бронза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Шин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улевая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63.1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DIN-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ейку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– 1шт.</w:t>
                  </w:r>
                </w:p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Латунь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before="0" w:after="60"/>
        <w:ind w:left="426" w:hanging="426"/>
        <w:rPr>
          <w:rFonts w:ascii="Times New Roman" w:hAnsi="Times New Roman" w:cs="Times New Roman"/>
          <w:sz w:val="28"/>
          <w:szCs w:val="26"/>
        </w:rPr>
      </w:pPr>
      <w:r>
        <w:rPr>
          <w:rFonts w:cs="Arial" w:ascii="Arial" w:hAnsi="Arial"/>
          <w:color w:val="FF0000"/>
          <w:sz w:val="20"/>
        </w:rPr>
        <w:tab/>
      </w:r>
    </w:p>
    <w:p>
      <w:pPr>
        <w:pStyle w:val="Normal"/>
        <w:tabs>
          <w:tab w:val="clear" w:pos="708"/>
          <w:tab w:val="left" w:pos="2604" w:leader="none"/>
        </w:tabs>
        <w:rPr>
          <w:rFonts w:ascii="Arial" w:hAnsi="Arial" w:cs="Arial"/>
          <w:color w:val="FF0000"/>
          <w:sz w:val="20"/>
          <w:szCs w:val="26"/>
        </w:rPr>
      </w:pPr>
      <w:r>
        <w:rPr>
          <w:rFonts w:cs="Arial" w:ascii="Arial" w:hAnsi="Arial"/>
          <w:color w:val="FF0000"/>
          <w:sz w:val="20"/>
          <w:szCs w:val="26"/>
        </w:rPr>
      </w:r>
    </w:p>
    <w:sectPr>
      <w:footerReference w:type="default" r:id="rId2"/>
      <w:type w:val="nextPage"/>
      <w:pgSz w:w="11906" w:h="16838"/>
      <w:pgMar w:left="0" w:right="1134" w:gutter="0" w:header="0" w:top="36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Jss220">
    <w:name w:val="jss22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Normal1">
    <w:name w:val="Normal Знак"/>
    <w:qFormat/>
    <w:pPr>
      <w:widowControl w:val="false"/>
      <w:bidi w:val="0"/>
      <w:spacing w:before="240" w:after="0"/>
      <w:ind w:firstLine="7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5:37:00Z</dcterms:created>
  <dc:creator>misha</dc:creator>
  <dc:description/>
  <cp:keywords/>
  <dc:language>en-US</dc:language>
  <cp:lastModifiedBy>Шангареева Инна Григорьевна</cp:lastModifiedBy>
  <cp:lastPrinted>2023-06-23T16:30:00Z</cp:lastPrinted>
  <dcterms:modified xsi:type="dcterms:W3CDTF">2023-07-14T10:05:00Z</dcterms:modified>
  <cp:revision>4</cp:revision>
  <dc:subject/>
  <dc:title>Доставка товара Покупателю либо Грузополуч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37881813</vt:r8>
  </property>
</Properties>
</file>