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Технические характеристик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требуемой продукции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</w:r>
    </w:p>
    <w:tbl>
      <w:tblPr>
        <w:tblW w:w="1442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49"/>
        <w:gridCol w:w="6524"/>
        <w:gridCol w:w="2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ци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дукции в соответствии с ГОСТ; ОС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етон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603-79,  «ЧДА» (Чистый для анализ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рий гидроокись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Т 4328-77,  «ЧДА» (Чистый для анализа)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рий хлористый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4233-77, «ЧДА» (Чистый для анализ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кись водорода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СТ 177-88, техническ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ьций гидроокись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9262-77, «ЧДА» (Чистый для анализ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рий гипохлорит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1086-76, Марка 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лота борфтористоводородная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 6-09-2577-88, «Ч» (чистый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 xml:space="preserve">260 </w:t>
            </w:r>
          </w:p>
        </w:tc>
      </w:tr>
      <w:tr>
        <w:trPr>
          <w:trHeight w:val="4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инец борфтористоводородный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ТУ 6-09-01-776-90</w:t>
            </w:r>
            <w:r>
              <w:rPr>
                <w:rFonts w:cs="Times New Roman" w:ascii="Times New Roman" w:hAnsi="Times New Roman"/>
              </w:rPr>
              <w:t>,  «Ч» (чистый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37:00Z</dcterms:created>
  <dc:creator>KrasnikVI</dc:creator>
  <dc:description/>
  <cp:keywords/>
  <dc:language>en-US</dc:language>
  <cp:lastModifiedBy>Шангареева Инна Григорьевна</cp:lastModifiedBy>
  <cp:lastPrinted>2017-06-27T15:40:00Z</cp:lastPrinted>
  <dcterms:modified xsi:type="dcterms:W3CDTF">2023-06-07T07:26:00Z</dcterms:modified>
  <cp:revision>64</cp:revision>
  <dc:subject/>
  <dc:title>Приложение №3</dc:title>
</cp:coreProperties>
</file>