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firstLine="62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Договор</w:t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 №  </w:t>
      </w:r>
    </w:p>
    <w:p>
      <w:pPr>
        <w:pStyle w:val="Normal"/>
        <w:ind w:right="1400" w:hanging="0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 xml:space="preserve">на выполнение технического обслуживания компрессорного оборудования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г. Екатеринбург                                                                                                  дата: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.</w:t>
      </w: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ind w:left="1440" w:right="1400" w:hanging="0"/>
        <w:rPr>
          <w:rFonts w:ascii="Times New Roman" w:hAnsi="Times New Roman" w:cs="Times New Roman"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Акционерное общество «Научно-производственное объединение автоматики имени академика Н.А. Семихатова» (АО «НПО автоматики»), в лице Заместителя генерального директора по экономике и финансам – финансового директора Ускова Д.В., действующего на основании доверенности № </w:t>
      </w:r>
      <w:r>
        <w:rPr>
          <w:rFonts w:cs="Times New Roman" w:ascii="Times New Roman" w:hAnsi="Times New Roman"/>
          <w:color w:val="000000"/>
          <w:szCs w:val="24"/>
        </w:rPr>
        <w:t>018/01 от 01.01.2023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г. именуемое далее Заказчик, и _____, именуемое в дальнейшем Исполнитель, в лице уполномоченного лица _____, действующего на основании __________с другой стороны, а вместе именуемые Стороны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оответствии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с </w:t>
      </w:r>
      <w:r>
        <w:rPr>
          <w:rFonts w:cs="Times New Roman" w:ascii="Times New Roman" w:hAnsi="Times New Roman"/>
          <w:szCs w:val="24"/>
          <w:lang w:val="en-US" w:eastAsia="en-US"/>
        </w:rPr>
        <w:t>соблюдением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требований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оложения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закупк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товаров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Cs w:val="24"/>
          <w:lang w:val="en-US" w:eastAsia="en-US"/>
        </w:rPr>
        <w:t>работ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Cs w:val="24"/>
          <w:lang w:val="en-US" w:eastAsia="en-US"/>
        </w:rPr>
        <w:t>услуг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Cs w:val="24"/>
          <w:lang w:val="en-US" w:eastAsia="en-US"/>
        </w:rPr>
        <w:t>утвержденного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блюдательным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оветом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Государственной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корпорации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космической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еятельности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«</w:t>
      </w:r>
      <w:r>
        <w:rPr>
          <w:rFonts w:cs="Times New Roman" w:ascii="Times New Roman" w:hAnsi="Times New Roman"/>
          <w:szCs w:val="24"/>
          <w:lang w:val="en-US" w:eastAsia="en-US"/>
        </w:rPr>
        <w:t>Роскосмос»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szCs w:val="24"/>
          <w:lang w:val="en-US" w:eastAsia="en-US"/>
        </w:rPr>
        <w:t>протокол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01.12.2015 </w:t>
      </w:r>
      <w:r>
        <w:rPr>
          <w:rFonts w:cs="Times New Roman" w:ascii="Times New Roman" w:hAnsi="Times New Roman"/>
          <w:szCs w:val="24"/>
          <w:lang w:val="en-US" w:eastAsia="en-US"/>
        </w:rPr>
        <w:t>№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3/2015) </w:t>
      </w:r>
      <w:r>
        <w:rPr>
          <w:rFonts w:cs="Times New Roman" w:ascii="Times New Roman" w:hAnsi="Times New Roman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учетом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полнений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изменений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к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ему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Cs w:val="24"/>
          <w:lang w:val="en-US" w:eastAsia="en-US"/>
        </w:rPr>
        <w:t>заключили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стоящий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Договор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следующих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условиях</w:t>
      </w:r>
      <w:r>
        <w:rPr>
          <w:rFonts w:cs="Times New Roman" w:ascii="Times New Roman" w:hAnsi="Times New Roman"/>
          <w:szCs w:val="24"/>
          <w:lang w:val="en-US"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2"/>
        </w:numPr>
        <w:ind w:left="36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В соответствии с условиями настоящего договора Заказчик поручает, а Исполнитель принимает на себя обязательства по плановому техническому обслуживанию компрессоров низкого давления Заказчика (далее по тексту – работы) в соответствии с содержанием планового технического обслуживания (Приложение № 1), стоимостью работ (Приложение № 2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ыполнение работ осуществляется по адресу: г. Екатеринбург, ул. Начдива Васильева дом 1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 выполнения работ:</w:t>
      </w:r>
    </w:p>
    <w:p>
      <w:pPr>
        <w:pStyle w:val="Normal1"/>
        <w:spacing w:before="0" w:after="0"/>
        <w:ind w:hanging="0"/>
        <w:rPr>
          <w:szCs w:val="24"/>
        </w:rPr>
      </w:pPr>
      <w:r>
        <w:rPr>
          <w:szCs w:val="24"/>
        </w:rPr>
        <w:t>начало работ – с момента подписания договора;</w:t>
      </w:r>
    </w:p>
    <w:p>
      <w:pPr>
        <w:pStyle w:val="Normal1"/>
        <w:spacing w:before="0" w:after="0"/>
        <w:ind w:hanging="0"/>
        <w:rPr/>
      </w:pPr>
      <w:r>
        <w:rPr>
          <w:szCs w:val="24"/>
        </w:rPr>
        <w:t>окончание работ – 31 июля 2023 года.</w:t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рядчик вправе выполнить работы досрочно, по согласованию с Заказчиком.</w:t>
      </w:r>
    </w:p>
    <w:p>
      <w:pPr>
        <w:pStyle w:val="Normal1"/>
        <w:spacing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тельства Сторон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b/>
          <w:i/>
          <w:szCs w:val="24"/>
        </w:rPr>
        <w:t xml:space="preserve"> ЗАКАЗЧИК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1.1. Заказчик обязуется обеспечить возможность выполнения работ в соответствии с инструкциями на оборудование фирмы-изготовителя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1.2. Заказчик обязан самостоятельно вести журнал проведения технического обслуживания оборудования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1.3. Заказчик обязуется обеспечить доступ специалисту Исполнителя к Оборудованию для выполнения работ в согласованное Сторонами время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1.4. Заказчик должен учитывать, что на время проведения работ соответствующее оборудование не может быть использовано по своему прямому предназначению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1.5. Заказчик обязуется предоставить допуск для производства работ в течение всего срока выполнения работ на действующем предприятии. Предоставить персоналу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1.6. Заказчик обязуется принимать и оплачивать работы в соответствии с условиями настоящего договора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1.7. Заказчик обязуется осуществлять контроль за ходом и качеством выполнения работ, не вмешиваясь в деятельность Исполнителя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b/>
          <w:szCs w:val="24"/>
        </w:rPr>
        <w:t xml:space="preserve">2.2. </w:t>
      </w:r>
      <w:r>
        <w:rPr>
          <w:b/>
          <w:i/>
          <w:szCs w:val="24"/>
        </w:rPr>
        <w:t>ИСПОЛНИТЕЛЬ: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2.1. Исполнитель обязуется обеспечить выполнение работ в соответствии с инструкциями на оборудование фирмы-изготовителя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2.2. Исполнитель обязуется предоставлять Заказчику документы, подтверждающие качество применяемых материалов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2.3. Исполнитель обязуется обеспечить выполнение требований нормативных документов Заказчика по сохранению секретов и защите информации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2.4. Выполнение работ должно быть произведено непосредственно своими силами, без привлечения третьих лиц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2.5. Сотрудники Исполнителя, привлекаемые для выполнения работ по настоящему договору должны быть гражданами РФ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2.6. Исполнитель обязуется выполнять требования пропускного и внутри объектового режимов, установленных на предприятии Заказчика и соблюдать требования закона РФ №5485-1 «О государственной тайне»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2.7. Исполнитель заранее согласует с Заказчиком точное время визита, данные автомобиля и сообщает фамилии и паспортные данные специалистов, направляемых на объект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2.8. Исполнитель несет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2.2.9. Исполнитель обязан предоставить для выполнения работ достаточное количество специалистов, имеющих профессиональную подготовку и соответствующую квалификацию, необходимую для качественного и своевременного выполнения работ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2.2.10. Исполнитель обязан иметь в наличии материально – технические ресурсы, необходимые для выполнения работ по договору.</w:t>
      </w:r>
    </w:p>
    <w:p>
      <w:pPr>
        <w:pStyle w:val="Normal1"/>
        <w:spacing w:before="0" w:after="0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1"/>
        <w:numPr>
          <w:ilvl w:val="0"/>
          <w:numId w:val="2"/>
        </w:numPr>
        <w:spacing w:before="0" w:after="0"/>
        <w:ind w:left="360" w:firstLine="709"/>
        <w:jc w:val="center"/>
        <w:rPr/>
      </w:pPr>
      <w:r>
        <w:rPr>
          <w:b/>
          <w:szCs w:val="24"/>
        </w:rPr>
        <w:t>Сдача и приемка работ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3.1. Сдача-приемка поставленных материалов и выполненных работ осуществляется по Акту выполненных работ подписанному Сторонами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>3.2 Вместе с поставленными материалами прикладываются их паспорта, руководства по эксплуатации на русском языке, сертификаты соответствия, или иные документы, подтверждающие качество поставляемых материалов. Все прилагаемые документы должны быть оформлены надлежащим образом.</w:t>
      </w:r>
    </w:p>
    <w:p>
      <w:pPr>
        <w:pStyle w:val="Normal1"/>
        <w:spacing w:before="0" w:after="0"/>
        <w:ind w:firstLine="709"/>
        <w:rPr/>
      </w:pPr>
      <w:r>
        <w:rPr>
          <w:szCs w:val="24"/>
        </w:rPr>
        <w:t xml:space="preserve">3.3. Исполнитель извещает Заказчика об окончании работ. Заказчик обязуется после получения извещения в течение 10 (десяти) рабочих дней принять выполненные Исполнителем работы или предоставить письменный мотивированный отказ от приемки выполненных Исполнителем работ с перечнем необходимых к устранению недостатков и замечаний, и сроков их устранения. 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Исполнитель обязан за собственный счет устранить недостатки и замечания в указанный для устранения срок, а если такой срок не установлен, то в течение 10 (десяти) календарных дней с момента обнаружения соответствующих недостатков и замечаний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  <w:t>3.4. Поставленные материалы и выполненные работы считаются принятыми Заказчиком и сданными Исполнителем с момента подписания Сторонами Акта выполненных работ.</w:t>
      </w:r>
    </w:p>
    <w:p>
      <w:pPr>
        <w:pStyle w:val="Normal1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2"/>
        </w:numPr>
        <w:spacing w:before="0" w:after="0"/>
        <w:ind w:left="360" w:firstLine="709"/>
        <w:jc w:val="center"/>
        <w:rPr>
          <w:b/>
          <w:b/>
          <w:szCs w:val="24"/>
        </w:rPr>
      </w:pPr>
      <w:r>
        <w:rPr>
          <w:b/>
          <w:szCs w:val="24"/>
        </w:rPr>
        <w:t>Порядок расчетов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Cs w:val="24"/>
        </w:rPr>
        <w:t>4.1. Общая стоимость работ, выполняемых по настоящему Договору составляет _____________________________________(__________________________________________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) рубл___ _____ копе___, ____________ НДС (___) % _____________(_______________________________________________________________________________________) рубл__ ______ копе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чание: в случае освобождения Поставщика от налогообложения по НДС или применения им упрощённой системы налогообложения, необходимо указать соответствующее основание по тексту договора (НДС не предусматривается на основании пункта _ статьи _ главы _ раздела _ части _ НК РФ).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4.2. Оплата работы производится в размере 100 (сто) % от суммы фактически выполненного объема работ в течение 7 (семи) рабочих дней, с момента подписания Сторонами Акта выполненных работ, путем перечисления Заказчиком безналичных денежных средств на расчетный счет Подрядчика по выставленному счету на основании настоящего Договора. 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4.3. Оплата осуществляется Заказчиком путем перечисления денежных средств на расчетный счет Подрядчика, указанный в разделе 11 настоящего Договора. 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Cs w:val="24"/>
        </w:rPr>
        <w:t>4.4. В цену Договора входят все затраты, связанные с выполнением работ, в том числе расходы на уплату налогов, отчислений, пошлин, транспортные расходы, связанные с доставкой, и другие обязательные платежи, которые в соответствии с законодательством РФ оплачиваются при исполнении настоящего Договора.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Cs w:val="24"/>
        </w:rPr>
        <w:t>4.5. Цена Договора является твердой, определена на весь срок исполнения договора и может изменяться только в случаях, предусмотренных подразделом 21.2 Положением о закупке товаров, работ, услуг государственной корпорации по космической деятельности «Роскосмос».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Cs w:val="24"/>
        </w:rPr>
        <w:t>4.6. Подрядчик без взимания дополнительной платы предоставляет Заказчику счет-фактуру в случаях и в сроки, установленные Налоговым кодекс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5.1. За неисполнение или ненадлежащее исполнение условий настоящего договора Стороны несут ответственность в соответствии с действующим гражданским законодательством РФ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5.2. Нарушение технологии производства работ,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3. До подписания обеими Сторонами Акта выполненных работ риск случайной гибели или случайного повреждения результата выполненных работ несёт Исполнитель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4.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учае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арушения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роков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платы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сполнитель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праве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требовать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казчика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плату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устойки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мере</w:t>
      </w:r>
      <w:r>
        <w:rPr>
          <w:rFonts w:cs="Times New Roman" w:ascii="Times New Roman" w:hAnsi="Times New Roman"/>
          <w:color w:val="000000"/>
          <w:szCs w:val="24"/>
        </w:rPr>
        <w:t xml:space="preserve"> 0,01% </w:t>
      </w:r>
      <w:r>
        <w:rPr>
          <w:rFonts w:cs="Times New Roman" w:ascii="Times New Roman" w:hAnsi="Times New Roman"/>
          <w:color w:val="000000"/>
          <w:szCs w:val="24"/>
        </w:rPr>
        <w:t>от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сроченной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уммы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ждый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чий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ень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срочки</w:t>
      </w:r>
      <w:r>
        <w:rPr>
          <w:rFonts w:cs="Times New Roman" w:ascii="Times New Roman" w:hAnsi="Times New Roman"/>
          <w:color w:val="000000"/>
          <w:szCs w:val="24"/>
        </w:rPr>
        <w:t>.</w:t>
        <w:tab/>
      </w: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 xml:space="preserve">   5.5. При невыполнении или ненадлежащем выполнении Исполнителем обязательств по договору</w:t>
      </w:r>
      <w:r>
        <w:rPr>
          <w:rFonts w:cs="Times New Roman" w:ascii="Times New Roman" w:hAnsi="Times New Roman"/>
          <w:color w:val="000000"/>
          <w:szCs w:val="24"/>
        </w:rPr>
        <w:t xml:space="preserve"> Заказчик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праве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отребовать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уплату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еустойки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змере</w:t>
      </w:r>
      <w:r>
        <w:rPr>
          <w:rFonts w:cs="Times New Roman" w:ascii="Times New Roman" w:hAnsi="Times New Roman"/>
          <w:color w:val="000000"/>
          <w:szCs w:val="24"/>
        </w:rPr>
        <w:t xml:space="preserve"> 0,1% </w:t>
      </w:r>
      <w:r>
        <w:rPr>
          <w:rFonts w:cs="Times New Roman" w:ascii="Times New Roman" w:hAnsi="Times New Roman"/>
          <w:color w:val="000000"/>
          <w:szCs w:val="24"/>
        </w:rPr>
        <w:t>от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уммы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оговора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каждый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абочий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ень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росрочки</w:t>
      </w:r>
      <w:r>
        <w:rPr>
          <w:rFonts w:cs="Times New Roman" w:ascii="Times New Roman" w:hAnsi="Times New Roman"/>
          <w:color w:val="000000"/>
          <w:szCs w:val="24"/>
        </w:rPr>
        <w:t>.</w:t>
        <w:tab/>
      </w:r>
      <w:r>
        <w:rPr>
          <w:rFonts w:cs="Times New Roman" w:ascii="Times New Roman" w:hAnsi="Times New Roman"/>
          <w:color w:val="FF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36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ая гаран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    Гарантия качества Исполнителя распространяется на весь объем проведенных работ в течение 12 (двенадцати) месяцев со дня подписания Акта выполненных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6.2.  Если в течение гарантийного срока будут обнаружены какие-либо дефекты в техническом исполнении работ, применяемых материалах или запасных частях, Исполнитель устраняет их путем починки/замены за свой счет, но только в тех случаях, когда о дефектах сообщено не позднее 10 (десяти) рабочих дней с момента их обнаружения Заказчиком в письменном виде. В данном случае гарантийный период будет прерван на срок, в течение которого оборудование не могло быть использовано в эксплуатации, включая срок устранения выявленных дефектов. На замененные в таком случае детали устанавливается новый гарантийный срок, равный основно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6.3. Гарантия не распространяется на следующие дефекты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rFonts w:cs="Times New Roman" w:ascii="Times New Roman" w:hAnsi="Times New Roman"/>
          <w:szCs w:val="24"/>
        </w:rPr>
        <w:t>дефекты, возникшие в связи с нормальным износом (компрессорное масло, ремни, фильтрующие элементы, смазочные материалы)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rFonts w:cs="Times New Roman" w:ascii="Times New Roman" w:hAnsi="Times New Roman"/>
          <w:szCs w:val="24"/>
        </w:rPr>
        <w:t>в результате неправильного обращения, халатностью Заказчика, в том числе, если оборудование эксплуатируется в условиях, противоречащих инструкции по эксплуатации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екты, вызванные ремонтом или модификацией оборудования, произведенным без письменного согласия Исполнителя, в том числе и сторонними организация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с-мажор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>7.1. В случае возникновения обстоятельств непреодолимой силы, к которым относятся стихийные бедствия, аварии, массовые беспорядки, забастовки, революции, военные действия и иных обстоятельств, не зависящих от волеизъявления Сторон, Стороны по настоящему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>7.2. При возникновении обстоятельств непреодолимой силы Сторона, которая подверглась действию обстоятельств непреодолимой силы, обязана уведомить в письменной форме (по факсу) другую Сторону договора в течение 10 (десяти) рабочих дней с момента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.3. В случае наступления обстоятельств непреодолимой силы срок исполнения обязательств по договору Стороной, которая подверглась воздействию таких обстоятельств, продлевается на период действия указанных обстоя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numPr>
          <w:ilvl w:val="0"/>
          <w:numId w:val="2"/>
        </w:numPr>
        <w:ind w:left="36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8.1.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дней с момента их получения, если иные сроки рассмотрения не предусмотрены настоящим договором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сли спор не урегулирован Сторонами в срок, указанный в настоящем пункте, заинтересованная Сторона вправе обратится за его разрешением в Арбитражный суд Свердл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360" w:firstLine="709"/>
        <w:jc w:val="center"/>
        <w:rPr/>
      </w:pPr>
      <w:r>
        <w:rPr>
          <w:rFonts w:cs="Times New Roman" w:ascii="Times New Roman" w:hAnsi="Times New Roman"/>
          <w:b/>
          <w:szCs w:val="24"/>
        </w:rPr>
        <w:t>Порядок изменения и дополнения договора</w:t>
      </w:r>
    </w:p>
    <w:p>
      <w:pPr>
        <w:pStyle w:val="Normal"/>
        <w:ind w:right="-284" w:firstLine="709"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>9</w:t>
      </w:r>
      <w:r>
        <w:rPr>
          <w:rFonts w:cs="Times New Roman" w:ascii="Times New Roman" w:hAnsi="Times New Roman"/>
          <w:szCs w:val="24"/>
        </w:rPr>
        <w:t>.1. Любые изменения и дополнения к настоящему договору, в том числе работы неучтенные настоящим договором,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right="-369" w:firstLine="709"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>9</w:t>
      </w:r>
      <w:r>
        <w:rPr>
          <w:rFonts w:cs="Times New Roman" w:ascii="Times New Roman" w:hAnsi="Times New Roman"/>
          <w:szCs w:val="24"/>
        </w:rPr>
        <w:t>.2. Изменения и дополнения, досрочное расторжение договора может иметь место по соглашению Сторон в соответствии с Положением о закупке товаров, работ, и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Cs w:val="24"/>
        </w:rPr>
        <w:t>10. Прочие услов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1. Договор вступает в силу с момента его подписания Сторонами и действует до полного исполнения обеими Сторонами принятых на себя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0.2. Все изменения и дополнения к настоящему договору будут действительны при условии их письменного совершения и подписания уполномоченными представителями обеих Сторо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0.3. Стороны не в праве передавать свои обязательства по настоящему договору третьим лицам. Уступка права требования исполнения обязательств по настоящему договору возможна только по соглашению сторон, выраженному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0.4. Стороны обязаны информировать друг друга об изменении организационно – правовой формы, смене местонахождения, изменении банковских реквизитов и других вопросах, которые могли бы повлиять на взаимоотношения между сторона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5. Настоящий договор составлен в двух экземплярах, по одному для каждой Стороны и имеет равную юридическую силу.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6. Стороны обязуется соблюдать конфиденциальность в отношении любой доступной им информации в рамках настоящего договора, разглашение которой может нанести финансовые убытки или вред имидж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0.7. Приложения к договору, являющиеся его неотъемлемой частью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№ 1 к Договору – Содержание планового технического обслуживания на 4л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№ 2 к Договору – Стоимость проведения работ планового технического обслуживания на 1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69"/>
      </w:tblGrid>
      <w:tr>
        <w:trPr>
          <w:trHeight w:val="322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Исполнитель: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Заказчик:</w:t>
            </w:r>
          </w:p>
        </w:tc>
      </w:tr>
      <w:tr>
        <w:trPr>
          <w:trHeight w:val="3307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ab/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О «НПО автоматик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Юридический адрес: РФ, 62007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Екатеринбур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6685066917,      КПП 6685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ч 407028109000000686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нк ГПБ (АО) г. Моск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 301018102000000008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 0445258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./факс (343) 263-76-26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11. Почтовые и банковские реквизиты сторон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дписи сторон:</w:t>
      </w:r>
    </w:p>
    <w:p>
      <w:pPr>
        <w:pStyle w:val="Normal"/>
        <w:ind w:left="6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сполнитель:                                        </w:t>
        <w:tab/>
        <w:tab/>
        <w:t xml:space="preserve">                         Заказчик: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АО «НПО автоматики»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_____________/                             /                                                 </w:t>
      </w:r>
      <w:r>
        <w:rPr>
          <w:rFonts w:cs="Times New Roman" w:ascii="Times New Roman" w:hAnsi="Times New Roman"/>
          <w:szCs w:val="24"/>
        </w:rPr>
        <w:t>________________/Д.В. Усков/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</w:t>
      </w:r>
    </w:p>
    <w:p>
      <w:pPr>
        <w:pStyle w:val="Normal"/>
        <w:ind w:left="2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</w:t>
      </w:r>
      <w:r>
        <w:rPr>
          <w:rFonts w:cs="Times New Roman" w:ascii="Times New Roman" w:hAnsi="Times New Roman"/>
          <w:szCs w:val="24"/>
        </w:rPr>
        <w:t>М.П.</w:t>
        <w:tab/>
        <w:t xml:space="preserve">                                                                                              М.П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sectPr>
      <w:footerReference w:type="default" r:id="rId2"/>
      <w:type w:val="nextPage"/>
      <w:pgSz w:w="11906" w:h="16838"/>
      <w:pgMar w:left="1134" w:right="74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7:00Z</dcterms:created>
  <dc:creator>misha</dc:creator>
  <dc:description/>
  <cp:keywords/>
  <dc:language>en-US</dc:language>
  <cp:lastModifiedBy>Гребенщиков Андрей Владимироч</cp:lastModifiedBy>
  <cp:lastPrinted>2022-07-11T16:19:00Z</cp:lastPrinted>
  <dcterms:modified xsi:type="dcterms:W3CDTF">2023-02-28T04:18:00Z</dcterms:modified>
  <cp:revision>43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