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бумажной продукции 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55"/>
        <w:gridCol w:w="68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едме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бумажной продукции для АО «НПО автоматики» (далее – продукция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ъем поставки продукции: 33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триста тридцать) па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Вид закупк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крытый запрос котировок в электронной форме </w:t>
            </w:r>
          </w:p>
        </w:tc>
      </w:tr>
      <w:tr>
        <w:trPr>
          <w:trHeight w:val="7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Документы, разрабатываемые и применяемые в национальной системе стандарт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е технического регламента не примен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аемый товар должен соответствовать 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должен быть безопасным для здоровья людей и окружающей среды, быть безопасным в эксплуат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качеству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8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дукция должна быть новой, не бывшей в употреблении.</w:t>
            </w:r>
          </w:p>
        </w:tc>
      </w:tr>
      <w:tr>
        <w:trPr>
          <w:trHeight w:val="11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4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оответствии с Приложением 1 настоящего ТЗ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функциональным характеристика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(потребительским свойства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д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red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дукция применяется для цветной и черно-белой печати на лазерных принтерах.</w:t>
            </w:r>
          </w:p>
        </w:tc>
      </w:tr>
      <w:tr>
        <w:trPr>
          <w:trHeight w:val="19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упаковке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аковка должна быть оригинальной, обеспечивать полную сохранность продукции при транспортировке любыми видами транспорта</w:t>
            </w:r>
          </w:p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отгружается в упаковке вместе с сопроводительной документацией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ab/>
              <w:t>Тара и упаковка должны соответствовать требованиям действующих государственных стандартов и обеспечивать сохранность товара при транспортировке и проведении погрузочно-разгрузочных рабо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размер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оответствии с Приложением 1 настоящего ТЗ</w:t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отгрузке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одукция поставляется транспортом Поставщика за счет Поставщика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оимость доставки входит в стоимость продукции.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:</w:t>
            </w:r>
          </w:p>
        </w:tc>
      </w:tr>
      <w:tr>
        <w:trPr>
          <w:trHeight w:val="254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, разгрузку и доставку, обеспечение сохранности Товара до момента его приемки Заказчиком, уплату обязательных платежей в связи с поставкой Товара. Цена на товар является твердой и в течение срока действия Договора изменению не подлежит. Заключая Договор, Поставщик подтверждает, что полностью согласен с ценой, определенной Договором, предусмотрел любые возможные расходы, связанные с поставкой Товара, а также любые обстоятельства, влияющие на изменение цены Договора, и в дальнейшем не будет ссылаться на какие –либо обстоятельства в обоснование увеличения цены товара, включая существенное изменение обстоятельств.</w:t>
            </w:r>
          </w:p>
        </w:tc>
      </w:tr>
      <w:tr>
        <w:trPr>
          <w:trHeight w:val="2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Место поставки продукции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 xml:space="preserve">: г. Екатеринбург, ул. Начдива Васильева, 1 </w:t>
            </w:r>
          </w:p>
        </w:tc>
      </w:tr>
      <w:tr>
        <w:trPr>
          <w:trHeight w:val="24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участникам закупки:</w:t>
            </w:r>
          </w:p>
        </w:tc>
      </w:tr>
      <w:tr>
        <w:trPr>
          <w:trHeight w:val="5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ar-SA"/>
              </w:rPr>
              <w:t>предложить к поставке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продукцию в соответствии с требованиями настоящего Технического задания и по цене, не превышающей начальную (максимальную) цену единицы товар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>
                <w:rFonts w:ascii="Times New Roman" w:hAnsi="Times New Roman" w:cs="Times New Roman"/>
                <w:color w:val="0000FF"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Остальные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 xml:space="preserve"> требования предъявляются к Участнику закупки в соответствии с подразделом 10.4 Положения о закупке.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Участник закупки должен сделать предложение по следующим критериям:</w:t>
            </w:r>
          </w:p>
        </w:tc>
      </w:tr>
      <w:tr>
        <w:trPr>
          <w:trHeight w:val="44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не более 230 340,00 рублей с НДС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иложение № 1 </w:t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Техническому заданию  </w:t>
      </w:r>
    </w:p>
    <w:p>
      <w:pPr>
        <w:pStyle w:val="Normal"/>
        <w:jc w:val="center"/>
        <w:rPr/>
      </w:pPr>
      <w:r>
        <w:rPr/>
        <w:t>Перечень требуемой продукции.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1843"/>
        <w:gridCol w:w="1985"/>
        <w:gridCol w:w="1417"/>
        <w:gridCol w:w="1843"/>
      </w:tblGrid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Знач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, пачек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рана происхождения</w:t>
            </w:r>
          </w:p>
        </w:tc>
      </w:tr>
      <w:tr>
        <w:trPr>
          <w:trHeight w:val="41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изна по </w:t>
            </w:r>
            <w:r>
              <w:rPr>
                <w:rFonts w:eastAsia="Calibri" w:cs="Times New Roman" w:ascii="Times New Roman" w:hAnsi="Times New Roman"/>
                <w:lang w:val="en-US"/>
              </w:rPr>
              <w:t>CIE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менее 140-1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 г/м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27:00Z</dcterms:created>
  <dc:creator>Здобнякова Наталья Викторовна</dc:creator>
  <dc:description/>
  <cp:keywords/>
  <dc:language>en-US</dc:language>
  <cp:lastModifiedBy>Шангареева Инна Григорьевна</cp:lastModifiedBy>
  <cp:lastPrinted>2023-05-10T15:22:00Z</cp:lastPrinted>
  <dcterms:modified xsi:type="dcterms:W3CDTF">2023-05-19T09:05:00Z</dcterms:modified>
  <cp:revision>6</cp:revision>
  <dc:subject/>
  <dc:title>ТЕХНИЧЕСКОЕ ЗАДАНИЕ</dc:title>
</cp:coreProperties>
</file>