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87"/>
        <w:gridCol w:w="2758"/>
        <w:gridCol w:w="844"/>
        <w:gridCol w:w="614"/>
        <w:gridCol w:w="1273"/>
        <w:gridCol w:w="313"/>
        <w:gridCol w:w="1162"/>
        <w:gridCol w:w="1833"/>
        <w:gridCol w:w="1309"/>
        <w:gridCol w:w="1145"/>
        <w:gridCol w:w="1716"/>
        <w:gridCol w:w="1216"/>
        <w:gridCol w:w="1290"/>
        <w:gridCol w:w="948"/>
        <w:gridCol w:w="1074"/>
        <w:gridCol w:w="797"/>
        <w:gridCol w:w="797"/>
        <w:gridCol w:w="797"/>
        <w:gridCol w:w="797"/>
      </w:tblGrid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ФИКАЦИЯ № 1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8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договору №                         от                           2023г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товара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тивно-</w:t>
              <w:br/>
              <w:t>техническая</w:t>
              <w:br/>
              <w:t>документаци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  <w:br/>
              <w:t>за единицу</w:t>
              <w:br/>
              <w:t>без НДС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  <w:br/>
              <w:t>руб.</w:t>
              <w:br/>
              <w:t>без НДС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цена </w:t>
              <w:br/>
              <w:t>за ед. изм.</w:t>
              <w:br/>
              <w:t>с НД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%</w:t>
              <w:br/>
              <w:t>руб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  <w:br/>
              <w:t>с НДС</w:t>
              <w:br/>
              <w:t xml:space="preserve">  20%</w:t>
              <w:br/>
              <w:t>руб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ка по адресу г. Екатеринбург, ул. Начдива Васильева, д. 1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зот газ осч 1с 99,999%</w:t>
              <w:br/>
              <w:t>в баллоне сталь 40 л 5,7 м.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9293-7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цетилен тех. растворен. марки Б второй сорт</w:t>
              <w:br/>
              <w:t>В баллоне сталь 40 л</w:t>
              <w:br/>
              <w:t>5,5 к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5457-75</w:t>
              <w:br/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пан газ</w:t>
              <w:br/>
              <w:t>в баллоне сталь 40 л</w:t>
              <w:br/>
              <w:t>20 кг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20448-90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лород газ тех.</w:t>
              <w:br/>
              <w:t>в баллоне сталь 40 л</w:t>
              <w:br/>
              <w:t>6,3 м. куб.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5583-78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4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елий газ марки «А» </w:t>
              <w:br/>
              <w:t>(99,995%)</w:t>
              <w:br/>
              <w:t>в баллоне сталь 40 л</w:t>
              <w:br/>
              <w:t>5,7 м. 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  <w:br/>
              <w:t>ТУ 0271-135-31323949-2005</w:t>
              <w:br/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ргон газ в.ч. </w:t>
              <w:br/>
              <w:t>(99,98%)</w:t>
              <w:br/>
              <w:t xml:space="preserve">в баллоне сталь 40 л </w:t>
              <w:br/>
              <w:t>6,2 м. 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  <w:t>ТУ 2114-005-00204760-99</w:t>
              <w:br/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2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ргон газ в баллоне сталь 40л;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 м. 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0157-2016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8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ммиак безводный сжиженный марка А ,99,9% 40л.(20кг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6221-90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.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лекислота сорт высший 99,8%, бал. 40л. (24 кг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8050-85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азовая смесь К-18(18% СО2,82%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r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 2114-003-37925891-201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,2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НДС 20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ка по адресу г. Екатеринбург, ул. Волгоградская,193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зот жидкий 1с ОЧ</w:t>
              <w:br/>
              <w:t>99,999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9293-7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00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зот газ осч 1с 99,999%</w:t>
              <w:br/>
              <w:t>в баллоне сталь 40 л 5,7 м.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9293-7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ргон газ в.ч. </w:t>
              <w:br/>
              <w:t>(99,98%)</w:t>
              <w:br/>
              <w:t xml:space="preserve">в баллоне сталь 40 л </w:t>
              <w:br/>
              <w:t>6,2 м. 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  <w:t>ТУ2114-004-37925891-2012</w:t>
              <w:br/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лород газ ОЧ 99,999%.</w:t>
              <w:br/>
              <w:t>в баллоне сталь 40 л</w:t>
              <w:br/>
              <w:t>5,7 м. куб.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 2114-004-05015259-2008  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,8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елий газ марки  «А» </w:t>
              <w:br/>
              <w:t>(99,995%)</w:t>
              <w:br/>
              <w:t>в баллоне сталь 40 л</w:t>
              <w:br/>
              <w:t>5,7 м. куб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br/>
              <w:br/>
              <w:t>ТУ 0271-135-31323949-2005</w:t>
              <w:br/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НДС  20 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ка по адресу г. Екатеринбург ул. Малышева, 122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гон газ в.ч. (99,98%)в баллоне сталь 40 л 6,2 м. куб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2114-005-00204760-9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НДС 20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1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авка по адресу г. Екатеринбург, ул. Мамина-Сибиряка, 145</w:t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зот газ осч 1с 99,999%, в баллоне сталь 40 л 5,7 м.куб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 9293-74 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,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лий газ марки «А» (99,995%) в баллоне сталь 40 л 5,7 м. куб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У 0271-135-31323949-2005 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лород газ тех. в баллоне сталь 40 л 6,3 м. куб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5583-78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,7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гон газ в баллоне сталь 40 л 6,2 м. куб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0157-2016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НДС 20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2" w:hRule="atLeast"/>
        </w:trPr>
        <w:tc>
          <w:tcPr>
            <w:tcW w:w="1501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ставка по адресу г. Екатеринбург, ул. Черкасская 14</w:t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7"/>
              <w:gridCol w:w="2256"/>
              <w:gridCol w:w="2674"/>
              <w:gridCol w:w="987"/>
              <w:gridCol w:w="987"/>
              <w:gridCol w:w="1406"/>
              <w:gridCol w:w="1405"/>
              <w:gridCol w:w="1406"/>
              <w:gridCol w:w="2678"/>
            </w:tblGrid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ислород газ тех. 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в баллоне сталь 40 л 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,3 м. куб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ГОСТ 5583-78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м. куб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пан газ в баллоне сталь 40 л 20 кг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ГОСТ 20448-9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2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ИТОГО                       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 том числе НДС  20%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1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Всего к оплате по договору  </w:t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лород газ тех.</w:t>
              <w:br/>
              <w:t>в баллоне сталь 40 л</w:t>
              <w:br/>
              <w:t>5,7 м. куб.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5583-7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. куб.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,3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Сроки подачи заявок Заказчика на очередную партию товара: среда каждой недели в период действия договора.</w:t>
      </w:r>
    </w:p>
    <w:p>
      <w:pPr>
        <w:pStyle w:val="Normal"/>
        <w:rPr/>
      </w:pPr>
      <w:r>
        <w:rPr/>
        <w:t>Срок поставки очередной партии товара: вторник каждой недели в период действия договора,</w:t>
      </w:r>
    </w:p>
    <w:p>
      <w:pPr>
        <w:pStyle w:val="Normal"/>
        <w:rPr/>
      </w:pPr>
      <w:r>
        <w:rPr/>
        <w:t>(не позднее трех рабочих дней от даты получения заявки Заказч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товара осуществляется по цене в соответствии с настоящей спецификацией,</w:t>
      </w:r>
    </w:p>
    <w:p>
      <w:pPr>
        <w:pStyle w:val="Normal"/>
        <w:rPr/>
      </w:pPr>
      <w:r>
        <w:rPr/>
        <w:t>являющейся неотъемлемой частью Договора. Стоимость тары (баллонов) не учитывается.</w:t>
      </w:r>
    </w:p>
    <w:p>
      <w:pPr>
        <w:pStyle w:val="Normal"/>
        <w:rPr/>
      </w:pPr>
      <w:r>
        <w:rPr/>
        <w:t>Баллоны по виду технического газа предоставляются продавцом в качестве обменной тары.</w:t>
      </w:r>
    </w:p>
    <w:p>
      <w:pPr>
        <w:pStyle w:val="Normal"/>
        <w:rPr/>
      </w:pPr>
      <w:r>
        <w:rPr/>
        <w:t>Стоимость аренды баллонов в качестве обменной тары входит в стоимость технических газов по виду.</w:t>
      </w:r>
    </w:p>
    <w:p>
      <w:pPr>
        <w:pStyle w:val="Normal"/>
        <w:rPr/>
      </w:pPr>
      <w:r>
        <w:rPr/>
        <w:t>Все затраты по обслуживанию, аттестации и ремонту баллонов входят в стоимость технически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  <w:tab/>
        <w:tab/>
        <w:tab/>
        <w:tab/>
        <w:tab/>
        <w:tab/>
        <w:tab/>
        <w:tab/>
        <w:t xml:space="preserve">   Поставщик</w:t>
      </w:r>
    </w:p>
    <w:p>
      <w:pPr>
        <w:pStyle w:val="Normal"/>
        <w:rPr/>
      </w:pPr>
      <w:r>
        <w:rPr/>
        <w:t>Коммерческий директор -</w:t>
        <w:tab/>
        <w:tab/>
        <w:tab/>
        <w:t xml:space="preserve">                                       Директор</w:t>
      </w:r>
    </w:p>
    <w:p>
      <w:pPr>
        <w:pStyle w:val="Normal"/>
        <w:rPr/>
      </w:pPr>
      <w:r>
        <w:rPr/>
        <w:t xml:space="preserve">начальник цент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/Пестова Е.В../</w:t>
        <w:tab/>
        <w:tab/>
        <w:tab/>
        <w:tab/>
        <w:t xml:space="preserve">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/____________/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8:00Z</dcterms:created>
  <dc:creator>LadohinaNN</dc:creator>
  <dc:description/>
  <cp:keywords/>
  <dc:language>en-US</dc:language>
  <cp:lastModifiedBy>Шангареева Инна Григорьевна</cp:lastModifiedBy>
  <cp:lastPrinted>2018-11-30T09:31:00Z</cp:lastPrinted>
  <dcterms:modified xsi:type="dcterms:W3CDTF">2023-05-10T08:34:00Z</dcterms:modified>
  <cp:revision>6</cp:revision>
  <dc:subject/>
  <dc:title>СПЕЦИФИКАЦИЯ № 1</dc:title>
</cp:coreProperties>
</file>