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eastAsia="ru-RU"/>
        </w:rPr>
        <w:t>Приложение №1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center"/>
        <w:rPr/>
      </w:pP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  <w:t xml:space="preserve">К техническому заданию. </w:t>
      </w:r>
      <w:r>
        <w:rPr/>
        <w:t>Перечень требуемой продукции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458"/>
        <w:gridCol w:w="1985"/>
        <w:gridCol w:w="992"/>
        <w:gridCol w:w="5953"/>
        <w:gridCol w:w="1843"/>
      </w:tblGrid>
      <w:tr>
        <w:trPr>
          <w:trHeight w:val="140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испытания , в соответствии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зот газ особой чистоты сорт 1 (99,999%) ,в баллоне сталь 40л.;   5,7 м.куб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Т 9293-7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ая доля азота ,% не менее 99,999; объемная доля кислорода ,%, не более 0,0005; объемная доля водяного пара в газообразном азоте %, не более 0,0007; объемная доля водорода ,% , не более 0,0002;объемная доля суммы углеродсодержащих соединений в пересчете на СН, % не более 0,0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,4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цетилен газ марка Б сорт 2 (98,8%), в баллоне сталь 40л.; 5,5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5457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ая доля ацетилена ,%, не менее 98,8; объемная доля воздуха и других малорастворимых в воде газов,%, не более 0,05;  объемная доля фосфористого водорода ,%, не более 0,05; объемная доля сероводорода ,% , не более 0,05; объемная доля массовая концентрация водяных паров при температуре 20°С и давлении 101,3 кПа (760 мм рт. ст.) , г/м , не более 0,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пан газ сжиженный углеводородный в баллоне сталь 40л.; 20кг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0448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доля компонентов ,% : сумма пропана и пропилена , не менее75; объемная доля жидкого остатка при 20°С ,% , не более 0,7; давление насыщенных паров , избыточное ,Мпа, при температуре +45°С , не более 1,6; -20°С , не менее 0,16; массовая доля сероводорода и меркаптановой серы ,%, не более 0,013, в том числе сероводорода , не более 0,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слород газ технический сорт 1(99,7%) в баллоне сталь 40л; 6,3 м.куб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5583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ная доля кислорода ,% не менее 99,7; объемная доля водяных паров ,% , не более 0,007; объемная доля водорода ,% не более 0,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,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лий газ марка А (99,995%) в баллоне сталь 40л; 5,7м. ку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вивалент не допускается в соответствии с п.10.3.4 (а) «Положения о закупе товаров, работ, услуг Государственной корпорации по космической деятельности «Роскосмос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 0271-135-31323949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Объемная доля гелия  , не менее 99,995%;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Объемная доля кислорода в сумме с аргоном ,% не более 0,0001</w:t>
              <w:br/>
              <w:t>Объёмная доля азота ,% не более 0,0005</w:t>
              <w:br/>
              <w:t>Объёмная доля водорода ,% - не более 0,0001</w:t>
              <w:br/>
              <w:t>Объёмная доля СО2+СО,% - не более 0,0002</w:t>
              <w:br/>
              <w:t>Объёмная доля неона ,%, не более 0,0040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ная доля углеводородов ,% , не более 0,0001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ная доля водяных паров ,% , не более 0,0005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ота 99,995%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гон газ высокой чистоты (99,998%) , в баллоне сталь 40л.; 6,2 м. ку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вивалент не допускается в соответствии с п.10.3.4 (а) «Положения о закупе товаров, работ, услуг Государственной корпорации по космической деятельности «Роскосмос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 2114-005-00204760-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/>
            </w:pPr>
            <w:r>
              <w:rPr/>
              <w:t>Объемная доля аргона , не менее 99,998%;</w:t>
            </w:r>
            <w:r>
              <w:rPr>
                <w:rFonts w:cs="roboto-light;Times New Roman" w:ascii="roboto-light;Times New Roman" w:hAnsi="roboto-light;Times New Roman"/>
                <w:sz w:val="26"/>
                <w:szCs w:val="26"/>
              </w:rPr>
              <w:t xml:space="preserve"> </w:t>
            </w:r>
            <w:r>
              <w:rPr/>
              <w:t>Объемная доля азота - не более 0,001%</w:t>
              <w:br/>
              <w:t>Объемная доля кислорода - не более 0,002%</w:t>
              <w:br/>
              <w:t>Объёмная доля водяных паров - не более 0,003%</w:t>
              <w:br/>
              <w:t>Объёмная доля двуокиси углерода - не более 0,00002%</w:t>
              <w:br/>
              <w:t>Объёмная доля метана - не более 0,0001%</w:t>
              <w:br/>
              <w:t>Объёмная доля водорода - не более 0,0002%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,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гон газ сорт высший (99,993%) в баллоне сталь 40л ; 6,2м. куб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10157-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ая доля аргона ,% , не менее 99,993; объемная доля кислорода ,% , не более 0,0007; объемная доля азота ,% , не более 0,05; объемная доля водяных паров ,% , не более , что соответствует температуре насыщения аргона водяными парами при давлении101,3 кПа( 760мм.рт.ст.) ,°С, не выше -61 0,0009; объемная доля суммы углеродсодержащих соединений в пересчете на ,%, не более 0,0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8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зот жидкий особой чистоты сорт 1 (99,999%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9293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ая доля азота ,% , не менее 99,999;бъемная доля кислорода ,% , не более 0,0005; объемная доля водяного пара в газообразном азоте ,% , не более 0,0007; объемная доля водорода ,% , не более 0,0002; объемная доля суммы углеродсодержащих соединений в пересчете на СН,%, не более 0,0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0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ргон газ высокой чистоты (99,998%), в стальном баллоне 40л;  6,2м.ку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вивалент не допускается в соответствии с п.10.3.4 (а) «Положения о закупе товаров, работ, услуг Государственной корпорации по космической деятельности «Роскосмо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 2114-004-37925891-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rFonts w:ascii="Calibri" w:hAnsi="Calibri" w:cs="Calibri"/>
                <w:sz w:val="26"/>
                <w:szCs w:val="26"/>
              </w:rPr>
            </w:pPr>
            <w:r>
              <w:rPr/>
              <w:t>Объемная доля аргона , не менее 99,998%;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Объемная доля азота - не более 0,0006</w:t>
              <w:br/>
              <w:t>Объемная доля кислорода - не более 0,0002</w:t>
              <w:br/>
              <w:t>Объёмная доля водяных паров - не более 0,0009</w:t>
              <w:br/>
              <w:t>Объёмная доля двуокиси углерода - не более 0,00002</w:t>
              <w:br/>
              <w:t>Давление в баллон6е 14,7±0,5 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Кислород газ высокой чистоты (99,999%), марка 5,0 ,в баллоне сталь 40л. ;6,3м.ку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вивалент не допускается в соответствии с п.10.3.4 (а) «Положения о закупе товаров, работ, услуг Государственной корпорации по космической деятельности «Роскосмос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У 2114-004-05015259-200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ая доля кислорода ,% , не менее 99,999;объемная доля азота+неона,криптона,ксенона, метана%: не более 0,0009; массовая концентрация водяных паров ,% не более 0,0009, что соответствует температуре насыщения воздуха водяными парами при давлении ( 760мм.рт. ст),°С , не выше минус 61°С, чистота 99,99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8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миак безводный сжиженный , марка А,(99,9%), бал.40л.(20кг.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6221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доля аммиака ,% , не менее 99,9; массовая доля воды ( метод Фишера),% не более 0,1; массовая концентрация масла ,мг/дм , не более 2; массовая доля концентрация железа ,мг/дм, не более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глекислота сорт высший (99,8%),бал. 40л.(24кг.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8050-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ая доля двуокиси углерода (СО),% , не менее 99,8; массовая концентрация минеральных масел и механических примесей ,мг/кг, не более 0,1;массовая концентрация водяных паров при температуре 20°Си давлении 101,3 кПа ( 760мм.рт.ст.) г/м, не более 0,037что соответствует температуре насыщения двуокиси углерода водяными парами при давлении 101,3 кПа ( 760мм.рт.ст.) при температуре 20°С, не выше минус 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вая смесь К-18 , высший сорт (18%СО2,82%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бал40л.(6,1м3)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ускается эквивалент равнозначный по техническому составу газовой смеси К-18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 2114-003-37925891-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%Ar + 18%CO2Ar — аргон газообразный сорт высший (99,993%);CO2 — двуокись углерода газообразная сорт высший (99,8%).</w:t>
            </w:r>
          </w:p>
          <w:p>
            <w:pPr>
              <w:pStyle w:val="Normal"/>
              <w:spacing w:lineRule="atLeast" w:line="300" w:before="0" w:after="300"/>
              <w:textAlignment w:val="baseline"/>
              <w:rPr>
                <w:rFonts w:ascii="inherit;Times New Roman" w:hAnsi="inherit;Times New Roman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арочная газовая смесь поставляется: в стальных баллонах под давлением 150 кгс/см2; в моноблоках БМКБ — под давлением 200 </w:t>
            </w:r>
            <w:r>
              <w:rPr>
                <w:rFonts w:cs="Arial" w:ascii="inherit;Times New Roman" w:hAnsi="inherit;Times New Roman"/>
                <w:sz w:val="18"/>
                <w:szCs w:val="18"/>
                <w:lang w:eastAsia="ru-RU"/>
              </w:rPr>
              <w:t xml:space="preserve">кгс/см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оны окрашены в черный цвет и имеют белую надпись «смесь Ar-CO2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-light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37:00Z</dcterms:created>
  <dc:creator>KrasnikVI</dc:creator>
  <dc:description/>
  <cp:keywords/>
  <dc:language>en-US</dc:language>
  <cp:lastModifiedBy>Шангареева Инна Григорьевна</cp:lastModifiedBy>
  <cp:lastPrinted>2023-04-19T14:44:00Z</cp:lastPrinted>
  <dcterms:modified xsi:type="dcterms:W3CDTF">2023-05-10T08:31:00Z</dcterms:modified>
  <cp:revision>73</cp:revision>
  <dc:subject/>
  <dc:title>Приложение №3</dc:title>
</cp:coreProperties>
</file>