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tabs>
          <w:tab w:val="clear" w:pos="708"/>
          <w:tab w:val="left" w:pos="223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2235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договору  №___________</w:t>
      </w:r>
    </w:p>
    <w:p>
      <w:pPr>
        <w:pStyle w:val="Normal"/>
        <w:tabs>
          <w:tab w:val="clear" w:pos="708"/>
          <w:tab w:val="left" w:pos="2235" w:leader="none"/>
        </w:tabs>
        <w:ind w:left="5954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«____»__________ 20___г.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ЗАЯВКА  №____ на _________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723"/>
        <w:gridCol w:w="1821"/>
        <w:gridCol w:w="3443"/>
        <w:gridCol w:w="1984"/>
        <w:gridCol w:w="2130"/>
        <w:gridCol w:w="1865"/>
        <w:gridCol w:w="2127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ип помещ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мещения, кв.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убо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уборок в месяц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в       месяц (кв.м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бы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, тел.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</w:t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                                                                      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vertAlign w:val="superscript"/>
        </w:rPr>
        <w:t>(Ф.И.О.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Заявку принял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тавитель Исполнителя: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                                                                      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vertAlign w:val="superscript"/>
        </w:rPr>
        <w:t>(Ф.И.О.)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Заказчик:                                                                                                                                                                     Исполнитель: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jc w:val="both"/>
        <w:rPr/>
      </w:pPr>
      <w:r>
        <w:rPr/>
        <w:t>____________    /И.А. Шамаева /                                                                                                                                        _______________ /______________/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М.П.                         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2235" w:leader="none"/>
        </w:tabs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130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09:00Z</dcterms:created>
  <dc:creator>chukavinasa</dc:creator>
  <dc:description/>
  <cp:keywords/>
  <dc:language>en-US</dc:language>
  <cp:lastModifiedBy>Вторыгина Татьяна Леонидовна</cp:lastModifiedBy>
  <cp:lastPrinted>2016-11-09T14:12:00Z</cp:lastPrinted>
  <dcterms:modified xsi:type="dcterms:W3CDTF">2024-10-03T10:47:00Z</dcterms:modified>
  <cp:revision>17</cp:revision>
  <dc:subject/>
  <dc:title>ЗАЯВКА  № __________на ________________</dc:title>
</cp:coreProperties>
</file>