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0" w:firstLine="61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Договор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№ 809/юр  </w:t>
      </w:r>
    </w:p>
    <w:p>
      <w:pPr>
        <w:pStyle w:val="Normal"/>
        <w:ind w:left="3200" w:hanging="3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техническое обслуживание компрессорного оборудования</w:t>
      </w:r>
    </w:p>
    <w:p>
      <w:pPr>
        <w:pStyle w:val="Normal"/>
        <w:jc w:val="right"/>
        <w:rPr>
          <w:rFonts w:ascii="Times New Roman" w:hAnsi="Times New Roman" w:cs="Times New Roman"/>
          <w:color w:val="00B050"/>
          <w:sz w:val="22"/>
          <w:szCs w:val="22"/>
        </w:rPr>
      </w:pPr>
      <w:r>
        <w:rPr>
          <w:rFonts w:cs="Times New Roman" w:ascii="Times New Roman" w:hAnsi="Times New Roman"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г. Екатеринбург                                                                                                        дата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.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ind w:right="1400" w:firstLine="709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Заместителя генерального директора по экономике и финансам – финансового директор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Шамаевой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.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действующего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н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основани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доверенност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№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018/01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01.01.2024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г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именуемое далее Заказчик, и </w:t>
      </w:r>
      <w:r>
        <w:rPr>
          <w:rFonts w:cs="Times New Roman" w:ascii="Times New Roman" w:hAnsi="Times New Roman"/>
          <w:sz w:val="22"/>
          <w:szCs w:val="22"/>
        </w:rPr>
        <w:t xml:space="preserve">_________________, </w:t>
      </w:r>
      <w:r>
        <w:rPr>
          <w:rFonts w:cs="Times New Roman" w:ascii="Times New Roman" w:hAnsi="Times New Roman"/>
          <w:sz w:val="22"/>
          <w:szCs w:val="22"/>
        </w:rPr>
        <w:t>именуем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льнейш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ице</w:t>
      </w:r>
      <w:r>
        <w:rPr>
          <w:rFonts w:cs="Times New Roman" w:ascii="Times New Roman" w:hAnsi="Times New Roman"/>
          <w:sz w:val="22"/>
          <w:szCs w:val="22"/>
        </w:rPr>
        <w:t xml:space="preserve"> ____________, </w:t>
      </w:r>
      <w:r>
        <w:rPr>
          <w:rFonts w:cs="Times New Roman" w:ascii="Times New Roman" w:hAnsi="Times New Roman"/>
          <w:sz w:val="22"/>
          <w:szCs w:val="22"/>
        </w:rPr>
        <w:t>действую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новании</w:t>
      </w:r>
      <w:r>
        <w:rPr>
          <w:rFonts w:cs="Times New Roman" w:ascii="Times New Roman" w:hAnsi="Times New Roman"/>
          <w:sz w:val="22"/>
          <w:szCs w:val="22"/>
        </w:rPr>
        <w:t xml:space="preserve"> _______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а вместе именуемые Стороны,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с соблюдением требований Положения о закупке товаров, работ, услуг, утвержденного наблюдательным советом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Государственной корпорации по космической деятельности «Роскосмос»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(протокол от 25.08.2020 №38-НС) с учетом дополнений и изменений к нему  заключили настоящий Договор на следующих условиях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B05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B05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В соответствии с условиями настоящего договора Заказчик поручает, а Исполнитель принимает на себя обязательства по выполнению технического обслуживания компрессора Sauer WP 4351 в соответствии с содержанием и стоимостью выполнения </w:t>
      </w:r>
      <w:r>
        <w:rPr>
          <w:rFonts w:cs="Times New Roman" w:ascii="Times New Roman" w:hAnsi="Times New Roman"/>
          <w:sz w:val="22"/>
          <w:szCs w:val="22"/>
        </w:rPr>
        <w:t>техниче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оборудования (</w:t>
      </w: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1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Действие данного Договора распространяется на следующее Оборудов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• </w:t>
      </w:r>
      <w:r>
        <w:rPr>
          <w:rFonts w:cs="Times New Roman" w:ascii="Times New Roman" w:hAnsi="Times New Roman"/>
          <w:b/>
          <w:sz w:val="22"/>
          <w:szCs w:val="22"/>
        </w:rPr>
        <w:t>поршневой компрессор высокого давления «Sauer Compressors» типа WP4351 серийный № 111272 (№ 1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ыполнение работ осуществляется по адресу: г. Екатеринбург, ул. Начдива Васильева, корп. 1.</w:t>
      </w:r>
    </w:p>
    <w:p>
      <w:pPr>
        <w:pStyle w:val="Normal"/>
        <w:ind w:right="-284" w:firstLine="709"/>
        <w:rPr/>
      </w:pPr>
      <w:r>
        <w:rPr>
          <w:rFonts w:cs="Times New Roman" w:ascii="Times New Roman" w:hAnsi="Times New Roman"/>
          <w:sz w:val="22"/>
          <w:szCs w:val="22"/>
        </w:rPr>
        <w:t>1.4. Сроки выполнения работ:</w:t>
      </w:r>
    </w:p>
    <w:p>
      <w:pPr>
        <w:pStyle w:val="Normal"/>
        <w:ind w:right="-284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чало: с момента заключения договора;</w:t>
      </w:r>
    </w:p>
    <w:p>
      <w:pPr>
        <w:pStyle w:val="Normal"/>
        <w:ind w:right="-284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кончание: 15 (пятнадцать) рабочих дней с момента поступления материалов на склад Исполнителя.</w:t>
      </w:r>
    </w:p>
    <w:p>
      <w:pPr>
        <w:pStyle w:val="Normal"/>
        <w:ind w:right="-284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вправе приступить и выполнить работы досрочно, по согласованию с Заказчиком.</w:t>
      </w:r>
    </w:p>
    <w:p>
      <w:pPr>
        <w:pStyle w:val="Normal1"/>
        <w:spacing w:before="0" w:after="0"/>
        <w:ind w:firstLine="709"/>
        <w:rPr>
          <w:rFonts w:ascii="Times New Roman" w:hAnsi="Times New Roman" w:cs="Times New Roman"/>
          <w:color w:val="00B050"/>
          <w:sz w:val="22"/>
          <w:szCs w:val="22"/>
        </w:rPr>
      </w:pPr>
      <w:r>
        <w:rPr>
          <w:rFonts w:cs="Times New Roman"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на договора и порядок расчетов</w:t>
      </w:r>
    </w:p>
    <w:p>
      <w:pPr>
        <w:pStyle w:val="Normal"/>
        <w:numPr>
          <w:ilvl w:val="1"/>
          <w:numId w:val="4"/>
        </w:numPr>
        <w:ind w:left="0" w:right="-284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имос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ляет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 (_____________________________) рублей _____ копеек.</w:t>
      </w:r>
    </w:p>
    <w:p>
      <w:pPr>
        <w:pStyle w:val="Normal"/>
        <w:spacing w:before="0" w:after="0"/>
        <w:ind w:right="-322" w:firstLine="709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Style w:val="FontStyle11"/>
          <w:i/>
          <w:sz w:val="20"/>
          <w:szCs w:val="20"/>
        </w:rPr>
        <w:t xml:space="preserve">Примечание: В случае </w:t>
      </w:r>
      <w:r>
        <w:rPr>
          <w:rStyle w:val="FontStyle11"/>
          <w:b/>
          <w:i/>
          <w:sz w:val="20"/>
          <w:szCs w:val="20"/>
        </w:rPr>
        <w:t>освобождения</w:t>
      </w:r>
      <w:r>
        <w:rPr>
          <w:rStyle w:val="FontStyle11"/>
          <w:i/>
          <w:sz w:val="20"/>
          <w:szCs w:val="20"/>
        </w:rPr>
        <w:t xml:space="preserve"> Поставщика от налогообложения по НДС или </w:t>
      </w:r>
      <w:r>
        <w:rPr>
          <w:rStyle w:val="FontStyle11"/>
          <w:b/>
          <w:i/>
          <w:sz w:val="20"/>
          <w:szCs w:val="20"/>
        </w:rPr>
        <w:t>применения им упрощенной системы налогообложения</w:t>
      </w:r>
      <w:r>
        <w:rPr>
          <w:rStyle w:val="FontStyle11"/>
          <w:i/>
          <w:sz w:val="20"/>
          <w:szCs w:val="20"/>
        </w:rPr>
        <w:t>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чис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анс</w:t>
      </w:r>
      <w:r>
        <w:rPr>
          <w:rFonts w:cs="Times New Roman" w:ascii="Times New Roman" w:hAnsi="Times New Roman"/>
          <w:sz w:val="22"/>
          <w:szCs w:val="22"/>
        </w:rPr>
        <w:t xml:space="preserve"> 30 (</w:t>
      </w:r>
      <w:r>
        <w:rPr>
          <w:rFonts w:cs="Times New Roman" w:ascii="Times New Roman" w:hAnsi="Times New Roman"/>
          <w:sz w:val="22"/>
          <w:szCs w:val="22"/>
        </w:rPr>
        <w:t>тридцать</w:t>
      </w:r>
      <w:r>
        <w:rPr>
          <w:rFonts w:cs="Times New Roman" w:ascii="Times New Roman" w:hAnsi="Times New Roman"/>
          <w:sz w:val="22"/>
          <w:szCs w:val="22"/>
        </w:rPr>
        <w:t xml:space="preserve">) %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щ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им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у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чис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езналич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не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ставленном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нова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чис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ан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че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квизитам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казанны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чение</w:t>
      </w:r>
      <w:r>
        <w:rPr>
          <w:rFonts w:cs="Times New Roman" w:ascii="Times New Roman" w:hAnsi="Times New Roman"/>
          <w:sz w:val="22"/>
          <w:szCs w:val="22"/>
        </w:rPr>
        <w:t xml:space="preserve"> 20 (</w:t>
      </w:r>
      <w:r>
        <w:rPr>
          <w:rFonts w:cs="Times New Roman" w:ascii="Times New Roman" w:hAnsi="Times New Roman"/>
          <w:sz w:val="22"/>
          <w:szCs w:val="22"/>
        </w:rPr>
        <w:t>двадцати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рабоч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т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лу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Оплата за выполнение Работ, установленная в Приложении №1, к Договору, производится в течение 20 (двадцати) рабочих дней с момента подписания Сторонами Акта выполненных работ в бумажном виде, путем перечисления Заказчиком безналичных денежных средств на расчетный счет Исполнителя по выставленному счету на основании Договора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 </w:t>
      </w:r>
      <w:r>
        <w:rPr>
          <w:rFonts w:cs="Times New Roman" w:ascii="Times New Roman" w:hAnsi="Times New Roman"/>
          <w:sz w:val="22"/>
          <w:szCs w:val="22"/>
        </w:rPr>
        <w:t>Опла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чет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казанн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</w:t>
      </w:r>
      <w:r>
        <w:rPr>
          <w:rFonts w:cs="Times New Roman" w:ascii="Times New Roman" w:hAnsi="Times New Roman"/>
          <w:sz w:val="22"/>
          <w:szCs w:val="22"/>
        </w:rPr>
        <w:t xml:space="preserve">.12 </w:t>
      </w:r>
      <w:r>
        <w:rPr>
          <w:rFonts w:cs="Times New Roman" w:ascii="Times New Roman" w:hAnsi="Times New Roman"/>
          <w:sz w:val="22"/>
          <w:szCs w:val="22"/>
        </w:rPr>
        <w:t>настояще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чис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неж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че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В цену Договора входят все затраты, связанные с выполнением Работ, в том числе расходы на уплату налогов, отчислений, пошлин, транспортные расходы, связанные с доставкой, и другие обязательные платежи, которые в соответствии с законодательством РФ оплачиваются при исполнении настоящего Договора.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5. Цена Договора является твердой, определена на весь срок исполнения Договора и может изменяться только в случаях, предусмотренных подразделом 21.2 Положением о закупке товаров, работ, услуг государственной корпорации по космической деятельности «Роскосмос»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Исполнитель без взимания дополнительной платы предоставляет Заказчику счет-фактуру в случаях и в сроки, установленные Налоговым кодексом Российской Федерации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ава и обязательства Сторон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3.1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КАЗЧИК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1"/>
        <w:spacing w:before="0" w:after="0"/>
        <w:ind w:firstLine="709"/>
        <w:rPr/>
      </w:pPr>
      <w:r>
        <w:rPr>
          <w:sz w:val="22"/>
          <w:szCs w:val="22"/>
        </w:rPr>
        <w:t>3.1.1. Заказчик обязуется обеспечить доступ специалисту Исполнителя к Оборудованию для выполнения работ в согласованное Сторонами время.</w:t>
      </w:r>
    </w:p>
    <w:p>
      <w:pPr>
        <w:pStyle w:val="Normal1"/>
        <w:spacing w:before="0" w:after="0"/>
        <w:ind w:firstLine="709"/>
        <w:rPr/>
      </w:pPr>
      <w:r>
        <w:rPr>
          <w:sz w:val="22"/>
          <w:szCs w:val="22"/>
        </w:rPr>
        <w:t>3.1.2. Заказчик должен учитывать, что на время проведения Работ соответствующее Оборудование не может быть использовано по своему прямому предназначению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1.3. Заказчик обязуется предоставить допуск для производства Работ в течение всего срока выполнения Работ на действующем предприятии. Предоставить персоналу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1"/>
        <w:spacing w:before="0" w:after="0"/>
        <w:ind w:firstLine="709"/>
        <w:rPr/>
      </w:pPr>
      <w:r>
        <w:rPr>
          <w:sz w:val="22"/>
          <w:szCs w:val="22"/>
        </w:rPr>
        <w:t>3.1.4. Заказчик обязуется принимать и оплачивать Работы в соответствии с условиями настоящего Договора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1.5. Заказчик имеет право осуществлять контроль за ходом и качеством выполнения Работ, не вмешиваясь в деятельность Исполнителя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1.6. Заказчик имеет право направить своего представителя при проведении экспертизы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2. </w:t>
      </w:r>
      <w:r>
        <w:rPr>
          <w:b/>
          <w:i/>
          <w:sz w:val="22"/>
          <w:szCs w:val="22"/>
        </w:rPr>
        <w:t>ИСПОЛНИТЕЛЬ: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1. Исполнитель обязуется выполнить Работы в соответствии с инструкциями на оборудование фирмы-изготовителя (</w:t>
      </w:r>
      <w:r>
        <w:rPr>
          <w:lang w:val="en-US"/>
        </w:rPr>
        <w:t>Sauer</w:t>
      </w:r>
      <w:r>
        <w:rPr/>
        <w:t>)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2. Исполнитель обязуется применять только оригинальные запасные части и принадлежности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.2.3. </w:t>
      </w:r>
      <w:r>
        <w:rPr>
          <w:sz w:val="22"/>
          <w:szCs w:val="22"/>
        </w:rPr>
        <w:t>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язует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ых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хранению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крет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щи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формац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знаком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ми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4. Исполнитель обязуется выполнить Работы непосредственно своими силами, без привлечения третьих лиц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.2.5. Сотрудники, </w:t>
      </w:r>
      <w:r>
        <w:rPr>
          <w:sz w:val="22"/>
          <w:szCs w:val="22"/>
        </w:rPr>
        <w:t>привлекаемы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ждана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ции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6. Исполнитель несет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7. Исполнитель обязан иметь для выполнения Работ достаточное количество специалистов, имеющих профессиональную подготовку и соответствующую квалификацию, необходимую для качественного и своевременного выполнения Работ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8. Исполнитель обязан иметь в наличии материально–технические ресурсы, необходимые для выполнения Работ по Договору.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2.9.  Исполнитель письменно уведомляет Заказчика о прибытии материалов на склад.</w:t>
      </w:r>
    </w:p>
    <w:p>
      <w:pPr>
        <w:pStyle w:val="Normal1"/>
        <w:spacing w:before="0" w:after="0"/>
        <w:ind w:firstLine="709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Normal1"/>
        <w:numPr>
          <w:ilvl w:val="0"/>
          <w:numId w:val="2"/>
        </w:numPr>
        <w:spacing w:before="0" w:after="0"/>
        <w:jc w:val="center"/>
        <w:rPr/>
      </w:pPr>
      <w:r>
        <w:rPr>
          <w:b/>
          <w:sz w:val="22"/>
          <w:szCs w:val="22"/>
        </w:rPr>
        <w:t>Сдача и приемка работ</w:t>
      </w:r>
    </w:p>
    <w:p>
      <w:pPr>
        <w:pStyle w:val="Normal1"/>
        <w:spacing w:before="0" w:after="0"/>
        <w:ind w:firstLine="709"/>
        <w:rPr/>
      </w:pPr>
      <w:r>
        <w:rPr>
          <w:sz w:val="22"/>
          <w:szCs w:val="22"/>
        </w:rPr>
        <w:t>4.1. Сдача-приемка выполненных работ осуществляется по Акту выполненных работ, подписанному Сторонами в бумажном виде. Все прилагаемые документы должны быть оформлены надлежащим образом.</w:t>
      </w:r>
    </w:p>
    <w:p>
      <w:pPr>
        <w:pStyle w:val="Normal1"/>
        <w:spacing w:before="0" w:after="0"/>
        <w:ind w:firstLine="709"/>
        <w:rPr/>
      </w:pPr>
      <w:r>
        <w:rPr>
          <w:sz w:val="22"/>
          <w:szCs w:val="22"/>
        </w:rPr>
        <w:t xml:space="preserve">4.2. Исполнитель извещает Заказчика об окончании Работ. Заказчик обязуется после получения извещения в течение 10 (десяти) рабочих дней принять выполненные Исполнителем Работы или предоставить письменный мотивированный отказ от приемки выполненных Исполнителем Работ с перечнем необходимых к устранению недостатков и замечаний, и сроков их устранения. 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Исполнитель обязан за собственный счет устранить недостатки и замечания в указанный для устранения срок, а если такой срок не установлен, то в течение 10 (десяти) календарных дней с момента обнаружения соответствующих недостатков и замечаний. </w:t>
      </w:r>
    </w:p>
    <w:p>
      <w:pPr>
        <w:pStyle w:val="Normal1"/>
        <w:spacing w:before="0" w:after="0"/>
        <w:ind w:firstLine="709"/>
        <w:rPr/>
      </w:pPr>
      <w:r>
        <w:rPr>
          <w:sz w:val="22"/>
          <w:szCs w:val="22"/>
        </w:rPr>
        <w:t>4.3. Поставленные материалы и выполненные работы считаются принятыми Заказчиком и сданными Исполнителем с момента подписания Сторонами Акта выполнен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B050"/>
          <w:sz w:val="22"/>
          <w:szCs w:val="22"/>
        </w:rPr>
      </w:pPr>
      <w:r>
        <w:rPr>
          <w:rFonts w:cs="Times New Roman" w:ascii="Times New Roman" w:hAnsi="Times New Roman"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 За неисполнение или ненадлежащее исполнение условий настоящего договора Стороны несут ответственность в соответствии с действующим гражданским законодательством РФ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3. До подписания обеими Сторонами Акта выполненных работ риск случайной гибели или случайного повреждения результата выполненных работ несёт Исполнитель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За просрочку срока оплаты выполненных работ, Заказчик уплачивает Исполнителю пени в размере 0,01% от суммы задолженности за каждый день просрочки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 </w:t>
      </w:r>
      <w:r>
        <w:rPr>
          <w:rFonts w:cs="Times New Roman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невыполнении или ненадлежащем выполнении Исполнителем обязательств по Договору, Исполнитель выплачивает Заказчику штраф в размере 10 (десяти) % от цены Договора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</w:r>
      <w:r>
        <w:rPr>
          <w:rFonts w:cs="Times New Roman" w:ascii="Times New Roman" w:hAnsi="Times New Roman"/>
          <w:color w:val="000000"/>
          <w:sz w:val="22"/>
          <w:szCs w:val="22"/>
        </w:rPr>
        <w:t>За просрочку срока окончания работ, Исполнитель уплачивает Заказчику в размере 0,1 % от суммы договора за каждый день просрочк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ая гаран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Гарантия качества Исполнителя распространяется на весь объем проведенных Работ в течение 6 (шести) месяцев со дня подписания Акта выполненных работ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арантия распространяется только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перечень запасных частей, указанный в Приложении №1. </w:t>
      </w:r>
      <w:r>
        <w:rPr>
          <w:rFonts w:cs="Times New Roman" w:ascii="Times New Roman" w:hAnsi="Times New Roman"/>
          <w:sz w:val="22"/>
          <w:szCs w:val="22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арант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прессор</w:t>
      </w:r>
      <w:r>
        <w:rPr>
          <w:rFonts w:cs="Times New Roman" w:ascii="Times New Roman" w:hAnsi="Times New Roman"/>
          <w:sz w:val="22"/>
          <w:szCs w:val="22"/>
        </w:rPr>
        <w:t xml:space="preserve"> Sauer WP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л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Если в течение гарантийного срока будут обнаружены какие-либо дефекты в техническом исполнении работ, применяемых материалах или запасных частях, Исполнитель устраняет их путем починки/замены за свой счет, но только в тех случаях, когда о дефектах сообщено не позднее 5 (пяти) рабочих дней с момента их обнаружения Заказчиком в письменном виде. В данном случае гарантийный период будет прерван на срок, в течение которого оборудование не могло быть использовано в эксплуатации, включая срок устранения выявленных дефектов. На замененные в таком случае детали устанавливается новый гарантийный срок, равный основно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Гарантия не распространяется на следующие дефект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езультате неправильного обращения, халатностью Заказчика, в том числе, если Оборудование эксплуатируется в условиях, противоречащих инструкции по эксплуат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фекты, вызванные ремонтом или модификацией Оборудования, произведенным без письменного согласия Исполнителя, в том числе и сторонними организациям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B050"/>
          <w:sz w:val="22"/>
          <w:szCs w:val="22"/>
        </w:rPr>
      </w:pPr>
      <w:r>
        <w:rPr>
          <w:rFonts w:cs="Times New Roman" w:ascii="Times New Roman" w:hAnsi="Times New Roman"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7.1. В случае возникновения обстоятельств непреодолимой силы, не зависящей от волеизъявления Сторон, Стороны по настоящему договору освобождаются от ответственности за неисполнение или ненадлежащее исполнение взятых на себя обяза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7.2. При возникновении обстоятельств непреодолимой силы Сторона, которая подверглась действию обстоятельств непреодолимой силы, обязана уведомить в письменной форме (по факсу) другую Сторону договора в течение 3 (трех) рабочих дней с момента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7.3. В случае наступления обстоятельств непреодолимой силы срок исполнения обязательств по договору Стороной, которая подверглась воздействию таких обстоятельств, продлевается на период действия указанных обстоя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color w:val="00B050"/>
          <w:sz w:val="22"/>
          <w:szCs w:val="22"/>
        </w:rPr>
      </w:pPr>
      <w:r>
        <w:rPr>
          <w:rFonts w:cs="Times New Roman" w:ascii="Times New Roman" w:hAnsi="Times New Roman"/>
          <w:bCs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решение спор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орона должна направить письменный ответ по существу писем, уведомлений или претензий в срок не позднее 30 (тридцати) дней с момента их получения, если иные сроки рассмотрения не предусмотрены настоящим договором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спор не урегулирован Сторонами в срок, указанный в настоящем пункте, заинтересованная Сторона вправе обратится за его разрешением в Арбитражный суд Свердл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изменения и дополнения договора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Любые изменения и дополнения к настоящему Договору, в том числе работы неучтенные настоящим договором,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right="-369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Изменения и дополнения, досрочное расторжение Договора может иметь место по соглашению Сторон и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не в праве передавать свои обязательства по настоящему Договору третьим лицам. Уступка права требования исполнения обязательств по настоящему Договору возможна только по соглашению сторон, выраженному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тороны обязаны информировать друг друга об изменении организационно – правовой формы, смене местонахождения, изменении банковских реквизитов и других вопросах, которые могли бы повлиять на взаимоотношения между сторон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 Настоящий Договор составлен в двух экземплярах, по одному для каждой Стороны и имеет равную юридическую силу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4. Стороны обязуется соблюдать конфиденциальность в отношении любой доступной им информации в рамках настоящего Договора, разглашение которой может нанести финансовые убытки или вред имидж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5. Приложения к Договору, являющиеся его неотъемлемой частью:</w:t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одержание и стоимость выполнения планового технического обслуживания оборудования на 1л. (Приложение №1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еспечение исполнения обязательст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  Обеспечение исполнения договора установлено в размере 30 (Тридцати) % от начальной (максимальной) цены договора, предусмотренной закупочной документацией, что составляет 114 438 (Сто четырнадцать тысяч четыреста тридцать восемь) рублей 00 копеек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 заключается только после предоставления Исполнителем Заказчику документов по безотзывной банковской гарантии, выданной банком, или внесения денежных средств на расчетный счет Заказчик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668506691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ПП 66850100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 ГПБ (АО) г. Москв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 4070281090000006862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/с 3010181020000000082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04452582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 обеспечения исполнения Договора определяется Исполнителем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 зависимости от способа обеспечения в Договоре должны быть обеспечены все обязательства Исполнителя по настоящему Договору, в том числе своевременность выполнение обязательств Исполнителя по всем условиям Договора, а также своевременность и полноту предоставляемых документов, требуемых в соответствии с условиями 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ая гарантия (далее – Гарантия), предоставляемая Исполнителем в качестве обеспечения исполнения обязательств Исполнителя по Договору должна соответствовать требованиям, установленным данной главой договора, Гражданским кодексом Российской Федерации, а также иным законодательством Российской Федер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</w:t>
      </w:r>
      <w:bookmarkStart w:id="0" w:name="_Hlk39155461"/>
      <w:r>
        <w:rPr>
          <w:rFonts w:cs="Times New Roman" w:ascii="Times New Roman" w:hAnsi="Times New Roman"/>
          <w:color w:val="000000"/>
          <w:sz w:val="22"/>
          <w:szCs w:val="22"/>
        </w:rPr>
        <w:t>гарантию включается: при обеспечении исполнения договора – ссылка на конкретную процедуру закупки, по итогам которой будет заключен договор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арантии в обязательном порядке указывается сумма, подлежащая уплате гарантом Заказчику в случае неисполнения или ненадлежащего исполнения обязательств принципалом, которая должна быть не менее суммы, установленной в настоящей главе 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овская гарантия должна быть выдана банком, соответствующим требованиям, установленным Правительством Российской Федерации в соответствии с пунктом 1 части 1 статьи 45 Закона 44-ФЗ, и включенным в перечень банков, предусмотренных пунктом 1.2 части 1 статьи 45 Закона 44-ФЗ. Банки, осуществляющие выдачу гарантий должны соответствовать требованию о наличии кредитного рейтинга не ниже уровня «B-(RU)» по национальной рейтинговой шкале для Российской Федерации кредитного рейтингового агентства Аналитическое Кредитное Рейтинговое Агентство (Акционерное общество), или не ниже уровня «ruB-» по национальной рейтинговой шкале для Российской Федерации кредитного рейтингового агентства Акционерное общество «Рейтинговое агентство «Эксперт РА», или не ниже уровня «B-.ru» по национальной рейтинговой шкале для Российской Федерации кредитного рейтингового агентства общество с ограниченной ответственностью «Национальные Кредитные Рейтинги», или не ниже уровня «B-|ru|» по национальной рейтинговой шкале для Российской Федерации кредитного рейтингового агентства общество с ограниченной ответственностью «Национальное Рейтинговое Агентство». Перечень таких банков утверждается Минфином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 Гарантия предоставляется в письменной форме на бумажном носителе с подписью руководителя, скрепленная печатью Гаранта, или в форме электронного документа в соответствии с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я должна содержать обязанность Гаранта уплатить Заказчику неустойку в размере 0,1% от денежной суммы, подлежащей уплате, за каждый календарный день просрочки исполнения обязательств Гаранта по банковской гарантии в соответствии с требованием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м обязательств Гаранта по банковской гарантии является фактическое поступление денежных сумм на счет, на котором в соответствии с законодательством РФ учитываются операции со средствами, поступающими Заказчи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я должна содержать обязательное требование заключения договора представления банковской гарантии по обязательствам Принципала, возникшим из настоящего Договора при его заключен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арантии в качестве Выгодоприобретателя (Бенефициара) должен быть указан Заказчик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арантии должно быть предусмотрено условие о том, что расходы, возникающие в связи с перечислением денежных средств Гарантом по банковской гарантии, несет Гаран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адлежащее Выгодоприобретателю (Бенефициару) по Гарантии право требования к Гаранту может быть передано другому лицу при перемене заказчика в случаях, предусмотренных законодательством Российской Федерации, с предварительным извещением об этом Гаранта. Срок действия Гарантии устанавливается с учетом п.2.1 настоящего Договора, но не менее такого срока. При этом срок окончания действия Гарантии должен превышать срок исполнения всех обязательств Исполнителя по настоящему Договору не менее чем на 1 месяц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, в случае полного или частичного неисполнения (ненадлежащего исполнения), обязуется в течение 5 (пяти) банковских дней перевести денежные средства согласно условиям Гарантии на банковский счет, указанный Выгодоприобретателем (Бенефициаром), на основании требования с приложенными к нему документами. Денежные средства переводятся на банковский счет, указанным Заказчиком в этом письменном требован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я должна предусматривать права Заказчика представлять письменное требование об уплате денежной суммы и (или) ее части по банковской гарантии в случае ненадлежащего выполнения или невыполнения Исполнителем обязательств, обеспеченных банковской гарантией. При этом Заказчик одновременно с требованием об осуществлении уплаты денежной суммы по Гарантии направляет Гаранту только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латежное поручение, подтверждающее перечисление Заказчиком аванса Исполнителю, с отметкой банка об исполнении (если выплата аванса предусмотрена договором, а требование по Гарантии предъявлено в случае ненадлежащего выполнения Исполнителем обязательств по возврату аванса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подтверждающий факт наступления гарантийного случая в соответствии с условиями Договора (если требование по Гарантии предъявлено в случае ненадлежащего выполнения Исполнителем обязательств в период гарантийного срока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подтверждающий полномочия уполномоченного лица, подписавшего требования по Гарантии (доверенность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я должна включать в себя условие о праве Заказчика на бесспорное списание денежных средств со счета Гаранта, если Гарантом в срок не более чем 5 (пять) рабочих дней не исполнено требование Заказчика об уплате денежной суммы по Гарантии, направленное до окончания срока действия Гарант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пустимо включение в банковскую гарантию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ожений о праве Гаранта отказывать в удовлетворении требования Заказчика о платеже по банковской гарантии в случае непредставления Гаранту Заказчиком уведомления о нарушении Исполнителем условий Договора или расторжении Договора (за исключением случаев, когда направление такого уведомления предусмотрено условиями Договора или законодательством Российской Федерации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ребований о предоставлении Заказчиком Гаранту отчета об исполнении договор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ребований о предоставлении Заказчиком Гаранту одновременно с требованием об осуществлении уплаты денежной суммы по банковской гарантии документов, не включенных в перечень документов, представляемых Заказчиком банку одновременно с требованием об осуществлении уплаты денежной суммы по банковской гарантии, указанный в главе 3.1 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я в обязательном порядке должна содержать нумерацию на всех листах банковской гарантии, которые должны быть прошиты, подписаны и скреплены печатью Гаранта, в случае ее оформления в письменной форме на бумажном носителе на нескольких листа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я предоставляется в оригинале или в форме электронного документа и должна включать в себя в виде приложений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полномочия лиц на осуществление действий, подписавших данную Гаранти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листы указанных документов должны быть прошиты, скреплены печатью Гаранта и подписаны уполномоченным лицом Гаранта. Соблюдение указанных требований подтверждает подлинность и достоверность представленных документов, сведений Гара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3 В случае если по каким 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обязательств Исполнителя по договору, Исполнитель обязуется в течении 10 рабочих дней предоставить Заказчику иное (новое) надлежащее обеспечение исполнения обязательств по договору на тех же условиях и в том же разме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4.  В ходе исполнения договора Исполнитель вправе предоставить Заказчику обеспечение исполнения договора, уменьшенное   на   размер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ных обязательств, предусмотренных договором, взамен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нее предоставленного обеспечения исполнения договора. При это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ет быть изменен способ обеспечения исполне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5   Возврат банковской гарантии или денежных средств осуществляется после выполнения Исполнителем все обязательств по Договору в полном объеме, на основании письменного требования Исполнителя. Заказчик осуществляет возврат банковской гарантии или денежных средств в течение 30 (тридцати) рабочих дней с момента поступления вышеуказанного требования в адрес Заказчика. Требование должно содержать: номер, дату, предмет договора, перечень документов подтверждающих исполнение обязательств по Договору с их приложениями, полные достоверные реквизиты для возврата банковской гарантии указанные уполномоченным лицом со стороны Исполнителя. Банковская гарантия высылается в адрес, указанный в требовании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1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держание и стоимость выполнения планового технического обслуживания оборудования, стоимость материалов</w:t>
      </w:r>
    </w:p>
    <w:p>
      <w:pPr>
        <w:pStyle w:val="Normal1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1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color w:val="00B05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2. Почтовые и банковские реквизиты сторон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77"/>
        <w:gridCol w:w="4702"/>
      </w:tblGrid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: 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8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484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НПО автомат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./почт. адрес: 620075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Екатеринбург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Мамина-Сибиряка, 145.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66850669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 6685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70281090000006862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 ГПБ (АО),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4525823</w:t>
            </w:r>
          </w:p>
        </w:tc>
      </w:tr>
      <w:tr>
        <w:trPr>
          <w:trHeight w:val="2122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/____________ 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енерального директора</w:t>
              <w:br/>
              <w:t>по экономике и финансам-финансовый</w:t>
              <w:br/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____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.А.Шамае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Times New Roman" w:hAnsi="Times New Roman" w:cs="Times New Roman"/>
          <w:b/>
          <w:b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color w:val="00B05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Times New Roman" w:hAnsi="Times New Roman" w:cs="Times New Roman"/>
          <w:b/>
          <w:b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color w:val="00B050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B05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договору №_____________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_» __________________20   г.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rPr>
          <w:rFonts w:ascii="Times New Roman" w:hAnsi="Times New Roman" w:cs="Times New Roman"/>
          <w:b/>
          <w:b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color w:val="00B050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держание и стоимость выполнения планового технического обслуживания оборудо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4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ДС 20%</w:t>
            </w:r>
          </w:p>
        </w:tc>
      </w:tr>
      <w:tr>
        <w:trPr>
          <w:trHeight w:val="1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техническое обслуживание по типу «ТО 2000» компрессора Sauer WP 4351 серийный № 111272 (№ 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техническое обслуживание по типу «ТО 2000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замена ма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на воздушного филь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чистка масляного филь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тяжка резьбовых со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ка ламельных клапанов 1-й, 2-й ступени с заменых уплот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ка концентрических клапанов 3-й, 4-й ступени с заменых уплот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ка электрических со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ка панели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уск в рабо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ка рабочих параметров и соеди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color w:val="00B05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/>
        <w:t>Стоимость материалов для выполнения планового технического обслуживания и ремонта оборудования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843"/>
        <w:gridCol w:w="170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 руб. за ед., в т. ч. НДС (20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 руб., в т. ч.  НДС (20%)</w:t>
            </w:r>
          </w:p>
        </w:tc>
      </w:tr>
      <w:tr>
        <w:trPr>
          <w:trHeight w:val="17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47А Набор обслуживания S (ТО 2000ч.)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оздушный фильт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бор уплотнений ламельного клапана 1-й ступ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бор уплотнений ламельного клапана 2-й ступ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бор уплотнений концентрического клапана 3-й ступ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бор уплотнений концентрического клапана 4-й сту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поставки материалов: 20 (двадцать) недель с даты поступления предоплаты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 15 (пятнадцать) рабочих дней с момента поступления материалов на склад Исполнител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выполнения работ: г. Екатеринбург, ул. Начдива Васильева, стр. 1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Исполнитель:</w:t>
      </w:r>
      <w:r>
        <w:rPr>
          <w:rFonts w:cs="Times New Roman" w:ascii="Times New Roman" w:hAnsi="Times New Roman"/>
          <w:b/>
          <w:color w:val="00B050"/>
          <w:sz w:val="22"/>
          <w:szCs w:val="22"/>
        </w:rPr>
        <w:t xml:space="preserve">                                        </w:t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Заказчик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B050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Заместитель генерального директор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экономике и финансам-финансовы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директор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/</w:t>
      </w:r>
      <w:r>
        <w:rPr>
          <w:rFonts w:cs="Times New Roman" w:ascii="Times New Roman" w:hAnsi="Times New Roman"/>
          <w:sz w:val="22"/>
          <w:szCs w:val="22"/>
        </w:rPr>
        <w:t xml:space="preserve"> 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/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/И.А.Шамаева/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.П.</w:t>
        <w:tab/>
        <w:t xml:space="preserve">                                                                                        М.П.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4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4:49:00Z</dcterms:created>
  <dc:creator>misha</dc:creator>
  <dc:description/>
  <cp:keywords/>
  <dc:language>en-US</dc:language>
  <cp:lastModifiedBy>Гребенщиков Андрей Владимироч</cp:lastModifiedBy>
  <cp:lastPrinted>2019-03-11T12:52:00Z</cp:lastPrinted>
  <dcterms:modified xsi:type="dcterms:W3CDTF">2024-08-02T05:04:00Z</dcterms:modified>
  <cp:revision>3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