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19" w:after="0"/>
        <w:ind w:left="6735" w:right="-284" w:hanging="0"/>
        <w:jc w:val="left"/>
        <w:rPr/>
      </w:pPr>
      <w:r>
        <w:rPr>
          <w:rFonts w:eastAsia="Times New Roman"/>
          <w:bCs/>
          <w:spacing w:val="-5"/>
        </w:rPr>
        <w:t xml:space="preserve">                                                  </w:t>
      </w:r>
      <w:r>
        <w:rPr>
          <w:bCs/>
          <w:spacing w:val="-5"/>
        </w:rPr>
        <w:t xml:space="preserve">Приложение №1 к техническому заданию             </w:t>
      </w:r>
    </w:p>
    <w:p>
      <w:pPr>
        <w:pStyle w:val="Normal"/>
        <w:spacing w:before="0" w:after="0"/>
        <w:jc w:val="center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pacing w:before="0" w:after="0"/>
        <w:jc w:val="center"/>
        <w:rPr>
          <w:bCs/>
          <w:spacing w:val="-5"/>
        </w:rPr>
      </w:pPr>
      <w:r>
        <w:rPr>
          <w:rFonts w:eastAsia="Times New Roman"/>
          <w:bCs/>
          <w:spacing w:val="-5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Перечень требуемой продукции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tbl>
      <w:tblPr>
        <w:tblW w:w="143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47"/>
        <w:gridCol w:w="2128"/>
        <w:gridCol w:w="7798"/>
        <w:gridCol w:w="992"/>
        <w:gridCol w:w="992"/>
      </w:tblGrid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 товара, модели товара/ производителя/ страна происхождения товар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Нормативно-  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техническая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документация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Технические характеристики требуем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Кол- 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Ед. из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5"/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5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5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цы специальные комбинированны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10-75</w:t>
              <w:b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 xml:space="preserve">- защита рук при работе от общих производственных загрязнений и механического воздействия (истирания). </w:t>
              <w:br/>
            </w: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  <w:r>
              <w:rPr>
                <w:sz w:val="20"/>
                <w:szCs w:val="20"/>
              </w:rPr>
              <w:br/>
              <w:t>- ткань основы: двунитка суровая.</w:t>
              <w:br/>
              <w:t xml:space="preserve">- ткань накладки: парусина полульняная </w:t>
              <w:br/>
              <w:t xml:space="preserve">- внешний вид: рукавицы типа В, на ладонной части накладка в один слой. </w:t>
              <w:br/>
              <w:t>- готовые рукавицы скреплены п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цы специальные брезентовы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10-7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защита рук при работе от общих производственных загрязнений, механического воздействия и воздействия повышенных температур (теплового излучения и контакта с нагретыми поверхностями).</w:t>
              <w:br/>
            </w:r>
            <w:r>
              <w:rPr>
                <w:b/>
                <w:bCs/>
                <w:sz w:val="20"/>
                <w:szCs w:val="20"/>
              </w:rPr>
              <w:t>2 Характеристики продукции:</w:t>
            </w:r>
            <w:r>
              <w:rPr>
                <w:sz w:val="20"/>
                <w:szCs w:val="20"/>
              </w:rPr>
              <w:br/>
              <w:t xml:space="preserve">- ткань основы и накладки: парусина полульняная с огнезащитной отделкой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шний вид: рукавицы типа В, на ладонной части накладка в два слоя.</w:t>
              <w:br/>
              <w:t>- готовые рукавицы скреплены па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цы специальные суконны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10-7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 xml:space="preserve">- защита рук при работе от общих производственных загрязнений, механического воздействия и воздействия повышенных температур (теплового излучения и контакта с нагретыми поверхностями, искр и брызг расплавленного металла). </w:t>
              <w:br/>
            </w: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  <w:r>
              <w:rPr>
                <w:sz w:val="20"/>
                <w:szCs w:val="20"/>
              </w:rPr>
              <w:br/>
              <w:t xml:space="preserve">- ткань: сукно шинельное </w:t>
              <w:br/>
              <w:t xml:space="preserve">- внешний вид: рукавицы типа В. </w:t>
              <w:br/>
              <w:t>- готовые рукавицы скреплены па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от пониженных температур  вязанные с накладкой из спилка   (утеплитель Тинсулейт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утепленные перчатки для защиты рук от механического воздействия при работе в условиях низких температур.</w:t>
              <w:br/>
            </w: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  <w:r>
              <w:rPr>
                <w:sz w:val="20"/>
                <w:szCs w:val="20"/>
              </w:rPr>
              <w:br/>
              <w:t>- материал основы: пряжа, шерсть, допускается наличие синтетических нитей</w:t>
              <w:br/>
              <w:t xml:space="preserve">- материал накладки: спилок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еплитель: Тинсулейт «или эквивалент»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Состав: полиофелиновые, полиэфирные волокн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не менее 0,3 см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Плотность: не менее 40г/м2</w:t>
              <w:br/>
              <w:t xml:space="preserve">- внешний вид: вязаные перчатки с накладками в области ладоней и с внутренним утеплителем. </w:t>
            </w:r>
          </w:p>
          <w:p>
            <w:pPr>
              <w:pStyle w:val="Normal"/>
              <w:spacing w:before="0" w:after="6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</w:t>
            </w:r>
            <w:r>
              <w:rPr>
                <w:sz w:val="20"/>
                <w:szCs w:val="20"/>
              </w:rPr>
              <w:t>: 10/29 пар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от пониженных температур  трикотажные с латексным покрыт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утепленные перчатки для защиты рук от механического воздействия при работе в условиях низких температур.</w:t>
              <w:br/>
            </w:r>
            <w:r>
              <w:rPr>
                <w:b/>
                <w:bCs/>
                <w:sz w:val="20"/>
                <w:szCs w:val="20"/>
              </w:rPr>
              <w:t>2) Характеристики продукции:</w:t>
              <w:br/>
            </w:r>
            <w:r>
              <w:rPr>
                <w:sz w:val="20"/>
                <w:szCs w:val="20"/>
              </w:rPr>
              <w:t>- материал основы: акрил</w:t>
              <w:br/>
              <w:t>- покрытие: натуральный латекс</w:t>
              <w:br/>
              <w:t>- внешний вид: наружное защитное рельефное покрытие в области ладони и пальцев, внутри ворсовая поверхность.</w:t>
              <w:br/>
            </w: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10/23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0"/>
                <w:szCs w:val="20"/>
              </w:rPr>
              <w:t xml:space="preserve">Перчатки от пониженных температур  с накладкой из материала с полимерным покрытием (утеплитель Тинсулейт)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утепленные перчатки для защиты рук от механического и химического воздействия при работе в условиях низких температур.</w:t>
              <w:br/>
            </w:r>
            <w:r>
              <w:rPr>
                <w:b/>
                <w:bCs/>
                <w:sz w:val="20"/>
                <w:szCs w:val="20"/>
              </w:rPr>
              <w:t>2) Характеристики продукции:</w:t>
              <w:br/>
            </w:r>
            <w:r>
              <w:rPr>
                <w:sz w:val="20"/>
                <w:szCs w:val="20"/>
              </w:rPr>
              <w:t>- материал основы: флис, полиэфир</w:t>
              <w:br/>
              <w:t>- накладка: материал с ПВХ покрытием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еплитель: Тинсулейт «или эквивалент»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полиофелиновые, полиэфирные волокн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не менее 0,3 см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: не менее 40г/м2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 xml:space="preserve">- внешний вид: перчатки с накладками в области ладоней и с внутренним утеплителем.  Допускается регулировка перчатки по ширине кисти для дополнительной изоляции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8/2 пары;  10/17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ги пятипалые для проведения сварочных работ (материал-спилок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88-2019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краги для проведения сварочных работ. Защита рук от повышенных температур, искр, брызг расплавленного металла, имеющих стойкость к механическим воздействиям (истиранию, порезам, проколам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  <w:r>
              <w:rPr>
                <w:sz w:val="20"/>
                <w:szCs w:val="20"/>
              </w:rPr>
              <w:br/>
              <w:t>- материал: спилок (толщина 1,1-1,3 мм., сорт кожи – А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подкладки: хлопок</w:t>
              <w:br/>
            </w:r>
            <w:r>
              <w:rPr>
                <w:b/>
                <w:sz w:val="20"/>
                <w:szCs w:val="20"/>
              </w:rPr>
              <w:t>Защитные свойства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ровень защиты –  не ниже </w:t>
            </w:r>
            <w:r>
              <w:rPr>
                <w:b/>
                <w:bCs/>
                <w:sz w:val="20"/>
                <w:szCs w:val="20"/>
              </w:rPr>
              <w:t>4144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 4 (8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орезу 1 (1,2 -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раздиру 4 (75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проколу 4 (75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ровень защиты не менее </w:t>
            </w:r>
            <w:r>
              <w:rPr>
                <w:b/>
                <w:sz w:val="20"/>
                <w:szCs w:val="20"/>
              </w:rPr>
              <w:t>41424Х</w:t>
            </w:r>
            <w:r>
              <w:rPr>
                <w:sz w:val="20"/>
                <w:szCs w:val="20"/>
              </w:rPr>
              <w:t xml:space="preserve"> (сопротивление горению, тлению –4, контактная теплота – 1, конвективная теплота- 4, тепловое излучение -2, брызги расплавленного металла –4, выплеск расплавленного металла –Х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краги с гладкой поверхностью ладон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 10/133 п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из полимерных материалов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атекс/неопр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88-2019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SO 374-1-2019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езиновые перчатки для защиты рук от механических воздействий, от нетоксичной пыли, от воды и растворов нетоксичных веществ, от нефти и нефтепродуктов, от вредных биологических факторов, от растворов кислот и щелочей, от токсичных веществ, от неорганических и органических растворителей, от радиоактивных загрязнений и рентгеновских излуч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териал: латекс в смеси с неопреном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лщина материала: не менее 0,68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длина перчаток: не менее 320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ее хлопковое напыление: д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ы обеспечивать надежный сухой и влажный (промасленный) захват, устойчивость к механическим воздействиям (истиранию, проколам и порезам)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стойкость к кислотам и щелочам, неорганическим растворителям, спиртам, токсичным веществам: д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е ниже - Тип А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вень защиты </w:t>
            </w:r>
            <w:r>
              <w:rPr>
                <w:b/>
                <w:bCs/>
                <w:sz w:val="20"/>
                <w:szCs w:val="20"/>
              </w:rPr>
              <w:t>АК</w:t>
            </w: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  <w:lang w:val="en-US"/>
              </w:rPr>
              <w:t>PT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- метиловый спирт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 гидроксид натрия 4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- серная кислота 96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 азотная кислота 65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- уксусная кислота 99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- аммиак 25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 перекись водорода 3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- формальдегид 37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- уровень защиты – не ниже 311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: не менее 3 (2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порезу: не менее 1 (1,2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раздиру: не менее 1 (1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роколу: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резиновые перчатки с рельефной отделка ладони, прямой манжето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7/231 пара; 8/161 пара; 9/28 пар; 10/226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из полимерных материалов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итрил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88-2019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SO 374-1-2019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эластичные резиновые перчатки особой механической прочности для защита рук от механических воздействий, от общих производственных загрязнений, нетоксичной пыли, от воды и растворов нетоксичных веществ, от нефти и нефтепродуктов, от вредных биологических факторов, от растворов кислот концентрацией, от щелочей, от токсичных веществ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: нитрил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лщина материала: не менее 0,38мм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длина перчаток: не менее 320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ее хлопковое напыление: д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ы обеспечивать устойчивый сухой и влажный захват, устойчивость к механическим воздействиям (истираниям, проколам и порезам)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ая стойкость к кислотам и щелочам, к спиртам, неорганическим и органическим растворителям (кроме ароматических), продуктам нефтепереработки (масла, бензин, керосин): да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</w:rPr>
              <w:t>Не ниже - Тип А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вень защиты </w:t>
            </w:r>
            <w:r>
              <w:rPr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  <w:lang w:val="en-US"/>
              </w:rPr>
              <w:t>LN</w:t>
            </w: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  <w:lang w:val="en-US"/>
              </w:rPr>
              <w:t>PT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 Гептан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 гидроксид натрия 4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- серная кислота 96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- уксусная кислота 99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- аммиак 25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 перекись водорода 3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- формальдегид 37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ровень защиты –  не ниже 410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 4 (8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орезу 1 (1,2 -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тивление раздиру 0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проколу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нешний вид:</w:t>
            </w:r>
            <w:r>
              <w:rPr>
                <w:sz w:val="20"/>
                <w:szCs w:val="20"/>
              </w:rPr>
              <w:t xml:space="preserve"> резиновые перчатки с текстурированной поверхностью ладони и пальцев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7/11 пар; 8/84 пары; 9/22 пары; 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из полимерных материалов </w:t>
            </w:r>
          </w:p>
          <w:p>
            <w:pPr>
              <w:pStyle w:val="Normal"/>
              <w:spacing w:before="0" w:after="0"/>
              <w:ind w:right="34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латекс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88-2019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SO 374-1-2019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резиновые перчатки для защиты рук от механических воздействий, от общих производственных загрязнений, от нетоксичной пыли, от воды, и растворов кислот  и  щелочей , от неорганических растворителе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териал: латекс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лщина материал: не менее 0,38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длина перчаток: не менее 295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нутреннее хлопковое напыление: да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ы обеспечивать устойчивый влажный и сухой захват, устойчивость к механическим воздействиям (истираниям, порезам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йкость к водным растворам, кислотам, щелочам, неорганическим растворителям, спиртам, токсичным соединениям различной консистенции: да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Не ниже - Тип В, уровень защиты </w:t>
            </w:r>
            <w:r>
              <w:rPr>
                <w:b/>
                <w:sz w:val="20"/>
                <w:szCs w:val="20"/>
              </w:rPr>
              <w:t>КР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 гидроксид натрия 4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 перекись водорода 3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- формальдегид 37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- уровень защиты – не ниже 2110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: не менее 2 (5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порезу: не менее 1 (1,2 индекс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раздиру: не менее 1 (1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тивление проколу: 0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резиновые перчатки с рельефной отделкой ладон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 63 пар;  8/1011 пар;  9/109 пары; 10/74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 (нитрил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SO 374-1-2019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прочные перчатки для защиты рук от нетоксичной пыли, от воды и растворов нетоксичных веществ, от вредных биологических факторов, от растворов кислот, от общих производственных загрязнений, от щелочей, от неорганических растворителе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териал: нитрил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толщина перчаток: не менее 0,10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перчаток: не менее 240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Не ниже -  </w:t>
            </w:r>
            <w:r>
              <w:rPr>
                <w:b/>
                <w:sz w:val="20"/>
                <w:szCs w:val="20"/>
              </w:rPr>
              <w:t>Тип В</w:t>
            </w:r>
            <w:r>
              <w:rPr>
                <w:sz w:val="20"/>
                <w:szCs w:val="20"/>
              </w:rPr>
              <w:t xml:space="preserve">, уровень защиты </w:t>
            </w:r>
            <w:r>
              <w:rPr>
                <w:b/>
                <w:sz w:val="20"/>
                <w:szCs w:val="20"/>
                <w:lang w:val="en-US"/>
              </w:rPr>
              <w:t>KP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 гидроксид натрия 4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 перекись водорода 3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- формальдегид 37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рочные перчатки без воска, силикона, наполнителей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напыление:</w:t>
            </w:r>
            <w:r>
              <w:rPr>
                <w:sz w:val="20"/>
                <w:szCs w:val="20"/>
              </w:rPr>
              <w:t xml:space="preserve"> нет (неопудренные)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размер/количество: </w:t>
            </w:r>
            <w:r>
              <w:rPr>
                <w:sz w:val="20"/>
                <w:szCs w:val="20"/>
              </w:rPr>
              <w:t>8/80 пар;  9/12 пар; 10/8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 диэлектрические (латекс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Перчатки для защиты рук от электрического тока, электростатических разрядов и полей, электрических и электромагнитных поле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: латекс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щита от поражения постоянным и переменным электрическим током промышленной частоты напряжения до 1000 В – как основное средство защиты, свыше 1000 В – как дополнительное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рочные бесшовные перчатки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размер/количество: </w:t>
            </w:r>
            <w:r>
              <w:rPr>
                <w:sz w:val="20"/>
                <w:szCs w:val="20"/>
              </w:rPr>
              <w:t>3(10)/11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 нефтемаслостойкие (нитрил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>Перчатки для защиты рук от нефти, нефтепродуктов, бензина, керосина, масел и жиров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: нитрил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толщина материала: не менее 0,36мм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длина перчаток: не менее 280мм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йкость к воздействию кислот и щелочей: К50, Щ50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рочные перчатки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размер/количество: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7) /11 пар; 2 (8)/66 пар; 3 (9-10)/57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 (неопрен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388-2019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SO 374-1-2019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и стойкие резиновые перчатки для защиты рук от механических воздействий (истираний, проколов, порезов), от вредных биологических факторов, от растворов кислот и щелочей большой концентраци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: неопрен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лщина перчаток: не менее 0,71 мм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длина перчаток: не менее 320 мм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ее хлопковое напыление: д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лжны обеспечивать надежный сухой и влажный захват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</w:rPr>
              <w:t>Не ниже</w:t>
            </w:r>
            <w:r>
              <w:rPr>
                <w:b/>
                <w:bCs/>
                <w:sz w:val="20"/>
                <w:szCs w:val="20"/>
              </w:rPr>
              <w:t xml:space="preserve"> - Тип А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внь защиты </w:t>
            </w:r>
            <w:r>
              <w:rPr>
                <w:b/>
                <w:bCs/>
                <w:sz w:val="20"/>
                <w:szCs w:val="20"/>
              </w:rPr>
              <w:t>АК</w:t>
            </w: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  <w:lang w:val="en-US"/>
              </w:rPr>
              <w:t>PST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- метиловый спирт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 гидроксид натрия 4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- серная кислота 96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 азотная кислота 65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- уксусная кислота 99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- аммиак 25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 перекись водорода 3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- фтористоводородная кислота 4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- формальдегид 37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защиты</w:t>
            </w:r>
            <w:r>
              <w:rPr>
                <w:bCs/>
                <w:sz w:val="20"/>
                <w:szCs w:val="20"/>
              </w:rPr>
              <w:t xml:space="preserve"> –  не ниже </w:t>
            </w:r>
            <w:r>
              <w:rPr>
                <w:b/>
                <w:bCs/>
                <w:sz w:val="20"/>
                <w:szCs w:val="20"/>
              </w:rPr>
              <w:t>212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 4 (5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орезу 1 (1,2 -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раздиру 2 (25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проколу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резиновые перчатки с рельефной отделкой ладон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размер/количество: </w:t>
            </w:r>
            <w:r>
              <w:rPr>
                <w:sz w:val="20"/>
                <w:szCs w:val="20"/>
              </w:rPr>
              <w:t xml:space="preserve">9/6 пар; 10/12 пар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с защитой от повышенных температур 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чатки для защиты от термического воздействия электрической дуги, порезов, истирания, повышенных температур и теплового излучения, конвективной теплоты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: огнестойкая пряжа (метаарамид, огнестойкая вискоза)</w:t>
            </w:r>
          </w:p>
          <w:p>
            <w:pPr>
              <w:pStyle w:val="Normal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внешний вид: </w:t>
            </w:r>
            <w:r>
              <w:rPr>
                <w:sz w:val="20"/>
                <w:szCs w:val="20"/>
              </w:rPr>
              <w:t xml:space="preserve">перчатки огнестойкие, трикотажные. Бесшовная конструкция перчатки. </w:t>
            </w:r>
          </w:p>
          <w:p>
            <w:pPr>
              <w:pStyle w:val="Normal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трочки выполнены огнестойкими ниткам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размер/количество:</w:t>
            </w:r>
            <w:r>
              <w:rPr>
                <w:sz w:val="20"/>
                <w:szCs w:val="20"/>
              </w:rPr>
              <w:t xml:space="preserve"> 8/83 пары; 9/54 пары; 10/278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>
          <w:trHeight w:val="26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из х/б пряж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13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 xml:space="preserve">- защита рук при работе от общих производственных загрязнений и механического воздействия (истирания)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: хлопок, допускается наличие синтетических нитей (полиэфир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класс вязки: 10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ерчатки трикотажные бесшовные из хлопкополиэфирной пряжи с эластичной манжетой, край которой обработан специальной строчкой против распускания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цвет:</w:t>
            </w:r>
            <w:r>
              <w:rPr>
                <w:sz w:val="20"/>
                <w:szCs w:val="20"/>
              </w:rPr>
              <w:t xml:space="preserve"> светлый.</w:t>
              <w:br/>
            </w: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>, 8/68 пар; 9/11 пар; 10/92 п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тонкие из х/б  пряж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1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 xml:space="preserve">- защита рук при работе от общих производственных загрязнений и механического воздействия (истирания) для точных работ  требующих высокой чувствительности пальцев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: хлопок, допускается наличие синтетических нитей (полиэфир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класс вязки: 13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нешний вид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ерчатки трикотажные бесшовные из хлопкополиэфирной пряжи с эластичной манжетой, край которой обработан специальной строчкой против распускания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светлый</w:t>
              <w:br/>
            </w:r>
            <w:r>
              <w:rPr>
                <w:b/>
                <w:sz w:val="20"/>
                <w:szCs w:val="20"/>
              </w:rPr>
              <w:t>- размер:</w:t>
            </w:r>
            <w:r>
              <w:rPr>
                <w:sz w:val="20"/>
                <w:szCs w:val="20"/>
              </w:rPr>
              <w:t xml:space="preserve"> 8/1298 пар; 9/133 пары; 10/967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тонкие из синтетической пряжи без покры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13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 xml:space="preserve">- защита рук при работе от общих производственных загрязнений и механического воздействия (истирания) для легких сборочных работ, манипуляции с мелкими/тонкими предметами, сборки мелких деталей, сборки и чистовой обработки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основы: полиэфир, нейлон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класс вязки: 13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</w:t>
            </w:r>
            <w:r>
              <w:rPr>
                <w:sz w:val="20"/>
                <w:szCs w:val="20"/>
              </w:rPr>
              <w:t>: перчатки трикотажные бесшовные из синтетической пряжи (полиэфир, нейлон) с эластичной манжетой, край которой обработан специальной строчкой против распускания. Обеспечивает отличную тактильную чувствительность, не оставляет следов на поверхност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светлый</w:t>
              <w:br/>
            </w: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7/11 пар; 8/614 пар; 9/28 пар; 10/32 п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из смесовой пряжи с точечным поливинилхлоридным покрыт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1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 xml:space="preserve">- защита рук при работе от общих производственных загрязнений и механического воздействия (истирания)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териал: хлопок, полиэфир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рытие: точечное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класс вязки: 10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нешний вид:</w:t>
            </w:r>
            <w:r>
              <w:rPr>
                <w:sz w:val="20"/>
                <w:szCs w:val="20"/>
              </w:rPr>
              <w:t xml:space="preserve"> перчатки трикотажные бесшовные из хлопкополиэфирной пряжи с эластичной манжетой, край которой обработан специальной строчкой против распускания, на ладонной части нанесено точечное поливинилхлоридное напыление.   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цвет:</w:t>
            </w:r>
            <w:r>
              <w:rPr>
                <w:sz w:val="20"/>
                <w:szCs w:val="20"/>
              </w:rPr>
              <w:t xml:space="preserve"> светлый.</w:t>
              <w:br/>
            </w: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7/33 пары, 8/679 пар, 10/3316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из смесовой пряжи с частичным текстурированным латексным покрыт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 xml:space="preserve">- защита рук при работе от общих производственных загрязнений и механического воздействия (истирания)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основы: хлопок с добавлением синтетических нитей (полиэфир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териал покрытия: латекс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 xml:space="preserve">- класс вязки 10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ерчатки трикотажные бесшовные из хлопкополиэфирной пряжи с эластичной манжетой, край которой обработан специальной строчкой против распускания, текстурированное латексное покрытие ладонной части и пальцев для хорошего сцепления как с сухими, так и с влажными поверхностями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размер/количество:</w:t>
            </w:r>
            <w:r>
              <w:rPr>
                <w:sz w:val="20"/>
                <w:szCs w:val="20"/>
              </w:rPr>
              <w:t xml:space="preserve"> 9/286 пар, 10/574 п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чатки трикотажные вязанные из хлопковой пряжи с частичным покрытием из нитрила</w:t>
            </w:r>
          </w:p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388-2019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>- защита рук при работе от общих производственных загрязнений и механического воздействия (при проведении ремонтно-слесарных работ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ащиты класса II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основы: хлопок, плотная вязка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покрытия: нитрил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маслобензостойкие, не содержат силикона, антибактериальная обработка материала основы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bCs/>
                <w:sz w:val="20"/>
                <w:szCs w:val="20"/>
              </w:rPr>
              <w:t xml:space="preserve">ровень защиты – не ниже </w:t>
            </w:r>
            <w:r>
              <w:rPr>
                <w:b/>
                <w:sz w:val="20"/>
                <w:szCs w:val="20"/>
              </w:rPr>
              <w:t>3111Х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: не менее 3 (2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порезу: не менее 1 (1,2 индекс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раздиру: не менее 1 (1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роколу: не менее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нешний вид</w:t>
            </w:r>
            <w:r>
              <w:rPr>
                <w:sz w:val="20"/>
                <w:szCs w:val="20"/>
              </w:rPr>
              <w:t>: Перчатки трикотажные бесшовные из хлопковой пряжи с эластичной двойной манжетой, покрытие ладонной части и пальцев из нитрила для хорошего сцепления для сухого влажного (промасленного) захват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10/11 па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тонкие из синтетической пряжи с частичным покрытием из полиурет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388-2019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>- защита рук при работе от общих производственных загрязнений и механического воздействия (истирания) при сборочных работах, упаковки, контроля качества, манипуляций с мелкими предметам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основы: полиэстр, нейлон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покрытия: полиуретан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 xml:space="preserve">- класс вязки 13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ные свойства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ровень защиты –  не ниже </w:t>
            </w:r>
            <w:r>
              <w:rPr>
                <w:b/>
                <w:bCs/>
                <w:sz w:val="20"/>
                <w:szCs w:val="20"/>
              </w:rPr>
              <w:t>3131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 3 (2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орезу 1 (1,2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раздиру 3 (5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проколу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ерчатки трикотажные бесшовные из синтетической пряжи (полиэстр, нейлон) с эластичной манжетой, край которой обработан специальной строчкой против распускания, полиуретановое покрытие на кончиках пальцев и ладонной части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трикотажные бесшовные из синтетической пряжи (полиэстр, нейлон) с эластичной манжетой, край которой обработан специальной строчкой против распускания, полиуретановое покрытие на кончиках пальцев и ладонной части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светлы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размер/количество:</w:t>
            </w:r>
            <w:r>
              <w:rPr>
                <w:sz w:val="20"/>
                <w:szCs w:val="20"/>
              </w:rPr>
              <w:t xml:space="preserve"> 7/620 пар; 8/1014 пар; 9/301 пара; 10/489 па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тонкие из синтетической пряжи с частичным покрытием из полиурета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388-2019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>- защита рук при работе от общих производственных загрязнений и механического воздействия (истирания) при сборочных работах, упаковки, контроля качества, манипуляций с мелкими предметам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основы: полиэстр, нейлон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покрытия: полиуретан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 xml:space="preserve">- класс вязки: 13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ные свойства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уровень защиты –  не ниже </w:t>
            </w:r>
            <w:r>
              <w:rPr>
                <w:b/>
                <w:bCs/>
                <w:sz w:val="20"/>
                <w:szCs w:val="20"/>
              </w:rPr>
              <w:t>3131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 3 (2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орезу 1 (1,2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раздиру 3 (5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проколу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ерчатки трикотажные бесшовные из синтетической пряжи (полиэстр, нейлон) с эластичной манжетой, край которой обработан специальной строчкой против распускания, полиуретановое покрытие на кончиках пальцев и ладонной части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темны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размер/количество: </w:t>
            </w:r>
            <w:r>
              <w:rPr>
                <w:sz w:val="20"/>
                <w:szCs w:val="20"/>
              </w:rPr>
              <w:t>8/11 пар; 9/55 пар; 10/198 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из синтетической  пряжи с частичным покрытием из полиуретана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388-201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>- защита рук при работе от общих производственных загрязнений и механического воздействия, истирания, порезов, проколов (при проведении всех типов операций с оборудованием, материалом и инструментами, при которых требуется тактильная чувствительность, работа  с механическими деталями с острыми и неровными кромками, с колющими и режущими предметами, строительные работы, погрузо-разгрузочные работы)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териал основы: бесшовная основа из синтетического волокна (стекловолокно, нейлон , спандекс)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покрытия: полиуретан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высокая износоустойчивость в условиях повышенного трения: д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перчаток: 210-270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класс вязки: 13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ные свойства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уровень защиты –  не ниже </w:t>
            </w:r>
            <w:r>
              <w:rPr>
                <w:b/>
                <w:bCs/>
                <w:sz w:val="20"/>
                <w:szCs w:val="20"/>
              </w:rPr>
              <w:t>4543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 4 (8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орезу 5 (20-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раздиру 4 (75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проколу 3 (10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ерчатки бесшовные с эластичной трикотажной манжетой, с покрытием наладонной части из полиуретана, не содержат силикон,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светлы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размер/количество :</w:t>
            </w:r>
            <w:r>
              <w:rPr>
                <w:sz w:val="20"/>
                <w:szCs w:val="20"/>
              </w:rPr>
              <w:t xml:space="preserve"> 8/33 пары;  10/704 пар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трикотажные вязанные из синтетической  пряжи с частичным покрытием из нитрил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388-2019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 xml:space="preserve">- защита рук при работе от общих производственных загрязнений и механического воздействия (истирания, раздира) в сочетании с надежным сухим и масляным захватом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териал основы: цельновязаные из синтетической пряжи (нейлон, полиэстер)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покрытия: нитрил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 xml:space="preserve">- предназначены для использования в условиях контакта с маслом, смазками, нефтепродуктами: да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повышенная износостойкость: д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класс вязки: 13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ные свойства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ровень защиты –  не ниже </w:t>
            </w:r>
            <w:r>
              <w:rPr>
                <w:b/>
                <w:bCs/>
                <w:sz w:val="20"/>
                <w:szCs w:val="20"/>
              </w:rPr>
              <w:t>413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 4 (8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орезу 1 (1,2 -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раздиру 3 (5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проколу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ерчатки вязанные бесшовные из синтетической полиамидной пряжи (нейлон, полиэтер) с эластичной трикотажной манжетой, с частичным покрытием наладонной части и пальцев из нитрила. Обеспечивают отличную посадку на руке и высокую тактильную чувствительность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светлы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7/11 пар; 8/287пар; 9/22 пары; 10/2034 п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термостой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388-2019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07-201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>- защита рук при работе от механического воздействия (истирания, порезов), защита от острых краев и кромок металлических, стеклянных предметов и других материалов, от контакта с нагретыми поверхностями 100С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не менее 15 секунд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, от теплового излучения,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для защиты от кратковременного воздействия открытого пламени при работах требующих тактильную чувствительност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Технические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: пара-арамид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класс вязк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ные свойства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ровень защиты –  не ниже </w:t>
            </w:r>
            <w:r>
              <w:rPr>
                <w:b/>
                <w:bCs/>
                <w:sz w:val="20"/>
                <w:szCs w:val="20"/>
              </w:rPr>
              <w:t>244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 2 (5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орезу 4 (10,0 -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раздиру 4 (75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проколу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ровень защиты не ниже </w:t>
            </w:r>
            <w:r>
              <w:rPr>
                <w:b/>
                <w:sz w:val="20"/>
                <w:szCs w:val="20"/>
              </w:rPr>
              <w:t>4132ХХ</w:t>
            </w:r>
            <w:r>
              <w:rPr>
                <w:sz w:val="20"/>
                <w:szCs w:val="20"/>
              </w:rPr>
              <w:t xml:space="preserve"> (сопротивление горению, тлению –4, контактная теплота – 1, конвективная теплота- 3, тепловое излучение -2, брызги и выплеск расплавленного металла –Х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нешний вид:</w:t>
            </w:r>
            <w:r>
              <w:rPr>
                <w:sz w:val="20"/>
                <w:szCs w:val="20"/>
              </w:rPr>
              <w:t xml:space="preserve"> перчатки трикотажные, бесшовные, что предупреждают любой дискомфорт и раздражение кожи рук. Перчатка пригодна для носки на любой руке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светлы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размер/количество:</w:t>
            </w:r>
            <w:r>
              <w:rPr>
                <w:sz w:val="20"/>
                <w:szCs w:val="20"/>
              </w:rPr>
              <w:t xml:space="preserve"> 8/220 пар; 10/220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термостойк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388-2019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07-2012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>- защита рук при работе от механического воздействия (истирания) высокая устойчивость к порезам, защита от контакта с нагретыми поверхностями 350С</w:t>
            </w:r>
            <w:r>
              <w:rPr>
                <w:sz w:val="20"/>
                <w:szCs w:val="20"/>
                <w:vertAlign w:val="superscript"/>
              </w:rPr>
              <w:t xml:space="preserve">о </w:t>
            </w:r>
            <w:r>
              <w:rPr>
                <w:sz w:val="20"/>
                <w:szCs w:val="20"/>
              </w:rPr>
              <w:t>не менее 15 секунд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, от теплового излучения,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для защиты от кратковременного воздействия открытого пламени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: пара-арамид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материал подкладки: хлопок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класс вязк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ные свойства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ровень защиты –  не ниже </w:t>
            </w:r>
            <w:r>
              <w:rPr>
                <w:b/>
                <w:bCs/>
                <w:sz w:val="20"/>
                <w:szCs w:val="20"/>
              </w:rPr>
              <w:t>254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 2 (5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орезу 5 (20,0 -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раздиру 4 (75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проколу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ровень защиты не ниже </w:t>
            </w:r>
            <w:r>
              <w:rPr>
                <w:b/>
                <w:sz w:val="20"/>
                <w:szCs w:val="20"/>
              </w:rPr>
              <w:t>4343ХХ</w:t>
            </w:r>
            <w:r>
              <w:rPr>
                <w:sz w:val="20"/>
                <w:szCs w:val="20"/>
              </w:rPr>
              <w:t xml:space="preserve"> (сопротивление горению, тлению –4, контактная теплота – 3, конвективная теплота- 4, тепловое излучение -3, брызги и выплеск расплавленного металла –Х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ерчатки трикотажные, вязаные, бесшовные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цвет:</w:t>
            </w:r>
            <w:r>
              <w:rPr>
                <w:sz w:val="20"/>
                <w:szCs w:val="20"/>
              </w:rPr>
              <w:t xml:space="preserve"> светлы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размер/количество:</w:t>
            </w:r>
            <w:r>
              <w:rPr>
                <w:sz w:val="20"/>
                <w:szCs w:val="20"/>
              </w:rPr>
              <w:t xml:space="preserve"> 10/33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виброзащитны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52-2013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02-97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</w:r>
            <w:r>
              <w:rPr>
                <w:bCs/>
                <w:sz w:val="20"/>
                <w:szCs w:val="20"/>
              </w:rPr>
              <w:t>- перчатки для защиты рук от механических воздействий (истирания, порезов, проколов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широкого спектра низкочастотных и высокочастотных колебаний при работе с вибрирующим инструментом, машинами и механизмами которые передают локальную вибрацию в широком диапазоне температур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Характеристики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основы: х/б, полиэст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покрытия: нитрил, латекс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вибрации до безопасного уровня (снятие синдрома вибрации системы кисть-предплечье): д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щита от вибрации в диапазоне 8-1000 Гц при нагрузке 200Н (тип 2б)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щита от вибрации в диапазоне 16-250 Гц  при нагрузке 100Н (тип 2а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трикотажные, вязанные перчатки, стойкая к порезам, проколам с антивибрационным покрытием, имеющая отличный захват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10/645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специальный ПВ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29-7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>- фартук для защиты при работе с химическими жидкостям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  <w:br/>
            </w:r>
            <w:r>
              <w:rPr>
                <w:sz w:val="20"/>
                <w:szCs w:val="20"/>
              </w:rPr>
              <w:t xml:space="preserve">- ткань: ПВХ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тность: не менее 480 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стойкость к кислотам и щелочам: К80 Щ50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тип Б, цельнокроеный нагрудник, притачная шейная бретель, места прикрепления завязок усилены дополнительными накладками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цвет</w:t>
            </w:r>
            <w:r>
              <w:rPr>
                <w:sz w:val="20"/>
                <w:szCs w:val="20"/>
              </w:rPr>
              <w:t xml:space="preserve"> т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кавники специальные ПВ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>- нарукавники для защиты при работе с химическими жидкостям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  <w:br/>
            </w:r>
            <w:r>
              <w:rPr>
                <w:sz w:val="20"/>
                <w:szCs w:val="20"/>
              </w:rPr>
              <w:t>- ткань: ПВХ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олщина ткани: не менее 0,15 мм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нарукавники длиной не менее 450мм., с защитной резинкой в области кисти и локт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тем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</w:tr>
    </w:tbl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</w:p>
    <w:p>
      <w:pPr>
        <w:pStyle w:val="Normal"/>
        <w:spacing w:lineRule="auto" w:line="360" w:before="0" w:after="60"/>
        <w:jc w:val="left"/>
        <w:rPr/>
      </w:pPr>
      <w:r>
        <w:rPr>
          <w:sz w:val="20"/>
          <w:szCs w:val="20"/>
        </w:rPr>
        <w:t>Н</w:t>
      </w:r>
      <w:r>
        <w:rPr/>
        <w:t xml:space="preserve">ачальник управления 071                                                                                                 Махалин А.А.    </w:t>
      </w:r>
    </w:p>
    <w:sectPr>
      <w:type w:val="nextPage"/>
      <w:pgSz w:orient="landscape" w:w="16838" w:h="11906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02:00Z</dcterms:created>
  <dc:creator>KrasnikVI</dc:creator>
  <dc:description/>
  <cp:keywords/>
  <dc:language>en-US</dc:language>
  <cp:lastModifiedBy>Шангареева Инна Григорьевна</cp:lastModifiedBy>
  <cp:lastPrinted>2024-07-15T13:27:00Z</cp:lastPrinted>
  <dcterms:modified xsi:type="dcterms:W3CDTF">2024-07-15T08:28:00Z</dcterms:modified>
  <cp:revision>1108</cp:revision>
  <dc:subject/>
  <dc:title>ДОГОВОР  №  _____</dc:title>
</cp:coreProperties>
</file>