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Договор подряда № 808/юр__________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г. Екатеринбург                                                                              "____"_________</w:t>
      </w:r>
      <w:r>
        <w:rPr>
          <w:rFonts w:eastAsia="Calibri"/>
          <w:lang w:val="en-US" w:eastAsia="en-US"/>
        </w:rPr>
        <w:t>2024 г.</w:t>
      </w:r>
    </w:p>
    <w:p>
      <w:pPr>
        <w:pStyle w:val="Normal"/>
        <w:jc w:val="both"/>
        <w:rPr>
          <w:rFonts w:eastAsia="Calibri"/>
          <w:i/>
          <w:i/>
          <w:iCs/>
          <w:u w:val="single"/>
        </w:rPr>
      </w:pPr>
      <w:r>
        <w:rPr>
          <w:rFonts w:eastAsia="Calibri"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bCs/>
        </w:rPr>
        <w:t xml:space="preserve">Акционерное общество «Научно-производственное объединение автоматики имени академика  Н.А. Семихатова» (АО «НПО автоматики»), в лице </w:t>
      </w:r>
      <w:r>
        <w:rPr/>
        <w:t>заместителя генерального директора по экономике и финансам – финансового директора Шамаевой Ирины Анатольевны</w:t>
      </w:r>
      <w:r>
        <w:rPr>
          <w:rFonts w:eastAsia="Calibri"/>
          <w:bCs/>
        </w:rPr>
        <w:t xml:space="preserve"> действующей на основании </w:t>
      </w:r>
      <w:r>
        <w:rPr/>
        <w:t>доверенности №018/01 от 01.01.2024 г</w:t>
      </w:r>
      <w:r>
        <w:rPr>
          <w:rFonts w:eastAsia="Calibri"/>
          <w:bCs/>
        </w:rPr>
        <w:t>.,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 xml:space="preserve">именуемое  далее Заказчик, и ______________________________________________, именуем__ в дальнейшем Исполнитель, в лице ________________________________________, действующ___ на основании ______________________________________, с другой стороны, </w:t>
      </w:r>
      <w:r>
        <w:rPr>
          <w:color w:val="000000"/>
        </w:rPr>
        <w:t>с соблюдением требований Положения о закупке товаров, работ, услуг, утвержденного наблюдательным советом Государственной корпорации по космической деятельности «Роскосмос» (протокол от 25.08.2020 № 38-НС) с учетом дополнений и изменений к нему</w:t>
      </w:r>
      <w:r>
        <w:rPr>
          <w:rFonts w:eastAsia="Calibri"/>
        </w:rPr>
        <w:t>, заключили настоящий договор о нижеследующем: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ПРЕДМЕТ ДОГОВОРА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ind w:left="0" w:hanging="0"/>
        <w:jc w:val="both"/>
        <w:rPr/>
      </w:pPr>
      <w:r>
        <w:rPr>
          <w:rFonts w:eastAsia="Calibri"/>
          <w:color w:val="000000"/>
          <w:spacing w:val="-5"/>
        </w:rPr>
        <w:t>Исполнитель обязуется выполнить Экспертизу промышленной безопасности здания 2-ого производственного корпуса, 3-я территория, расположенного по адресу: г. Екатеринбург, ул. Начдива Васильева, 1 (свидетельство № 66 АЖ № 649265), в соответствии с техническим заданием (приложение № 1 к настоящему договору), сметой № 5ПР-2023 (приложение № 2 к настоящему договору), а Заказчик обязуется принять и оплатить результаты выполненных работ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Наименование работ: обследование строительных конструкций, оценка технического состояния строительных конструкций, составление заключения экспертизы промышленной безопасности 2-ого производственного корпуса, 3-я территория, расположенной по адресу: г. Екатеринбург, ул. Начдива Васильева, 1.</w:t>
      </w:r>
    </w:p>
    <w:p>
      <w:pPr>
        <w:pStyle w:val="Normal"/>
        <w:widowControl w:val="false"/>
        <w:shd w:fill="FFFFFF" w:val="clear"/>
        <w:autoSpaceDE w:val="false"/>
        <w:spacing w:before="0" w:after="60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</w:r>
    </w:p>
    <w:p>
      <w:pPr>
        <w:pStyle w:val="Normal"/>
        <w:numPr>
          <w:ilvl w:val="0"/>
          <w:numId w:val="4"/>
        </w:numPr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СРОКИ ВЫПОЛНЕНИЯ РАБОТ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eastAsia="Calibri"/>
          <w:color w:val="000000"/>
          <w:spacing w:val="-5"/>
        </w:rPr>
        <w:t>2.1 Исполнитель обязан выполнить работы в срок:</w:t>
      </w:r>
    </w:p>
    <w:p>
      <w:pPr>
        <w:pStyle w:val="Normal"/>
        <w:shd w:fill="FFFFFF" w:val="clear"/>
        <w:suppressAutoHyphens w:val="true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- начало работ: с момента заключения договора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eastAsia="Calibri"/>
          <w:color w:val="000000"/>
          <w:spacing w:val="-5"/>
        </w:rPr>
        <w:t>- окончание работ: в течение 80-ти (Восьмидесяти) рабочих дней с момента заключения договора.</w:t>
      </w:r>
    </w:p>
    <w:p>
      <w:pPr>
        <w:pStyle w:val="Normal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 xml:space="preserve">2.2 При обнаружении и/или возникновении обстоятельств, не являющихся обстоятельствами непреодолимой силы и создающих невозможность завершения работы в срок. </w:t>
      </w:r>
      <w:r>
        <w:rPr/>
        <w:t>Исполнитель обязан оповестить Заказчика об указанных обстоятельствах в течение 3 (трех) календарных дней с момента их возникновения (обнаружения) и до получения от него указаний приостановить выполнение только тех видов работ, завершение которых невозможно.</w:t>
      </w:r>
    </w:p>
    <w:p>
      <w:pPr>
        <w:pStyle w:val="Normal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СТОИМОСТЬ РАБОТ И ПОРЯДОК РАСЧЕТОВ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3.1. Общая стоимость работ, выполняемых по настоящему договору составляет ________________________ руб. в т.ч. ________________НДС _______.</w:t>
      </w:r>
    </w:p>
    <w:p>
      <w:pPr>
        <w:pStyle w:val="Normal"/>
        <w:shd w:fill="FFFFFF" w:val="clear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spacing w:val="-5"/>
        </w:rPr>
        <w:t xml:space="preserve">3.2. </w:t>
      </w:r>
      <w:r>
        <w:rPr>
          <w:bCs/>
          <w:color w:val="000000"/>
          <w:spacing w:val="-5"/>
        </w:rPr>
        <w:t>Стоимость работ, указанных в настоящем договоре является твёрдой, определяется на весь срок действия договора. Стоимость работ может быть изменена только в соответствии с Положением о закупке товаров, работ, услуг государственной корпорации по космической деятельности «Роскосмос» (далее – положение о закупках)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5"/>
        </w:rPr>
        <w:t>3.3. Стоимость выполняемых Исполнителем работ включает в себя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- Все затраты Исполнителя, в том числе резервы на покрытие непредвиденных затрат по выполнению работ по настоящему Договору, включая расходы на устранение недостатков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- все расходы по обязательствам и обязанностям всех видов и рисков, которые входят в выполнение обязательств Исполнителя, предусмотренных настоящим Договором, в том числе стоимость всех работ, необходимых для обеспечения и получения результата работ по договору, включая стоимость оборудования и материалов, необходимых для выполнения работ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- вознаграждение Исполнителя, а также налоги, пошлины, сборы и другие обязательные платежи, подлежащие оплате Исполнителем в связи с исполнением им своих обязательств по настоящему договору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3.4. Оплата работ производится в течение </w:t>
      </w:r>
      <w:r>
        <w:rPr>
          <w:bCs/>
          <w:color w:val="FF0000"/>
        </w:rPr>
        <w:t>40 (сорока</w:t>
      </w:r>
      <w:r>
        <w:rPr>
          <w:bCs/>
          <w:color w:val="000000"/>
        </w:rPr>
        <w:t xml:space="preserve">) рабочих дней с момента подписания акта выполненных работ путем перечисления Заказчиком безналичных денежных средств на счет Исполнителя, по выставленному счету на основании настоящего договора. </w:t>
      </w:r>
    </w:p>
    <w:p>
      <w:pPr>
        <w:pStyle w:val="Normal"/>
        <w:jc w:val="both"/>
        <w:rPr>
          <w:rFonts w:eastAsia="Calibri"/>
        </w:rPr>
      </w:pPr>
      <w:r>
        <w:rPr>
          <w:bCs/>
          <w:color w:val="000000"/>
        </w:rPr>
        <w:t>3.5. В случае просрочки оплаты менее 90 дней неустойка за нарушение срока оплаты не начисляется.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7"/>
        </w:numPr>
        <w:jc w:val="center"/>
        <w:rPr>
          <w:rFonts w:eastAsia="Calibri"/>
          <w:color w:val="000000"/>
          <w:spacing w:val="-7"/>
        </w:rPr>
      </w:pPr>
      <w:r>
        <w:rPr>
          <w:rFonts w:eastAsia="Calibri"/>
          <w:color w:val="000000"/>
          <w:spacing w:val="-7"/>
        </w:rPr>
        <w:t>ОБЯЗАННОСТИ СТОРОН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-5"/>
        </w:rPr>
        <w:t>4.1.  Исполнитель обязуется:</w:t>
      </w:r>
    </w:p>
    <w:p>
      <w:pPr>
        <w:pStyle w:val="Normal"/>
        <w:jc w:val="both"/>
        <w:rPr/>
      </w:pPr>
      <w:r>
        <w:rPr/>
        <w:t>4.1.1 Выполнить все работы в надлежащем качестве, в объеме и в сроки, предусмотренные настоящим Договором, и сдать работы Заказчику в установленный срок, согласно п. п. 2.1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Нести ответственность за соблюдение техники безопасности и пожарной безопасности на объекте. 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color w:val="000000"/>
        </w:rPr>
        <w:t>Сотрудники Подрядчика, привлекаемые для выполнения работ по настоящему договору, должны быть гражданами РФ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Гарантировать достоверность результатов </w:t>
      </w:r>
      <w:r>
        <w:rPr>
          <w:rFonts w:eastAsia="Calibri"/>
          <w:color w:val="000000"/>
          <w:spacing w:val="-5"/>
        </w:rPr>
        <w:t>оценки технического состояния обследуемого здания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spacing w:val="-5"/>
        </w:rPr>
        <w:t>Иметь лицензию на осуществление деятельности по проведению экспертизы промышленной безопасности зданий и сооружений, выданную Ростехнадз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  <w:spacing w:val="7"/>
        </w:rPr>
      </w:pPr>
      <w:r>
        <w:rPr>
          <w:rFonts w:eastAsia="Calibri"/>
          <w:color w:val="000000"/>
          <w:spacing w:val="7"/>
        </w:rPr>
        <w:t>Заказчик обязуется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4.2.1. Предоставить допуск на территорию предприятия по разовым пропускам в сопровождении представителя Заказчик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7"/>
        </w:rPr>
      </w:pPr>
      <w:r>
        <w:rPr>
          <w:rFonts w:eastAsia="Calibri"/>
          <w:color w:val="000000"/>
          <w:spacing w:val="1"/>
        </w:rPr>
        <w:t>4.2.2. Предоставить необходимые условия для выполнения работ, обеспечить доступ и проезд персонала Исполнителя к месту выполнения работ в сопровождении представителя Заказчик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4.2.3 Произвести своевременную приемку работ, указанных в п.1.2 настоящего договора, составить и подписать соответствующие документы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4.2.4 Оплатить работы, указанные в п.1.2 настоящего договора, согласно условиям настоящего договор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  <w:highlight w:val="yellow"/>
        </w:rPr>
      </w:pPr>
      <w:r>
        <w:rPr>
          <w:rFonts w:eastAsia="Calibri"/>
          <w:color w:val="000000"/>
          <w:spacing w:val="1"/>
          <w:highlight w:val="yellow"/>
        </w:rPr>
      </w:r>
    </w:p>
    <w:p>
      <w:pPr>
        <w:pStyle w:val="Normal"/>
        <w:shd w:fill="FFFFFF" w:val="clear"/>
        <w:jc w:val="center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5.СДАЧА И ПРИЕМКА РАБОТ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5.1.</w:t>
        <w:tab/>
        <w:t xml:space="preserve">После завершения работ Исполнитель направляет в адрес Заказчика Уведомление о выполнении всех работ по договору. Сдача-приемка результатов работ и подписания </w:t>
      </w:r>
      <w:r>
        <w:rPr>
          <w:color w:val="000000"/>
          <w:spacing w:val="1"/>
        </w:rPr>
        <w:t>Акта рабочей комиссии</w:t>
      </w:r>
      <w:r>
        <w:rPr>
          <w:rFonts w:eastAsia="Calibri"/>
          <w:color w:val="000000"/>
          <w:spacing w:val="1"/>
        </w:rPr>
        <w:t xml:space="preserve"> осуществляется в течение 5 (пяти) рабочих дней с момента получения Заказчиком уведомления от Исполнителя о завершении работ, а в случае досрочного выполнения работ с момента получения Заказчиком уведомления Исполнителя о завершении работ и согласия Заказчика досрочно принять работы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5.2. В течение 2-х календарных дней после подписания обеими сторонами Акта рабочей комиссии о приемке выполненных работ, Исполнитель направляет в адрес Заказчика официальное письмо с приложенными актами выполненных работ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3. Сдача-приемка результатов выполненных работ осуществляется по Акту о приемке выполненных работ</w:t>
      </w:r>
      <w:r>
        <w:rPr/>
        <w:t xml:space="preserve"> с</w:t>
      </w:r>
      <w:r>
        <w:rPr>
          <w:rFonts w:eastAsia="Calibri"/>
          <w:color w:val="000000"/>
          <w:spacing w:val="1"/>
        </w:rPr>
        <w:t xml:space="preserve"> приложением заключения экспертизы промышленной безопасности по объекту в количестве 4-х экземпляров (3 экземпляра – в бумажном виде, 1 - на электронном носителе)</w:t>
      </w:r>
      <w:r>
        <w:rPr/>
        <w:t xml:space="preserve"> </w:t>
      </w:r>
      <w:r>
        <w:rPr>
          <w:rFonts w:eastAsia="Calibri"/>
          <w:color w:val="000000"/>
          <w:spacing w:val="1"/>
        </w:rPr>
        <w:t>в соответствии с требованиями ГОСТ 31937-2011 «Здания и сооружения. Правила обследования и мониторинга технического состояния». Работы считаются принятыми Заказчиком и сданными Исполнителем с момента подписания обеими Сторонами вышеуказанных Акта и заключения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4. При приемке работ Заказчик обязан осмотреть и проверить результаты выполненной работы, а в случае обнаружения недостатков письменно заявить о них Исполнителю официальным письмом и установить срок для их устранения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5. При обнаружении недостатков в выполненной работе после приемки работ, Исполнитель за свой счет устраняет их в течение срока действия гарантийного обязательства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6. Сторона, отказавшаяся от подписания акта сдачи-приемки выполненных работ, обязана письменно изложить основания для отказа в Акте или в ином документе, направленном другой Стороне не позднее 5 (пяти) рабочих дней с момента сдачи приемки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7. В случае обнаружения Заказчиком недостатков результатов работ, Исполнитель несет ответственность, если Заказчик докажет, что недостатки возникли до передачи результатов работ Заказчику или по причинам, возникших до этого момент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ОТВЕТСТВЕННОСТЬ СТОРОН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6.1.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2. При невыполнении или ненадлежащем выполнении Исполнителем обязательств по Договору, выразившемся в ненадлежащем качестве работ, Исполнитель выплачивает Заказчику штраф в размере 10 (десяти) % от стоимости ненадлежащим образом выполненных работ, при этом исправление некачественно выполненных работ производится Исполнителем за свой счет в сроки, согласованные с Заказчиком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3. За просрочку срока окончания работ по Договору, Исполнитель уплачивает Заказчику пени в размере 0,1 % от сметной стоимости выполняемых работ за каждый день просрочки до фактического исполнения обязательств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6.4. Уплата неустойки или штрафа не освобождает Стороны от выполнения принятых обязательств и возмещения убытков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5.</w:t>
        <w:tab/>
        <w:t>До подписания обеими Сторонами акта выполненных работ риск случайной гибели несёт Исполнитель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6. За нарушение Заказчиком сроков оплаты установленных разделом 3 настоящего договора, Исполнитель вправе потребовать оплаты неустойки в размере 0,01% за каждый день просрочки от суммы задолженности, но не более 10 % от общей стоимости работ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7. Уплата неустойки производится путем ее удержания Заказчиком из суммы, подлежащей уплате Исполнителю за выполненные работы.</w:t>
      </w:r>
    </w:p>
    <w:p>
      <w:pPr>
        <w:pStyle w:val="Normal"/>
        <w:shd w:fill="FFFFFF" w:val="clear"/>
        <w:jc w:val="center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  <w:t>7.ОХРАНА ТРУДА И ПОЖАРНАЯ БЕЗОПАСНОСТЬ</w:t>
      </w:r>
    </w:p>
    <w:p>
      <w:pPr>
        <w:pStyle w:val="Normal"/>
        <w:jc w:val="both"/>
        <w:rPr/>
      </w:pPr>
      <w:r>
        <w:rPr>
          <w:rFonts w:eastAsia="Calibri"/>
          <w:bCs/>
        </w:rPr>
        <w:t>7.1. Исполнитель соблюдает трудовое и экономическое законодательство и обеспечивает безопасность своих работников при проведении работ.</w:t>
      </w:r>
    </w:p>
    <w:p>
      <w:pPr>
        <w:pStyle w:val="Normal"/>
        <w:jc w:val="both"/>
        <w:rPr/>
      </w:pPr>
      <w:r>
        <w:rPr>
          <w:rFonts w:eastAsia="Calibri"/>
          <w:bCs/>
        </w:rPr>
        <w:t>7.2. Исполнитель обеспечивает противопожарный режим на территории производства работ запрещает курение. Огневые работы производятся по согласию с Заказчиком.</w:t>
      </w:r>
    </w:p>
    <w:p>
      <w:pPr>
        <w:pStyle w:val="Normal"/>
        <w:jc w:val="both"/>
        <w:rPr/>
      </w:pPr>
      <w:r>
        <w:rPr>
          <w:rFonts w:eastAsia="Calibri"/>
          <w:bCs/>
        </w:rPr>
        <w:t>7.3. Исполнитель предоставляет Заказчику список Ответственных руководителей и рабочих производящих работы.</w:t>
      </w:r>
    </w:p>
    <w:p>
      <w:pPr>
        <w:pStyle w:val="Normal"/>
        <w:jc w:val="both"/>
        <w:rPr/>
      </w:pPr>
      <w:r>
        <w:rPr>
          <w:rFonts w:eastAsia="Calibri"/>
          <w:bCs/>
        </w:rPr>
        <w:t>7.4. Исполнитель обязан: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1. Нести ответственность за бытовые помещения, переданные Заказчиком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2. Иметь все разрешения и лицензии, необходимые для производства работ, являющихся предметом настоящего договора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3. Нести ответственность за охрану труда, пожарную безопасность и безопасное ведение работ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4. Несет ответственность за расследование и учет несчастных случаев происшедших с их работниками на территории Заказчика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5. Назначать ответственного за пожарную безопасность.</w:t>
      </w:r>
    </w:p>
    <w:p>
      <w:pPr>
        <w:pStyle w:val="Normal"/>
        <w:shd w:fill="FFFFFF" w:val="clear"/>
        <w:rPr>
          <w:rFonts w:eastAsia="Calibri"/>
          <w:bCs/>
          <w:color w:val="000000"/>
          <w:spacing w:val="3"/>
        </w:rPr>
      </w:pPr>
      <w:r>
        <w:rPr>
          <w:rFonts w:eastAsia="Calibri"/>
          <w:bCs/>
          <w:color w:val="000000"/>
          <w:spacing w:val="3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eastAsia="Calibri"/>
          <w:color w:val="000000"/>
          <w:spacing w:val="3"/>
        </w:rPr>
      </w:pPr>
      <w:r>
        <w:rPr>
          <w:rFonts w:eastAsia="Calibri"/>
          <w:color w:val="000000"/>
          <w:spacing w:val="3"/>
        </w:rPr>
        <w:t>ОБСТОЯТЕЛЬСТВА НЕПРЕОДОЛИМОЙ СИЛЫ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  <w:t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на время действия этих обстоятельств, если эти обстоятельства негативно и непосредственно повлияли на исполнение настоящего договор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2"/>
        </w:rPr>
        <w:t>8.2. В случае наступления этих обстоятельств Сторона обязана в течение 3 (трех) дней уведомить об этом другую Сторону.</w:t>
      </w:r>
    </w:p>
    <w:p>
      <w:pPr>
        <w:pStyle w:val="Normal"/>
        <w:shd w:fill="FFFFFF" w:val="clear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  <w:t xml:space="preserve">ОБЯЗАТЕЛЬНЫЕ ПОЛОЖЕНИЯ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rFonts w:eastAsia="Calibri"/>
          <w:color w:val="000000"/>
          <w:spacing w:val="-5"/>
        </w:rPr>
        <w:t xml:space="preserve">9.1. </w:t>
      </w:r>
      <w:r>
        <w:rPr>
          <w:rFonts w:eastAsia="Calibri"/>
          <w:bCs/>
          <w:color w:val="000000"/>
        </w:rPr>
        <w:t>При возникновении необходимости проведения дополнительных работ Исполнитель немедленно в письменной форме уведомляет об этом Заказчика. Все изменения объемов и стоимости работ закрепляются дополнительным соглашением Сторон.</w:t>
      </w:r>
      <w:r>
        <w:rPr>
          <w:rFonts w:eastAsia="Calibri"/>
          <w:color w:val="000000"/>
          <w:spacing w:val="4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4"/>
        </w:rPr>
        <w:t xml:space="preserve">9.2. </w:t>
      </w:r>
      <w:r>
        <w:rPr>
          <w:rFonts w:eastAsia="Calibri"/>
        </w:rPr>
        <w:t>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 и по основаниям, предусмотренным действующим законодательством РФ.</w:t>
      </w:r>
    </w:p>
    <w:p>
      <w:pPr>
        <w:pStyle w:val="Normal"/>
        <w:shd w:fill="FFFFFF" w:val="clear"/>
        <w:rPr>
          <w:rFonts w:eastAsia="Calibri"/>
          <w:color w:val="000000"/>
          <w:spacing w:val="-11"/>
        </w:rPr>
      </w:pPr>
      <w:r>
        <w:rPr>
          <w:rFonts w:eastAsia="Calibri"/>
          <w:color w:val="000000"/>
          <w:spacing w:val="-11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 xml:space="preserve"> </w:t>
      </w:r>
      <w:r>
        <w:rPr>
          <w:rFonts w:eastAsia="Calibri"/>
          <w:color w:val="000000"/>
          <w:spacing w:val="-1"/>
        </w:rPr>
        <w:t>ПРОЧИЕ УСЛОВИЯ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 xml:space="preserve">Все споры и разногласия, возникшие в связи с исполнением настоящего Договора, его изменением, расторжением решаются Сторонами путем переговоров, а достигнутые договоренности оформляются в виде дополнительных соглашений, подписанных Сторонами и скрепленных печатями. 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 xml:space="preserve">Сторона должна направить письменный ответ по существу писем, уведомлений или претензий в срок не позднее 30 (тридцати) календарных дней с момента их получения, если иные сроки рассмотрения не предусмотрены настоящим Договором. 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Соблюдение указанного в настоящем пункте досудебного претензионного порядка является обязательным. Претензия должна содержать описание предполагаемого нарушения и соответствующее требование Стороны, направляющей претензию.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Если спор не урегулирован Сторонами в срок, указанный в настоящем пункте, заинтересованная Сторона вправе обратиться за его разрешением в Арбитражный суд Свердловской области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В случае изменения у одной из Сторон юридического и (или) почтового адреса, банковских или иных реквизитов такая Сторона обязана в течение 3 (трех) рабочих дней с момента вышеуказанных изменений письменно уведомить об этом другую Сторону. Уведомление должно быть подписано руководителем и главным бухгалтером Стороны, у которой произошли указанные изменения, и заверено печатью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rFonts w:eastAsia="Calibri"/>
          <w:bCs/>
          <w:color w:val="000000"/>
          <w:spacing w:val="-4"/>
        </w:rPr>
        <w:t xml:space="preserve">Заказчик обеспечивает Исполнителя всей имеющейся документацией, необходимой для выполнения работ по настоящему договору, в том числе проектно-изыскательской и исполнительной. В случае отсутствия необходимой документации Исполнитель вправе потребовать произвести вскрытие конструкций, их частей или узлов. Перечисленные работы выполняются за счет Заказчика (в соответствии с Положением о закупках). На выполнение перечисленных работ Исполнителем на имя Заказчика составляется задание с указанием мест вскрытий конструкций.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Ни одна из сторон не вправе передавать свои права по Договору третьей стороне без письменного согласия другой стороны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 xml:space="preserve">Заказчик вправе в одностороннем порядке отказаться от исполнения настоящего Договора по основаниям предусмотренным законодательством РФ в том числе: 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pacing w:val="-4"/>
        </w:rPr>
        <w:t>10.5.1. В случае нарушения Исполнителем сроков начала и/или окончания выполнения работ;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pacing w:val="-4"/>
        </w:rPr>
        <w:t>10.5.2. В любой момент после заключения Договора, когда Заказчику стало известно о предоставлении Исполнителем до подписания Договора и в ходе его исполнения ложных сведений, иных сведений, не соответствующих представлениям Заказчика о финансовом положении Исполнителя, его учредительных документах, разрешений (лицензий) на осуществление работ, выполняемых по настоящему Договору Исполнителем, и другой информации о существенном изменении обстоятельств, когда они изменились настолько, что если бы Заказчик мог это разумно предвидеть, Договор вообще не был бы им заключен или был бы заключен на значительно отличающихся условиях;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pacing w:val="-4"/>
        </w:rPr>
        <w:t>10.5.3. Систематического несоблюдения Исполнителем требований договора по качеству работ;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10.5.4. Если отступления в работе от условий договора или иные недостатки результата работы в согласованные между сторонами сроки не были устранены, либо являются существенными и неустранимыми;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10.6. Настоящий договор составлен и подписан в двух экземплярах, имеющих равную юридическую силу, по одному для каждой из сторон. Договор вступает в силу с момента его подписания и действует до полного вы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center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ПРИЛОЖЕНИЯ К ДОГОВОРУ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4"/>
        </w:rPr>
      </w:pPr>
      <w:r>
        <w:rPr>
          <w:rFonts w:eastAsia="Calibri"/>
          <w:color w:val="000000"/>
          <w:spacing w:val="4"/>
        </w:rPr>
        <w:t>Приложения к настоящему договору, являющиеся его неотъемлемой частью:</w:t>
      </w:r>
    </w:p>
    <w:p>
      <w:pPr>
        <w:pStyle w:val="Normal"/>
        <w:ind w:right="-285" w:hanging="0"/>
        <w:rPr/>
      </w:pPr>
      <w:r>
        <w:rPr/>
        <w:t>- техническое задание (Приложение № 1), на ___ л.;</w:t>
      </w:r>
    </w:p>
    <w:p>
      <w:pPr>
        <w:pStyle w:val="Normal"/>
        <w:ind w:right="-1" w:hanging="0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- смета № 5ПР-2023 (Приложение № 2), на ___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eastAsia="Calibri"/>
          <w:color w:val="000000"/>
          <w:spacing w:val="4"/>
        </w:rPr>
      </w:pPr>
      <w:r>
        <w:rPr>
          <w:rFonts w:eastAsia="Calibri"/>
          <w:color w:val="000000"/>
          <w:spacing w:val="4"/>
        </w:rPr>
      </w:r>
    </w:p>
    <w:p>
      <w:pPr>
        <w:pStyle w:val="Normal"/>
        <w:shd w:fill="FFFFFF" w:val="clear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  <w:t>ЮРИДИЧЕСКИЕ АДРЕСА И РЕКВИЗИТЫ СТОРОН</w:t>
      </w:r>
    </w:p>
    <w:p>
      <w:pPr>
        <w:pStyle w:val="Normal"/>
        <w:shd w:fill="FFFFFF" w:val="clear"/>
        <w:ind w:left="720" w:hanging="0"/>
        <w:rPr>
          <w:rFonts w:eastAsia="Calibri"/>
          <w:bCs/>
          <w:color w:val="000000"/>
          <w:spacing w:val="2"/>
        </w:rPr>
      </w:pPr>
      <w:r>
        <w:rPr>
          <w:rFonts w:eastAsia="Calibri"/>
          <w:bCs/>
          <w:color w:val="000000"/>
          <w:spacing w:val="2"/>
        </w:rPr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538"/>
        <w:gridCol w:w="106"/>
        <w:gridCol w:w="4714"/>
        <w:gridCol w:w="106"/>
      </w:tblGrid>
      <w:tr>
        <w:trPr>
          <w:trHeight w:val="3260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КАЗЧИК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АО «НПО автоматики»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Н 6685066917 / КПП 668501001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Юридический адрес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620075, г. Екатеринбург,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л. Мамина - Сибиряка, 145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/с 40702810900000068622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Банк ГПБ (АО), г. Москв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к/с 30101810200000000823</w:t>
            </w:r>
          </w:p>
          <w:p>
            <w:pPr>
              <w:pStyle w:val="Normal"/>
              <w:spacing w:before="0" w:after="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ИК 044525823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НИТЕЛЬ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Юридический адрес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актический адрес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л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ИНН                            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ПП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/с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анк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/с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ИК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АЗЧИК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______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________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 / ____________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ИСПОЛНИТЕЛЬ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__________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____________</w:t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_____________________/___________/</w:t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</w:r>
    </w:p>
    <w:sectPr>
      <w:type w:val="nextPage"/>
      <w:pgSz w:w="11906" w:h="16838"/>
      <w:pgMar w:left="1701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T Extra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8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1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T Extra" w:hAnsi="MT Extra" w:eastAsia="MT Extra" w:cs="MT Extra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MT Extra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T Extra" w:hAnsi="MT Extra" w:eastAsia="MT Extra" w:cs="MT Extra"/>
      <w:b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MT Extr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TextBody"/>
    <w:qFormat/>
    <w:pPr>
      <w:spacing w:before="0" w:after="0"/>
    </w:pPr>
    <w:rPr/>
  </w:style>
  <w:style w:type="paragraph" w:styleId="2">
    <w:name w:val="Основной текст 2"/>
    <w:basedOn w:val="Normal"/>
    <w:qFormat/>
    <w:pPr>
      <w:jc w:val="both"/>
    </w:pPr>
    <w:rPr>
      <w:rFonts w:eastAsia="MT Extra"/>
      <w:sz w:val="20"/>
      <w:szCs w:val="20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MT Extra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56:00Z</dcterms:created>
  <dc:creator>Joker</dc:creator>
  <dc:description/>
  <cp:keywords/>
  <dc:language>en-US</dc:language>
  <cp:lastModifiedBy>Третиных Наталья Александровна</cp:lastModifiedBy>
  <cp:lastPrinted>2024-01-30T13:13:00Z</cp:lastPrinted>
  <dcterms:modified xsi:type="dcterms:W3CDTF">2024-02-02T07:58:00Z</dcterms:modified>
  <cp:revision>9</cp:revision>
  <dc:subject/>
  <dc:title>ДОГОВОР   № ТК-144</dc:title>
</cp:coreProperties>
</file>