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г. Екатеринбург                                                        </w:t>
        <w:tab/>
        <w:tab/>
        <w:t xml:space="preserve">       "____"__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4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iCs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iCs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bCs w:val="false"/>
          <w:sz w:val="24"/>
          <w:szCs w:val="24"/>
        </w:rPr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 w:val="false"/>
          <w:sz w:val="24"/>
          <w:szCs w:val="24"/>
        </w:rPr>
        <w:t xml:space="preserve"> действующей на основании </w:t>
      </w:r>
      <w:r>
        <w:rPr>
          <w:b w:val="false"/>
          <w:bCs w:val="false"/>
          <w:sz w:val="24"/>
          <w:szCs w:val="24"/>
        </w:rPr>
        <w:t>доверенности №018/01 от 01.01.2024 г</w:t>
      </w:r>
      <w:r>
        <w:rPr>
          <w:rFonts w:eastAsia="Calibri"/>
          <w:b w:val="false"/>
          <w:sz w:val="24"/>
          <w:szCs w:val="24"/>
        </w:rPr>
        <w:t>.,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 xml:space="preserve">именуемое  далее Заказчик, и ______________________________________________, именуем__ в дальнейшем Исполнитель, в лице ________________________________________, действующ___ на основании ______________________________________, с другой стороны, </w:t>
      </w:r>
      <w:r>
        <w:rPr>
          <w:b w:val="false"/>
          <w:bCs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bCs w:val="false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выполнить работы по устройству защитного навеса погрузочно – разгрузочной зоны, 3-ая территория, 3-й корпус (далее - Работы), в полном соответствии с дефектной ведомостью (Приложение №1), локально сметным расчетом № 24-21 (Приложение № 2), рабочей документацией на защитный навес погрузочно-разгрузочной зоны, 3-ая территория, 3-й корпус (Приложение № 3),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о выполнения работ: г. Екатеринбург, ул. Начдива Васильева, д.1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окончание работ</w:t>
      </w:r>
      <w:r>
        <w:rPr>
          <w:rFonts w:eastAsia="Calibri"/>
          <w:b w:val="false"/>
          <w:bCs w:val="false"/>
          <w:spacing w:val="-5"/>
          <w:sz w:val="24"/>
          <w:szCs w:val="24"/>
        </w:rPr>
        <w:t>: в течении 50 (Пятьдесят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1. Общая стоимость работ, выполняемых по настоящему договору составляет ____________________________(_________________) руб.___ _____ копе___, в том числе НДС по ставке ___% _____________(_________) руб.______ коп.___.</w:t>
      </w:r>
    </w:p>
    <w:p>
      <w:pPr>
        <w:pStyle w:val="Normal"/>
        <w:widowControl/>
        <w:shd w:fill="FFFFFF" w:val="clear"/>
        <w:autoSpaceDE w:val="true"/>
        <w:jc w:val="center"/>
        <w:rPr>
          <w:b w:val="false"/>
          <w:b w:val="false"/>
          <w:bCs w:val="false"/>
          <w:i/>
          <w:i/>
          <w:color w:val="000000"/>
          <w:spacing w:val="-5"/>
          <w:sz w:val="24"/>
          <w:szCs w:val="24"/>
        </w:rPr>
      </w:pPr>
      <w:r>
        <w:rPr>
          <w:b w:val="false"/>
          <w:i/>
          <w:color w:val="000000"/>
        </w:rPr>
        <w:t>В случае освобождения Поставщика от налогообложения по НДС или применения им упрощенной системы налогообложения, необходимо указать соответствующее основание по тексту договора (НДС не предусмотрен на основании п.__ ст. __ гл. __ ч.__ НК РФ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4 Оплата работ производится в течение 40 (Сорока) рабочих дней с момента подписания акта приемки выполненных работ унифицированной формы КС</w:t>
        <w:noBreakHyphen/>
        <w:t>2, справки о стоимости выполненных работ и затрат унифицированной формы КС-3, утвержденных Постановлением Госкомстата России от 11.11.1999 г. N 100 (далее - акт приемки выполненных работ формы КС-2, справка о стоимости выполненных работ 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 xml:space="preserve">Выполнить работы в полном соответствии </w:t>
      </w:r>
      <w:r>
        <w:rPr>
          <w:b w:val="false"/>
          <w:sz w:val="24"/>
          <w:szCs w:val="24"/>
        </w:rPr>
        <w:t xml:space="preserve">с дефектной ведомостью (Приложение №1), локально сметным расчетом № 24-21 (Приложение № 2), рабочей документацией на защитный навес погрузочно-разгрузочной зоны, 3-ая территория, 3-й корпус (Приложение № 3), </w:t>
      </w:r>
      <w:r>
        <w:rPr>
          <w:b w:val="false"/>
          <w:color w:val="000000"/>
          <w:sz w:val="24"/>
          <w:szCs w:val="24"/>
        </w:rPr>
        <w:t>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2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боты должны быть выполнены качественно в полном соответствии со сводом правил СП 12-136-2002 «СНиП 12-04-2002 Безопасность труда в строительстве», утвержденных постановлением Госстроя России от 17.09.2002 N 123 "О принятии строительных норм и правил Российской Федерации "Безопасность труда в строительстве. Часть 2. Строительное производство. СНиП 12-04-2002"; Приказом Минтруда России от 11.12.2020 N 883н "Об утверждении Правил по охране труда при строительстве, реконструкции и ремонте", и другими действующими СНИП и ГОСТ, а также в соответствии с Федеральным законом от 30.12.2009 N 384-ФЗ «Технический регламент о безопасности зданий и сооружений»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3. За свой счет осуществлять охрану используемого при производстве работ имущества (машины, оборудование, материалы, инструменты и т.д.)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4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5. </w:t>
      </w:r>
      <w:r>
        <w:rPr>
          <w:b w:val="false"/>
          <w:bCs w:val="false"/>
          <w:color w:val="000000"/>
          <w:sz w:val="24"/>
          <w:szCs w:val="24"/>
        </w:rPr>
        <w:t>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1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7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8. Согласовать с Заказчиком график выполнения работ в течение 10-ти (десять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9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0. В течении 1 дня с момента подписания договора подписать акт допуска на объект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1. Выполнить работы своими силами. В случае необходимости привлечения субподрядчика (размещение строительного мусора 5-го класса опасности)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2. Счет-фактура предоставляется Подрядчиком в случаях и в сроки, установленные законодательством РФ.</w:t>
      </w:r>
    </w:p>
    <w:p>
      <w:pPr>
        <w:pStyle w:val="Normal"/>
        <w:shd w:fill="FFFFFF" w:val="clear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1.13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2.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4.2.1. </w:t>
      </w:r>
      <w:r>
        <w:rPr>
          <w:b w:val="false"/>
          <w:bCs w:val="false"/>
          <w:sz w:val="24"/>
          <w:szCs w:val="24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numPr>
          <w:ilvl w:val="1"/>
          <w:numId w:val="3"/>
        </w:numPr>
        <w:shd w:fill="FFFFFF" w:val="clear"/>
        <w:ind w:left="0" w:hanging="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После завершения работ, подрядчик направляет в адрес Заказчика Уведомление о приемке выполненных работ по договор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риложенным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4"/>
          <w:szCs w:val="24"/>
        </w:rPr>
        <w:t>Совместный осмотр результатов работ осуществляется в течение 7 (сем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4"/>
          <w:szCs w:val="24"/>
        </w:rPr>
        <w:t xml:space="preserve"> о приемке работ. 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2. При совместной проверке в случае обнаружения недостатков в Акте рабочей комиссии отражается выявленные недостатки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1.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3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Подрядчик направляет в адрес Заказчика официальное письмо с приложенными актами приемки выполненных работ формы КС-2, справкой о стоимости выполненных работ и затрат формы КС-3, а также комплект надлежащим образом оформленной исполнительной документации на выполненный за отчетный период объем работ с сопроводительным письмом. Работы считаются принятыми Заказчиком и сданными Подрядчиком с момента подписания обеими Сторонами акта приемки выполненных работ формы КС-2, справки о стоимости выполненных работ и затрат формы КС-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4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5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подписании, в акте</w:t>
      </w:r>
      <w:r>
        <w:rPr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6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4"/>
          <w:szCs w:val="24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7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8. При отказе и/или уклонении Подрядчика от устранения выявленных в период гарантийного срока недостатков (в том числе не явки на составление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акта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9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5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6.8. </w:t>
      </w:r>
      <w:r>
        <w:rPr>
          <w:b w:val="false"/>
          <w:color w:val="000000"/>
          <w:sz w:val="24"/>
          <w:szCs w:val="24"/>
        </w:rPr>
        <w:t>Уплата неустойки, предусмотренной п. 6.3. договора, штрафов, предусмотренных п. 6.2., 6.4., 6.9., производится путем ее одностороннего удержания Заказчиком из суммы, подлежащей уплате Подрядчику за выполненные работы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6.9. </w:t>
      </w:r>
      <w:r>
        <w:rPr>
          <w:b w:val="false"/>
          <w:color w:val="000000"/>
          <w:sz w:val="24"/>
          <w:szCs w:val="24"/>
        </w:rPr>
        <w:t>В случае невыхода Подрядчика на объект в сроки, установленные графиком выполнения работ и/или нарушение сроков производства работ согласно п. 4.1.8. настоящего договора и/или несвоевременным подписание акта-допуска на объект в соответствии с п. 4.1.10. настоящего договора, Заказчик вправе потребовать оплаты штрафа в размере 5 (пяти) % от цены договора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 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повлияли на исполнение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 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2. </w:t>
      </w:r>
      <w:r>
        <w:rPr>
          <w:rFonts w:eastAsia="Calibri"/>
          <w:b w:val="false"/>
          <w:bCs w:val="false"/>
          <w:sz w:val="24"/>
          <w:szCs w:val="24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3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5 Заказчик вправе в одностороннем порядке отказаться от исполнения настоящего Договора по основаниям предусмотренным законодательством РФ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2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3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4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6 Настоящий договор составлен и подписан в двух экземплярах, имеющих равную юридическую силу, по одному для каждой из сторон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7. </w:t>
      </w:r>
      <w:r>
        <w:rPr>
          <w:b w:val="false"/>
          <w:color w:val="000000"/>
          <w:sz w:val="24"/>
          <w:szCs w:val="24"/>
        </w:rPr>
        <w:t>Договор вступает в силу с момента его подписания и действует до 30.12.2024 г., а в части неисполненных обязательств - до полного их исполнения сторонами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ефектная ведомость (Приложение №1), на 2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окально сметным расчетом № 24-21 (Приложение № 2); на 4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бочей документацией на защитный навес погрузочно-разгрузочной зоны, 3-ая территория, 3-й корпус (Приложение № 3), на 9 л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Те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ИНН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П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9:00Z</dcterms:created>
  <dc:creator>Третиных Наталья Александровна</dc:creator>
  <dc:description/>
  <cp:keywords/>
  <dc:language>en-US</dc:language>
  <cp:lastModifiedBy>Третиных Наталья Александровна</cp:lastModifiedBy>
  <cp:lastPrinted>2018-07-23T11:44:00Z</cp:lastPrinted>
  <dcterms:modified xsi:type="dcterms:W3CDTF">2024-10-17T09:12:00Z</dcterms:modified>
  <cp:revision>106</cp:revision>
  <dc:subject/>
  <dc:title>Договор подряда №</dc:title>
</cp:coreProperties>
</file>