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                                                       </w:t>
        <w:tab/>
        <w:tab/>
        <w:t xml:space="preserve">       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Cs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Cs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bCs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sz w:val="24"/>
          <w:szCs w:val="24"/>
        </w:rPr>
        <w:t xml:space="preserve"> действующей на основании </w:t>
      </w:r>
      <w:r>
        <w:rPr>
          <w:b w:val="false"/>
          <w:bCs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sz w:val="24"/>
          <w:szCs w:val="24"/>
        </w:rPr>
        <w:t>.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 xml:space="preserve">именуемое 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b w:val="false"/>
          <w:bCs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выполнить работы по устройству защитного навеса погрузочно – разгрузочной зоны, 3-ая территория, 3-й корпус (далее - Работы), в полном соответствии с дефектной ведомостью (Приложение №1), локально сметным расчетом № 24-21 (Приложение № 2), рабочей документацией на защитный навес погрузочно-разгрузочной зоны, 3-ая территория, 3-й корпус (Приложение № 3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Начдива Васильева, д.1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</w:t>
      </w:r>
      <w:r>
        <w:rPr>
          <w:rFonts w:eastAsia="Calibri"/>
          <w:b w:val="false"/>
          <w:bCs w:val="false"/>
          <w:spacing w:val="-5"/>
          <w:sz w:val="24"/>
          <w:szCs w:val="24"/>
        </w:rPr>
        <w:t xml:space="preserve">: в течении </w:t>
      </w:r>
      <w:r>
        <w:rPr>
          <w:rFonts w:eastAsia="Calibri"/>
          <w:b w:val="false"/>
          <w:bCs w:val="false"/>
          <w:color w:val="FF0000"/>
          <w:spacing w:val="-5"/>
          <w:sz w:val="24"/>
          <w:szCs w:val="24"/>
        </w:rPr>
        <w:t>50 (Пятьдесят) рабочих дней с момента заключения договора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____(_________________) руб.___ _____ копе___, в том числе НДС по ставке ___% _____________(_________) руб.______ коп.___.</w:t>
      </w:r>
    </w:p>
    <w:p>
      <w:pPr>
        <w:pStyle w:val="Normal"/>
        <w:widowControl/>
        <w:shd w:fill="FFFFFF" w:val="clear"/>
        <w:autoSpaceDE w:val="true"/>
        <w:jc w:val="center"/>
        <w:rPr>
          <w:b w:val="false"/>
          <w:b w:val="false"/>
          <w:bCs w:val="false"/>
          <w:i/>
          <w:i/>
          <w:color w:val="000000"/>
          <w:spacing w:val="-5"/>
          <w:sz w:val="24"/>
          <w:szCs w:val="24"/>
        </w:rPr>
      </w:pPr>
      <w:r>
        <w:rPr>
          <w:b w:val="false"/>
          <w:i/>
          <w:color w:val="000000"/>
        </w:rPr>
        <w:t>В случае освобождения Поставщика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4 Оплата работ производится в течение 40 (Сорока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</w:t>
      </w:r>
      <w:r>
        <w:rPr>
          <w:b w:val="false"/>
          <w:sz w:val="24"/>
          <w:szCs w:val="24"/>
        </w:rPr>
        <w:t xml:space="preserve">с дефектной ведомостью (Приложение №1), локально сметным расчетом № 24-21 (Приложение № 2), рабочей документацией на защитный навес погрузочно-разгрузочной зоны, 3-ая территория, 3-й корпус (Приложение № 3), </w:t>
      </w:r>
      <w:r>
        <w:rPr>
          <w:b w:val="false"/>
          <w:color w:val="000000"/>
          <w:sz w:val="24"/>
          <w:szCs w:val="24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ты должны быть выполнены качественно в полном соответствии со сводом правил СП 12-136-2002 «СНиП 12-04-2002 Безопасность труда в строительстве», утвержденных постановлением Госстроя России от 17.09.2002 N 123 "О принятии строительных норм и правил Российской Федерации "Безопасность труда в строительстве. Часть 2. Строительное производство. СНиП 12-04-2002"; Приказом Минтруда России от 11.12.2020 N 883н "Об утверждении Правил по охране труда при строительстве, реконструкции и ремонте", и другими действующими СНИП и ГОСТ, а также в соответствии с Федеральным законом от 30.12.2009 N 384-ФЗ «Технический регламент о безопасности зданий и сооружений»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</w:t>
      </w:r>
      <w:r>
        <w:rPr>
          <w:b w:val="false"/>
          <w:bCs w:val="false"/>
          <w:color w:val="000000"/>
          <w:sz w:val="24"/>
          <w:szCs w:val="24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(размещение строительного мусора 5-го класса опасности)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2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осле завершения работ, подрядчик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.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3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, а также комплект надлежащим образом оформленной исполнительной документации на выполненный за отчетный период объем работ с сопроводительным письмом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7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8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9. </w:t>
      </w:r>
      <w:r>
        <w:rPr>
          <w:b w:val="false"/>
          <w:color w:val="000000"/>
          <w:sz w:val="24"/>
          <w:szCs w:val="24"/>
        </w:rPr>
        <w:t>В случае невыхода Подрядчика на объект в сроки, установленные графиком выполнения работ и/или нарушение сроков производства работ согласно п. 4.1.8. настоящего договора и/или несвоевременным подписание акта-допуска на объект в соответствии с п. 4.1.10. настоящего договора, Заказчик вправе потребовать оплаты штрафа в размере 5 (пяти) % от цены договора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 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7. </w:t>
      </w:r>
      <w:r>
        <w:rPr>
          <w:b w:val="false"/>
          <w:color w:val="000000"/>
          <w:sz w:val="24"/>
          <w:szCs w:val="24"/>
        </w:rPr>
        <w:t>Договор вступает в силу с момента его подписания и действует до 30.12.2024 г., а в части неисполненных обязательств - до полного их исполнения сторонами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ефектная ведомость (Приложение №1), на 2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кально сметным расчетом № 24-21 (Приложение № 2); на 4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бочей документацией на защитный навес погрузочно-разгрузочной зоны, 3-ая территория, 3-й корпус (Приложение № 3), на 9 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4-09-06T04:31:00Z</dcterms:modified>
  <cp:revision>104</cp:revision>
  <dc:subject/>
  <dc:title>Договор подряда №</dc:title>
</cp:coreProperties>
</file>