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                                                       </w:t>
        <w:tab/>
        <w:tab/>
        <w:t xml:space="preserve">       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4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iCs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iCs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bCs w:val="false"/>
          <w:sz w:val="24"/>
          <w:szCs w:val="24"/>
        </w:rPr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 w:val="false"/>
          <w:sz w:val="24"/>
          <w:szCs w:val="24"/>
        </w:rPr>
        <w:t xml:space="preserve"> действующей на основании </w:t>
      </w:r>
      <w:r>
        <w:rPr>
          <w:b w:val="false"/>
          <w:bCs w:val="false"/>
          <w:sz w:val="24"/>
          <w:szCs w:val="24"/>
        </w:rPr>
        <w:t>доверенности №018/01 от 01.01.2024 г</w:t>
      </w:r>
      <w:r>
        <w:rPr>
          <w:rFonts w:eastAsia="Calibri"/>
          <w:b w:val="false"/>
          <w:sz w:val="24"/>
          <w:szCs w:val="24"/>
        </w:rPr>
        <w:t>.,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 xml:space="preserve">именуемое  далее Заказчик, и ______________________________________________, именуем__ в дальнейшем Исполнитель, в лице ________________________________________, действующ___ на основании ______________________________________, с другой стороны, </w:t>
      </w:r>
      <w:r>
        <w:rPr>
          <w:b w:val="false"/>
          <w:bCs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bCs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выполнить работы по ремонту фасада в осях В-Д и части кровли в осях В-Д и 1-2 (36 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), ФОК «Факел», (Свидетельство №66АЖ 649122) (далее - Работы), в полном соответствии с дефектной ведомостью (Приложение №1), локально сметным расчетом № 24-19 (Приложение № 2),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 выполнения работ: г. Екатеринбург, ул. Красноармейская, д.27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окончание работ: в течении 60 (Шестидесяти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____(_________________) руб.___ _____ копе___, в том числе НДС по ставке ___% _____________(_________) руб.______ коп.___.</w:t>
      </w:r>
    </w:p>
    <w:p>
      <w:pPr>
        <w:pStyle w:val="Normal"/>
        <w:widowControl/>
        <w:shd w:fill="FFFFFF" w:val="clear"/>
        <w:autoSpaceDE w:val="true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(В случае освобождения Поставщика от налогообложения по НДС или применения им упрощенной системы налогообложения, необходимо указать соответствующее основание по тексту договора </w:t>
      </w:r>
    </w:p>
    <w:p>
      <w:pPr>
        <w:pStyle w:val="Normal"/>
        <w:widowControl/>
        <w:shd w:fill="FFFFFF" w:val="clear"/>
        <w:autoSpaceDE w:val="true"/>
        <w:jc w:val="center"/>
        <w:rPr>
          <w:b w:val="false"/>
          <w:b w:val="false"/>
          <w:bCs w:val="false"/>
          <w:i/>
          <w:i/>
          <w:color w:val="000000"/>
          <w:spacing w:val="-5"/>
        </w:rPr>
      </w:pPr>
      <w:r>
        <w:rPr>
          <w:b w:val="false"/>
          <w:i/>
          <w:color w:val="000000"/>
        </w:rPr>
        <w:t>(НДС не предусмотрен на основании п.__ ст. __ гл. __ ч.__ НК РФ)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4 Оплата работ производится в течение 40 (Сорока) рабочих дней с момента подписания акта приемки выполненных работ унифицированной формы КС</w:t>
        <w:noBreakHyphen/>
        <w:t>2, справки о стоимости выполненных работ и затрат унифицированной формы КС-3, утвержденных Постановлением Госкомстата России от 11.11.1999 г. N 100 (далее - акт приемки выполненных работ формы КС-2, справка о стоимости выполненных работ 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 xml:space="preserve">Выполнить работы в полном соответствии </w:t>
      </w:r>
      <w:r>
        <w:rPr>
          <w:b w:val="false"/>
          <w:sz w:val="24"/>
          <w:szCs w:val="24"/>
        </w:rPr>
        <w:t xml:space="preserve">с дефектной ведомостью (Приложение №1), локально сметным расчетом № 24-19 (Приложение № 2), </w:t>
      </w:r>
      <w:r>
        <w:rPr>
          <w:b w:val="false"/>
          <w:color w:val="000000"/>
          <w:sz w:val="24"/>
          <w:szCs w:val="24"/>
        </w:rPr>
        <w:t>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ты должны быть выполнены качественно в полном соответствии со сводом правил СП 12-136-2002 «СНиП 12-04-2002 Безопасность труда в строительстве», утвержденных постановлением Госстроя России от 17.09.2002 N 123 "О принятии строительных норм и правил Российской Федерации "Безопасность труда в строительстве. Часть 2. Строительное производство. СНиП 12-04-2002"; Приказом Минтруда России от 11.12.2020 N 883н "Об утверждении Правил по охране труда при строительстве, реконструкции и ремонте", и другими действующими СНИП и ГОСТ, а также в соответствии с Федеральным законом от 30.12.2009 N 384-ФЗ «Технический регламент о безопасности зданий и сооружений»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3. За свой счет осуществлять охрану используемого при производстве работ имущества (машины, оборудование, материалы, инструменты и т.д.)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5. </w:t>
      </w:r>
      <w:r>
        <w:rPr>
          <w:b w:val="false"/>
          <w:bCs w:val="false"/>
          <w:color w:val="000000"/>
          <w:sz w:val="24"/>
          <w:szCs w:val="24"/>
        </w:rPr>
        <w:t>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Согласовать с Заказчиком график выполнения работ в течение 10-ти (дес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0. В течении 1 дня с момента подписания договора подписать акт допуска на объект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1. Счет-фактура предоставляется Подрядчиком в случаях и в сроки, установленные законодательством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1.12. </w:t>
      </w:r>
      <w:r>
        <w:rPr>
          <w:b w:val="false"/>
          <w:spacing w:val="7"/>
          <w:sz w:val="24"/>
          <w:szCs w:val="24"/>
        </w:rPr>
        <w:t>Выполнить работы своими силами. В случае необходимости привлечения субподрядчика (по перевозке и размещению строительного мусора 5-го класса опасности)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1.13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.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2.1. </w:t>
      </w:r>
      <w:r>
        <w:rPr>
          <w:b w:val="false"/>
          <w:bCs w:val="false"/>
          <w:sz w:val="24"/>
          <w:szCs w:val="24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numPr>
          <w:ilvl w:val="1"/>
          <w:numId w:val="3"/>
        </w:numPr>
        <w:shd w:fill="FFFFFF" w:val="clear"/>
        <w:ind w:left="0" w:hanging="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После завершения работ, подрядчик направляет в адрес Заказчика Уведомление о приемке выполненных работ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.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2. 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1.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3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ными актами приемки выполненных работ формы КС-2, справкой о стоимости выполненных работ и затрат формы КС-3, а также комплект надлежащим образом оформленной исполнительной документации на выполненный за отчетный период объем работ с сопроводительным письмом. Работы считаются принятыми Заказчиком и сданными Подрядчиком с момента подписания обеими Сторонами акта приемки выполненных работ формы КС-2, справки о стоимости выполненных работ и затрат формы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4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5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7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8. При отказе и/или уклонении Подрядчика от устранения выявленных в период гарантийного срока недостатков (в том числе не 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6.9. </w:t>
      </w:r>
      <w:r>
        <w:rPr>
          <w:b w:val="false"/>
          <w:color w:val="000000"/>
          <w:sz w:val="24"/>
          <w:szCs w:val="24"/>
        </w:rPr>
        <w:t>В случае выхода Подрядчика на объект с нарушением сроков, предусмотренных графиком выполнения работ (пункт 4.1.8. настоящего договора) и/или несогласования с заказчиком графика выполнения работ в установленные пунктом 4.1.8. сроки и/или несвоевременным подписанием акта-допуска на объект, Заказчик вправе потребовать оплаты штрафа в размере 5 (пяти) % от цены договора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 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 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5 Заказчик вправе в одностороннем порядке отказаться от исполнения настоящего Договора по основаниям предусмотренным законодательством РФ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6 Настоящий договор составлен и подписан в двух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7. Договор вступает в силу с момента его подписания и действует до 30.12.2024 г., а в части невыполнения обязательств – до полного их выполнения сторонами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sz w:val="24"/>
          <w:szCs w:val="24"/>
        </w:rPr>
        <w:t>- дефектная ведомость ремонт фасада в осях В-Д и части кровли в осях В-Д и 1-2 (36 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), ФОК «Факел» (Приложение №1), на 2 л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sz w:val="24"/>
          <w:szCs w:val="24"/>
        </w:rPr>
        <w:t>- локально сметный расчет № 24-19 ремонт фасада в осях В-Д и части кровли в осях В-Д и 1-2 (36 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), ФОК «Факел» (Приложение № 2), на 5 л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Yu Gothic UI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9:00Z</dcterms:created>
  <dc:creator>Третиных Наталья Александровна</dc:creator>
  <dc:description/>
  <cp:keywords/>
  <dc:language>en-US</dc:language>
  <cp:lastModifiedBy>Шангареева Инна Григорьевна</cp:lastModifiedBy>
  <cp:lastPrinted>2018-07-23T11:44:00Z</cp:lastPrinted>
  <dcterms:modified xsi:type="dcterms:W3CDTF">2024-09-11T10:44:00Z</dcterms:modified>
  <cp:revision>104</cp:revision>
  <dc:subject/>
  <dc:title>Договор подряда №</dc:title>
</cp:coreProperties>
</file>