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оговор подряда № 808/юр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. Екатеринбург                                                                              "____"_________</w:t>
      </w:r>
      <w:r>
        <w:rPr>
          <w:rFonts w:eastAsia="Calibri"/>
          <w:lang w:val="en-US" w:eastAsia="en-US"/>
        </w:rPr>
        <w:t>2023 г.</w:t>
      </w:r>
    </w:p>
    <w:p>
      <w:pPr>
        <w:pStyle w:val="Normal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/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Cs/>
        </w:rPr>
        <w:t xml:space="preserve"> действующей на основании </w:t>
      </w:r>
      <w:r>
        <w:rPr/>
        <w:t>доверенности №018/250 от 04.09.2023 г</w:t>
      </w:r>
      <w:r>
        <w:rPr>
          <w:rFonts w:eastAsia="Calibri"/>
          <w:bCs/>
        </w:rPr>
        <w:t>.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именуемое  далее Заказчик, и __________________________________________________, именуем__ в дальнейшем Исполнитель, в лице ______________________________________________, действующ___ на основании ________________________________________, с другой стороны, </w:t>
      </w:r>
      <w:r>
        <w:rPr>
          <w:color w:val="000000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</w:rPr>
        <w:t>, заключили настоящий договор о нижеследующем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ПРЕДМЕТ ДОГОВОРА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Исполнитель обязуется выполнить Экспертизу промышленной безопасности здания 2-ого производственного корпуса, 3-я территория, расположенного по адресу: г. Екатеринбург, ул. Начдива Васильева, 1 (свидетельство № 66 АЖ № 649265), в соответствии с техническим заданием (приложение № 1 к настоящему договору), сметой № 5ПР-2023 (приложение № 2 к настоящему договору), а Заказчик обязуется создать Исполнителю необходимые условия для выполнения работ, принять их результаты и оплатить обусловленную настоящим договором цену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Times New Roman"/>
          <w:color w:val="000000"/>
          <w:spacing w:val="-5"/>
        </w:rPr>
        <w:t xml:space="preserve"> </w:t>
      </w:r>
      <w:r>
        <w:rPr>
          <w:rFonts w:eastAsia="Calibri"/>
          <w:color w:val="000000"/>
          <w:spacing w:val="-5"/>
        </w:rPr>
        <w:t>Наименование работ: обследование строительных конструкций, оценка технического состояния строительных конструкций, составление заключения экспертизы промышленной безопасности 2-ого производственного корпуса, 3-я территория, расположенной по адресу: г. Екатеринбург, ул. Начдива Васильева, 1.</w:t>
      </w:r>
    </w:p>
    <w:p>
      <w:pPr>
        <w:pStyle w:val="Normal"/>
        <w:widowControl w:val="false"/>
        <w:shd w:fill="FFFFFF" w:val="clear"/>
        <w:autoSpaceDE w:val="false"/>
        <w:spacing w:before="0" w:after="6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РОКИ ВЫПОЛНЕНИЯ РАБОТ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2.1 Исполнитель обязан выполнить работы в срок: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начало работ: с момента заключения договора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- окончание работ: в течение 80-ти (Восьмидесяти) рабочих дней с момента заключения договора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 xml:space="preserve">2.2 При обнаружении и/или возникновении обстоятельств, не являющихся обстоятельствами непреодолимой силы и создающих невозможность завершения работы в срок. </w:t>
      </w:r>
      <w:r>
        <w:rPr/>
        <w:t>Исполнитель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СТОИМОСТЬ РАБОТ И ПОРЯДОК РАСЧЕТОВ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3.1. Общая стоимость работ, выполняемых по настоящему договору составляет ________________________ руб. в т.ч. ________________НДС  _______.</w:t>
      </w:r>
    </w:p>
    <w:p>
      <w:pPr>
        <w:pStyle w:val="Normal"/>
        <w:shd w:fill="FFFFFF" w:val="clear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 xml:space="preserve">3.2. </w:t>
      </w:r>
      <w:r>
        <w:rPr>
          <w:bCs/>
          <w:color w:val="000000"/>
          <w:spacing w:val="-5"/>
        </w:rPr>
        <w:t>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5"/>
        </w:rPr>
        <w:t>3.3. Стоимость выполняемых Исполнителем работ включает в себ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затраты Исполнителя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расходы по обязательствам и обязанностям всех видов и рисков, которые входят в выполнение обязательств Исполнителя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ознаграждение Исполнителя, а также налоги, пошлины, сборы и другие обязательные платежи, подлежащие оплате Исполнителем в связи с исполнением им своих обязательств по настоящему договору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.4. Оплата работ производится в течение </w:t>
      </w:r>
      <w:r>
        <w:rPr>
          <w:bCs/>
          <w:color w:val="FF0000"/>
        </w:rPr>
        <w:t>20 (двадцати</w:t>
      </w:r>
      <w:r>
        <w:rPr>
          <w:bCs/>
          <w:color w:val="000000"/>
        </w:rPr>
        <w:t xml:space="preserve">) рабочих дней с момента подписания акта выполненных работ путем перечисления Заказчиком безналичных денежных средств на счет Исполнителя, по выставленному счету на основании настоящего договора. </w:t>
      </w:r>
    </w:p>
    <w:p>
      <w:pPr>
        <w:pStyle w:val="Normal"/>
        <w:jc w:val="both"/>
        <w:rPr>
          <w:rFonts w:eastAsia="Calibri"/>
        </w:rPr>
      </w:pPr>
      <w:r>
        <w:rPr>
          <w:bCs/>
          <w:color w:val="000000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rFonts w:eastAsia="Calibri"/>
          <w:color w:val="000000"/>
          <w:spacing w:val="-7"/>
        </w:rPr>
      </w:pPr>
      <w:r>
        <w:rPr>
          <w:rFonts w:eastAsia="Calibri"/>
          <w:color w:val="000000"/>
          <w:spacing w:val="-7"/>
        </w:rPr>
        <w:t>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4.1.  Исполнитель обязуется:</w:t>
      </w:r>
    </w:p>
    <w:p>
      <w:pPr>
        <w:pStyle w:val="Normal"/>
        <w:jc w:val="both"/>
        <w:rPr/>
      </w:pPr>
      <w:r>
        <w:rPr/>
        <w:t>4.1.1 Выполнить все работы в надлежащем качестве, в объеме и в сроки, предусмотренные настоящим Договором, и сдать работы Заказчику в установленный срок, согласно п. п. 2.1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сти ответственность за соблюдение техники безопасности и пожарной безопасности на объекте.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color w:val="000000"/>
        </w:rPr>
        <w:t>В связи с особым статусом Заказчика сотрудники, привлекаемые для выполнения работ по настоящему договору, должны быть гражданами РФ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Гарантировать достоверность результатов </w:t>
      </w:r>
      <w:r>
        <w:rPr>
          <w:rFonts w:eastAsia="Calibri"/>
          <w:color w:val="000000"/>
          <w:spacing w:val="-5"/>
        </w:rPr>
        <w:t>оценки технического состояния обследуемого здани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>Иметь лицензию на осуществление деятельности по проведению экспертизы промышленной безопасности зданий и сооружений, выданную Ростехнадз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7"/>
        </w:rPr>
        <w:t>Заказчик обязуе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1. Предоставить допуск на территорию предприятия по разовым пропускам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1"/>
        </w:rPr>
        <w:t>4.2.2. Предоставить необходимые условия для выполнения работ, обеспечить доступ и проезд персонала Исполнителя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3 Произвести своевременную приемку работ, указанных в п.1.2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4 Оплатить работы, указанные в п.1.2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  <w:highlight w:val="yellow"/>
        </w:rPr>
      </w:pPr>
      <w:r>
        <w:rPr>
          <w:rFonts w:eastAsia="Calibri"/>
          <w:color w:val="000000"/>
          <w:spacing w:val="1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СДАЧА И ПРИЕМКА РАБОТ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1.</w:t>
        <w:tab/>
        <w:t>После завершения работ Исполнитель направляет в адрес Заказчика Уведомление о выполнении всех работ по договору. Сдача-приемка результатов работ осуществляется в течение 5 (пяти) рабочих дней с момента получения Заказчиком уведомления от Исполнителя о завершении работ, а в случае досрочного выполнения работ с момента получения Заказчиком уведомления Исполнителя о завершении работ и согласия Заказчика досрочно принять работы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2. Сдача-приемка результатов выполненных работ осуществляется по Акту о приемке выполненных работ</w:t>
      </w:r>
      <w:r>
        <w:rPr/>
        <w:t xml:space="preserve"> с</w:t>
      </w:r>
      <w:r>
        <w:rPr>
          <w:rFonts w:eastAsia="Calibri"/>
          <w:color w:val="000000"/>
          <w:spacing w:val="1"/>
        </w:rPr>
        <w:t xml:space="preserve"> приложением заключения экспертизы промышленной безопасности по объекту в количестве 4-х экземпляров (3 экземпляра – в бумажном виде, 1 - на электронном носителе)</w:t>
      </w:r>
      <w:r>
        <w:rPr/>
        <w:t xml:space="preserve"> </w:t>
      </w:r>
      <w:r>
        <w:rPr>
          <w:rFonts w:eastAsia="Calibri"/>
          <w:color w:val="000000"/>
          <w:spacing w:val="1"/>
        </w:rPr>
        <w:t xml:space="preserve">в соответствии с требованиями ГОСТ 31937-2011 «Здания и сооружения. Правила обследования и мониторинга технического состояния». Работы считаются принятыми Заказчиком и сданными Исполнителем с момента подписания обеими Сторонами вышеуказанных Акта и заключения.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3. В течение 2-х календарных дней после подписания обеими сторонами Акта рабочей комиссии о приемке выполненных работ, Исполнитель направляет в адрес Заказчика официальное письмо с приложенными актами выполненных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4. При приемке работ Заказчик обязан осмотреть и проверить результаты выполненной работы, а в случае обнаружения недостатков письменно заявить о них Исполнителю официальным письмом и установить срок для их устран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5. При обнаружении недостатков в выполненной работе после приемки работ, Исполнитель за свой счет устраняет их в течение срока действия гарантийного обязательств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6. Сторона, отказавшаяся от подписания акта сдачи-приемки выполненных работ, обязана письменно изложить основания для отказа в Акте или в ином документе, направленном другой Стороне не позднее 5 (пяти) рабочих дней с момента сдачи приемк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7. В случае обнаружения Заказчиком недостатков результатов работ, Исполнитель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ОТВЕТСТВЕННОСТЬ СТОРОН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2. При невыполнении или ненадлежащем выполнении Исполнителем обязательств по Договору, выразившемся в ненадлежащем качестве работ, Исполнитель выплачивает Заказчику штраф в размере 10 (десяти) % от стоимост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3. За просрочку срока окончания работ по Договору, Исполнитель уплачивает Заказчику пени в размере 0,1 % от сметной стоимости выполняемых работ за каждый день просрочки до фактического исполнения обязательств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4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5.</w:t>
        <w:tab/>
        <w:t>До подписания обеими Сторонами акта выполненных работ риск случайной гибели несёт Исполнитель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6. За нарушение Заказчиком сроков оплаты установленных разделом 3 настоящего договора, Исполнитель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7. Уплата неустойки производится путем ее удержания Заказчиком из суммы, подлежащей уплате Исполнителю за выполненные работы.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7.ОХРАНА ТРУДА И ПОЖАРНАЯ БЕЗОПАСНОСТЬ</w:t>
      </w:r>
    </w:p>
    <w:p>
      <w:pPr>
        <w:pStyle w:val="Normal"/>
        <w:jc w:val="both"/>
        <w:rPr/>
      </w:pPr>
      <w:r>
        <w:rPr>
          <w:rFonts w:eastAsia="Calibri"/>
          <w:bCs/>
        </w:rPr>
        <w:t>7.1. Исполнитель соблюдает трудовое и экономическое законодательство и обеспечивает безопасность своих работников при проведении работ.</w:t>
      </w:r>
    </w:p>
    <w:p>
      <w:pPr>
        <w:pStyle w:val="Normal"/>
        <w:jc w:val="both"/>
        <w:rPr/>
      </w:pPr>
      <w:r>
        <w:rPr>
          <w:rFonts w:eastAsia="Calibri"/>
          <w:bCs/>
        </w:rPr>
        <w:t>7.2. Исполнитель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jc w:val="both"/>
        <w:rPr/>
      </w:pPr>
      <w:r>
        <w:rPr>
          <w:rFonts w:eastAsia="Calibri"/>
          <w:bCs/>
        </w:rPr>
        <w:t>7.3. Исполнитель предоставляет Заказчику список Ответственных руководителей и рабочих производящих работы.</w:t>
      </w:r>
    </w:p>
    <w:p>
      <w:pPr>
        <w:pStyle w:val="Normal"/>
        <w:jc w:val="both"/>
        <w:rPr/>
      </w:pPr>
      <w:r>
        <w:rPr>
          <w:rFonts w:eastAsia="Calibri"/>
          <w:bCs/>
        </w:rPr>
        <w:t>7.4. Исполнитель обязан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1. Нести ответственность за бытовые помещения, переданные Заказчиком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2. Иметь все разрешения и лицензии, необходимые для производства работ, являющихся предметом настоящего договор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3. Нести ответственность за охрану труда, пожарную безопасность и безопасное ведение работ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5. Назначать ответственного за пожарную безопасность.</w:t>
      </w:r>
    </w:p>
    <w:p>
      <w:pPr>
        <w:pStyle w:val="Normal"/>
        <w:shd w:fill="FFFFFF" w:val="clear"/>
        <w:rPr>
          <w:rFonts w:eastAsia="Calibri"/>
          <w:bCs/>
          <w:color w:val="000000"/>
          <w:spacing w:val="3"/>
        </w:rPr>
      </w:pPr>
      <w:r>
        <w:rPr>
          <w:rFonts w:eastAsia="Calibri"/>
          <w:bCs/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Calibri"/>
          <w:color w:val="000000"/>
          <w:spacing w:val="3"/>
        </w:rPr>
      </w:pPr>
      <w:r>
        <w:rPr>
          <w:rFonts w:eastAsia="Calibri"/>
          <w:color w:val="000000"/>
          <w:spacing w:val="3"/>
        </w:rPr>
        <w:t>ОБСТОЯТЕЛЬСТВА НЕПРЕОДОЛИМОЙ СИЛЫ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2"/>
        </w:rPr>
        <w:t>8.2. В случае наступления этих обстоятельств Сторона обязана в течение 3 (трех) дней уведомить об этом другую Сторону.</w:t>
      </w:r>
    </w:p>
    <w:p>
      <w:pPr>
        <w:pStyle w:val="Normal"/>
        <w:shd w:fill="FFFFFF" w:val="clea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  <w:t xml:space="preserve">ОБЯЗАТЕЛЬНЫЕ ПОЛОЖЕНИЯ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rFonts w:eastAsia="Calibri"/>
          <w:color w:val="000000"/>
          <w:spacing w:val="-5"/>
        </w:rPr>
        <w:t xml:space="preserve">9.1. </w:t>
      </w:r>
      <w:r>
        <w:rPr>
          <w:rFonts w:eastAsia="Calibri"/>
          <w:bCs/>
          <w:color w:val="000000"/>
        </w:rPr>
        <w:t>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  <w:r>
        <w:rPr>
          <w:rFonts w:eastAsia="Calibri"/>
          <w:color w:val="000000"/>
          <w:spacing w:val="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4"/>
        </w:rPr>
        <w:t xml:space="preserve">9.2. </w:t>
      </w:r>
      <w:r>
        <w:rPr>
          <w:rFonts w:eastAsia="Calibri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shd w:fill="FFFFFF" w:val="clear"/>
        <w:rPr>
          <w:rFonts w:eastAsia="Calibri"/>
          <w:color w:val="000000"/>
          <w:spacing w:val="-11"/>
        </w:rPr>
      </w:pPr>
      <w:r>
        <w:rPr>
          <w:rFonts w:eastAsia="Calibri"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rFonts w:eastAsia="Calibri"/>
          <w:color w:val="000000"/>
          <w:spacing w:val="-1"/>
        </w:rPr>
        <w:t>ПРОЧИЕ УСЛОВИЯ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eastAsia="Calibri"/>
          <w:bCs/>
          <w:color w:val="000000"/>
          <w:spacing w:val="-4"/>
        </w:rPr>
        <w:t xml:space="preserve">Заказчик обеспечивает Исполнителя всей имеющейся документацией, в том числе проектно-изыскательской и исполнительной. В случае отсутствия необходимой документации Исполнитель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Исполнителем на имя Заказчика составляется задание с указанием мест вскрытий конструкций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Заказчик вправе в одностороннем порядке отказаться от исполнения настоящего Договора по основаниям предусмотренным законодательством РФ в том числе: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1. В случае нарушения Исполнителе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2. В любой момент после заключения Договора, когда Заказчику стало известно о предоставлении Исполнителем до подписания Договора и в ходе его исполнения ложных сведений, иных сведений, не соответствующих представлениям Заказчика о финансовом положении Исполнителя, его учредительных документах, разрешений (лицензий) на осуществление работ, выполняемых по настоящему Договору Исполнителе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3. Систематического несоблюдения Исполнителем требований договора по качеству работ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6.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ПРИЛОЖЕНИЯ К ДОГОВОРУ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  <w:t>Приложения к настоящему договору, являющиеся его неотъемлемой частью:</w:t>
      </w:r>
    </w:p>
    <w:p>
      <w:pPr>
        <w:pStyle w:val="Normal"/>
        <w:ind w:right="-285" w:hanging="0"/>
        <w:rPr/>
      </w:pPr>
      <w:r>
        <w:rPr/>
        <w:t>- техническое задание (Приложение № 1), на ___ л.;</w:t>
      </w:r>
    </w:p>
    <w:p>
      <w:pPr>
        <w:pStyle w:val="Normal"/>
        <w:ind w:right="-1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смета № 5ПР-2023 (Приложение № 2), на ___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</w:r>
    </w:p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ЮРИДИЧЕСКИЕ АДРЕСА И РЕКВИЗИТЫ СТОРОН</w:t>
      </w:r>
    </w:p>
    <w:p>
      <w:pPr>
        <w:pStyle w:val="Normal"/>
        <w:shd w:fill="FFFFFF" w:val="clear"/>
        <w:ind w:left="720" w:hanging="0"/>
        <w:rPr>
          <w:rFonts w:eastAsia="Calibri"/>
          <w:bCs/>
          <w:color w:val="000000"/>
          <w:spacing w:val="2"/>
        </w:rPr>
      </w:pPr>
      <w:r>
        <w:rPr>
          <w:rFonts w:eastAsia="Calibri"/>
          <w:bCs/>
          <w:color w:val="000000"/>
          <w:spacing w:val="2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538"/>
        <w:gridCol w:w="106"/>
        <w:gridCol w:w="4714"/>
        <w:gridCol w:w="106"/>
      </w:tblGrid>
      <w:tr>
        <w:trPr>
          <w:trHeight w:val="3260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 40702810900000068622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/с 30101810200000000823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 044525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ПП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 / __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_____________________/___________/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T Extra" w:hAnsi="MT Extra" w:eastAsia="MT Extra" w:cs="MT Extr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T Extra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T Extra" w:hAnsi="MT Extra" w:eastAsia="MT Extra" w:cs="MT Extra"/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MT Extr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spacing w:before="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MT Extra"/>
      <w:sz w:val="20"/>
      <w:szCs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MT Extra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6:00Z</dcterms:created>
  <dc:creator>Joker</dc:creator>
  <dc:description/>
  <cp:keywords/>
  <dc:language>en-US</dc:language>
  <cp:lastModifiedBy>Третиных Наталья Александровна</cp:lastModifiedBy>
  <cp:lastPrinted>2023-05-25T13:36:00Z</cp:lastPrinted>
  <dcterms:modified xsi:type="dcterms:W3CDTF">2023-11-20T09:56:00Z</dcterms:modified>
  <cp:revision>5</cp:revision>
  <dc:subject/>
  <dc:title>ДОГОВОР   № ТК-144</dc:title>
</cp:coreProperties>
</file>