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/>
      </w:pPr>
      <w:r>
        <w:rPr>
          <w:rFonts w:eastAsia="Calibri"/>
          <w:bCs w:val="false"/>
          <w:sz w:val="28"/>
          <w:szCs w:val="28"/>
        </w:rPr>
        <w:t>Договор строительного подряда № 808/юр______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Calibri"/>
          <w:b w:val="false"/>
          <w:bCs w:val="false"/>
          <w:sz w:val="28"/>
          <w:szCs w:val="28"/>
        </w:rPr>
        <w:t>г. Екатеринбург                                                                  "____"_________</w:t>
      </w:r>
      <w:r>
        <w:rPr>
          <w:rFonts w:eastAsia="Calibri"/>
          <w:b w:val="false"/>
          <w:bCs w:val="false"/>
          <w:sz w:val="28"/>
          <w:szCs w:val="28"/>
          <w:lang w:val="en-US" w:eastAsia="en-US"/>
        </w:rPr>
        <w:t>2023 г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Calibri"/>
          <w:b w:val="false"/>
          <w:bCs w:val="false"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Calibri"/>
          <w:b w:val="false"/>
          <w:bCs w:val="false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 xml:space="preserve">Акционерное общество «Научно-производственное объединение автоматики имени академика  Н.А. Семихатова» (АО «НПО автоматики»), в лице </w:t>
      </w:r>
      <w:r>
        <w:rPr>
          <w:b w:val="false"/>
          <w:sz w:val="28"/>
          <w:szCs w:val="28"/>
        </w:rPr>
        <w:t>заместителя генерального директора по экономике и финансам – финансового директора Ускова Дениса Владиславовича</w:t>
      </w:r>
      <w:r>
        <w:rPr>
          <w:rFonts w:eastAsia="Calibri"/>
          <w:b w:val="false"/>
          <w:bCs w:val="false"/>
          <w:sz w:val="28"/>
          <w:szCs w:val="28"/>
        </w:rPr>
        <w:t xml:space="preserve">, действующего на основании </w:t>
      </w:r>
      <w:r>
        <w:rPr>
          <w:b w:val="false"/>
          <w:sz w:val="28"/>
          <w:szCs w:val="28"/>
        </w:rPr>
        <w:t>доверенности №018/150 от 01.03.2023</w:t>
      </w:r>
      <w:r>
        <w:rPr>
          <w:rFonts w:eastAsia="Calibri"/>
          <w:b w:val="false"/>
          <w:bCs w:val="false"/>
          <w:sz w:val="28"/>
          <w:szCs w:val="28"/>
        </w:rPr>
        <w:t xml:space="preserve">, </w:t>
      </w:r>
      <w:r>
        <w:rPr>
          <w:rFonts w:eastAsia="Calibri"/>
          <w:b w:val="false"/>
          <w:sz w:val="28"/>
          <w:szCs w:val="28"/>
        </w:rPr>
        <w:t xml:space="preserve">именуемое  далее Заказчик, и ________________________________________________________, именуем__ в дальнейшем Исполнитель, в лице __________________________________________________________________, действующ___ на основании ________________________________________, с другой стороны, </w:t>
      </w:r>
      <w:r>
        <w:rPr>
          <w:b w:val="false"/>
          <w:color w:val="000000"/>
          <w:sz w:val="28"/>
          <w:szCs w:val="28"/>
        </w:rPr>
        <w:t>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01.12.2015 № 3/2015) с учетом дополнений и изменений к нему</w:t>
      </w:r>
      <w:r>
        <w:rPr>
          <w:rFonts w:eastAsia="Calibri"/>
          <w:b w:val="false"/>
          <w:sz w:val="28"/>
          <w:szCs w:val="28"/>
        </w:rPr>
        <w:t>, заключили настоящий договор о нижеследующем: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</w:r>
    </w:p>
    <w:p>
      <w:pPr>
        <w:pStyle w:val="1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b w:val="false"/>
          <w:sz w:val="28"/>
          <w:szCs w:val="28"/>
        </w:rPr>
        <w:t>Подрядчик обязуется выполнить работы по ремонту кровель полимерными напыляемыми материалами (полимочевина), на 3-ей территории (Свидетельство №66 АЖ №649111) корпуса 1 и 4 (далее - работы), в полном соответствии с дефектной ведомостью (Приложение №1), локальным сметным расчетом №23-8.2 (Приложение №2), схемой ремонта кровли 4-й корпус (Приложение №3), схемой ремонта кровли над технопарком (Приложение №4), являющимися неотъемлемой частью настоящего договора, а Заказчик обязуется принять и оплатить работы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о выполнение работ: г. Екатеринбург, ул. Начдива Васильева, 1.</w:t>
      </w:r>
    </w:p>
    <w:p>
      <w:pPr>
        <w:pStyle w:val="Normal"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ind w:firstLine="454"/>
        <w:jc w:val="center"/>
        <w:rPr/>
      </w:pPr>
      <w:r>
        <w:rPr>
          <w:color w:val="000000"/>
          <w:sz w:val="28"/>
          <w:szCs w:val="28"/>
        </w:rPr>
        <w:t xml:space="preserve">2. СРОКИ ВЫПОЛНЕНИЯ РАБОТ </w:t>
      </w:r>
    </w:p>
    <w:p>
      <w:pPr>
        <w:pStyle w:val="Normal"/>
        <w:shd w:fill="FFFFFF" w:val="clear"/>
        <w:suppressAutoHyphens w:val="true"/>
        <w:ind w:left="5" w:right="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5"/>
          <w:sz w:val="28"/>
          <w:szCs w:val="28"/>
        </w:rPr>
        <w:t>2</w:t>
      </w:r>
      <w:r>
        <w:rPr>
          <w:b w:val="false"/>
          <w:sz w:val="28"/>
          <w:szCs w:val="28"/>
        </w:rPr>
        <w:t>.1. Подрядчик обязан выполнить работы в срок:</w:t>
      </w:r>
    </w:p>
    <w:p>
      <w:pPr>
        <w:pStyle w:val="Normal"/>
        <w:widowControl/>
        <w:shd w:fill="FFFFFF" w:val="clear"/>
        <w:suppressAutoHyphens w:val="true"/>
        <w:autoSpaceDE w:val="true"/>
        <w:ind w:left="5" w:hanging="0"/>
        <w:jc w:val="both"/>
        <w:rPr>
          <w:rFonts w:eastAsia="Calibri"/>
          <w:b w:val="false"/>
          <w:b w:val="false"/>
          <w:bCs w:val="false"/>
          <w:color w:val="000000"/>
          <w:spacing w:val="-5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pacing w:val="-5"/>
          <w:sz w:val="28"/>
          <w:szCs w:val="28"/>
        </w:rPr>
        <w:t>-  начало работ: с момента заключения договора</w:t>
      </w:r>
    </w:p>
    <w:p>
      <w:pPr>
        <w:pStyle w:val="Normal"/>
        <w:widowControl/>
        <w:shd w:fill="FFFFFF" w:val="clear"/>
        <w:suppressAutoHyphens w:val="true"/>
        <w:autoSpaceDE w:val="true"/>
        <w:ind w:left="5" w:hanging="0"/>
        <w:jc w:val="both"/>
        <w:rPr>
          <w:rFonts w:eastAsia="Calibri"/>
          <w:b w:val="false"/>
          <w:b w:val="false"/>
          <w:bCs w:val="false"/>
          <w:color w:val="000000"/>
          <w:spacing w:val="-5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pacing w:val="-5"/>
          <w:sz w:val="28"/>
          <w:szCs w:val="28"/>
        </w:rPr>
        <w:t>-  окончание работ: 30 октября 2023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2. При обнаружении и/или возникновении обстоятельств, не являющихся обстоятельствами непреодолимой силы и создающих невозможность завершения отдельных видов работ в срок. Подрядчик обязан оповестить Заказчика об указанных обстоятельствах в течение 3 (трех) календарных дней с момента их возникновения (обнаружения) и до получения от него указаний приостановить выполнение только тех видов работ, завершение которых невозможно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left="749" w:right="10" w:hanging="686"/>
        <w:jc w:val="center"/>
        <w:rPr>
          <w:b w:val="false"/>
          <w:b w:val="false"/>
          <w:color w:val="000000"/>
          <w:spacing w:val="-5"/>
          <w:sz w:val="28"/>
          <w:szCs w:val="28"/>
        </w:rPr>
      </w:pPr>
      <w:r>
        <w:rPr>
          <w:b w:val="false"/>
          <w:color w:val="000000"/>
          <w:spacing w:val="-5"/>
          <w:sz w:val="28"/>
          <w:szCs w:val="28"/>
        </w:rPr>
        <w:t>3. СТОИМОСТЬ РАБОТ И ПОРЯДОК РАСЧЕТОВ</w:t>
      </w:r>
    </w:p>
    <w:p>
      <w:pPr>
        <w:pStyle w:val="Normal"/>
        <w:shd w:fill="FFFFFF" w:val="clear"/>
        <w:jc w:val="both"/>
        <w:rPr>
          <w:rFonts w:eastAsia="Calibri"/>
          <w:b w:val="false"/>
          <w:b w:val="false"/>
          <w:color w:val="000000"/>
          <w:spacing w:val="-5"/>
          <w:sz w:val="28"/>
          <w:szCs w:val="28"/>
        </w:rPr>
      </w:pPr>
      <w:r>
        <w:rPr>
          <w:rFonts w:eastAsia="Calibri"/>
          <w:b w:val="false"/>
          <w:color w:val="000000"/>
          <w:spacing w:val="-5"/>
          <w:sz w:val="28"/>
          <w:szCs w:val="28"/>
        </w:rPr>
        <w:t>3.1. Общая стоимость работ, выполняемых по настоящему договору составляет ________________________ руб. в т.ч. ________________НДС  _______.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pacing w:val="-5"/>
          <w:sz w:val="28"/>
          <w:szCs w:val="28"/>
        </w:rPr>
      </w:pPr>
      <w:r>
        <w:rPr>
          <w:b w:val="false"/>
          <w:bCs w:val="false"/>
          <w:color w:val="000000"/>
          <w:spacing w:val="-5"/>
          <w:sz w:val="28"/>
          <w:szCs w:val="28"/>
        </w:rPr>
        <w:t>3.2. Стоимость работ, указанных в настоящем договоре является твёрдой, определяется на весь срок действия договора. Стоимость работ может быть изменена только в соответствии с Положением о закупке товаров, работ, услуг государственной корпорации по космической деятельности «Роскосмос» (далее – положение о закупках)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pacing w:val="-5"/>
          <w:sz w:val="28"/>
          <w:szCs w:val="28"/>
        </w:rPr>
        <w:t>3.3. Стоимость выполняемых подрядчиком работ включает в себя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- Все затраты подрядчика, в том числе резервы на покрытие непредвиденных затрат по выполнению работ по настоящему Договору, включая расходы на устранение недостатков;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- все расходы по обязательствам и обязанностям всех видов и рисков, которые входят в выполнение обязательств Подрядчика, предусмотренных настоящим Договором, в том числе стоимость всех работ, необходимых для обеспечения и получения результата работ по договору, включая стоимость оборудования и материалов, необходимых для выполнения работ;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вознаграждение Подрядчика, а также налоги, пошлины, сборы и другие обязательные платежи, подлежащие оплате Подрядчиком в связи с исполнением им своих обязательств по настоящему договору.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3.4. Оплата работ производится в течение </w:t>
      </w:r>
      <w:r>
        <w:rPr>
          <w:b w:val="false"/>
          <w:bCs w:val="false"/>
          <w:color w:val="FF0000"/>
          <w:sz w:val="28"/>
          <w:szCs w:val="28"/>
        </w:rPr>
        <w:t>40 (сорока)</w:t>
      </w:r>
      <w:r>
        <w:rPr>
          <w:b w:val="false"/>
          <w:bCs w:val="false"/>
          <w:color w:val="000000"/>
          <w:sz w:val="28"/>
          <w:szCs w:val="28"/>
        </w:rPr>
        <w:t xml:space="preserve"> рабочих дней с момента подписания акта приемки выполненных работ унифицированной формы КС-2, справки о стоимости выполненных работ и затрат унифицированной формы КС-3, утвержденных</w:t>
      </w:r>
      <w:r>
        <w:rPr>
          <w:b w:val="false"/>
          <w:color w:val="000000"/>
          <w:sz w:val="28"/>
          <w:szCs w:val="28"/>
        </w:rPr>
        <w:t xml:space="preserve"> Постановлением Госкомстата России от 11 ноября 1999 года № 100</w:t>
      </w:r>
      <w:r>
        <w:rPr>
          <w:b w:val="false"/>
          <w:bCs w:val="false"/>
          <w:color w:val="000000"/>
          <w:sz w:val="28"/>
          <w:szCs w:val="28"/>
        </w:rPr>
        <w:t xml:space="preserve"> (далее - акт приемки выполненных работ формы КС-2, справка о стоимости выполненных работ и затрат формы КС-3) путем перечисления Заказчиком безналичных денежных средств на счет Подрядчика, по выставленному счету на основании настоящего договора. Заказчик вправе не производить окончательную оплату до полного устранения замечаний по выполненным работам и предоставления сертификатов и паспортов качества на приобретённые Подрядчиком материалы. 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3.5. В случае просрочки оплаты менее 90 дней неустойка за нарушение срока оплаты не начисляется.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2880" w:firstLine="2972"/>
        <w:jc w:val="both"/>
        <w:rPr>
          <w:b w:val="false"/>
          <w:b w:val="false"/>
          <w:color w:val="000000"/>
          <w:spacing w:val="-7"/>
          <w:sz w:val="28"/>
          <w:szCs w:val="28"/>
        </w:rPr>
      </w:pPr>
      <w:r>
        <w:rPr>
          <w:b w:val="false"/>
          <w:color w:val="000000"/>
          <w:spacing w:val="-7"/>
          <w:sz w:val="28"/>
          <w:szCs w:val="28"/>
        </w:rPr>
        <w:t xml:space="preserve">4. ОБЯЗАННОСТИ СТОРОН </w:t>
      </w:r>
    </w:p>
    <w:p>
      <w:pPr>
        <w:pStyle w:val="Normal"/>
        <w:shd w:fill="FFFFFF" w:val="clear"/>
        <w:ind w:right="2880" w:hanging="0"/>
        <w:jc w:val="both"/>
        <w:rPr>
          <w:b w:val="false"/>
          <w:b w:val="false"/>
          <w:color w:val="000000"/>
          <w:spacing w:val="-5"/>
          <w:sz w:val="28"/>
          <w:szCs w:val="28"/>
        </w:rPr>
      </w:pPr>
      <w:r>
        <w:rPr>
          <w:b w:val="false"/>
          <w:color w:val="000000"/>
          <w:spacing w:val="-5"/>
          <w:sz w:val="28"/>
          <w:szCs w:val="28"/>
        </w:rPr>
        <w:t>4.1. Подрядчик обязуется:</w:t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10"/>
          <w:sz w:val="28"/>
          <w:szCs w:val="28"/>
        </w:rPr>
        <w:t>4.1.1.</w:t>
      </w:r>
      <w:r>
        <w:rPr>
          <w:b w:val="false"/>
          <w:color w:val="000000"/>
          <w:sz w:val="28"/>
          <w:szCs w:val="28"/>
        </w:rPr>
        <w:tab/>
        <w:t>Выполнить работы в полном соответствии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 дефектной ведомостью (Приложение №1), локальным сметным расчетом №23-8.1 (Приложение №2), схемой ремонта кровли 4-й корпус (Приложение №3), схемой ремонта кровли над технопарком (Приложение №4), являющимся неотъемлемой частью настоящего договора и в сроки, предусмотренные п. 2.1 настоящего договор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1.2.</w:t>
      </w:r>
      <w:r>
        <w:rPr/>
        <w:t xml:space="preserve"> </w:t>
      </w:r>
      <w:r>
        <w:rPr>
          <w:b w:val="false"/>
          <w:color w:val="000000"/>
          <w:sz w:val="28"/>
          <w:szCs w:val="28"/>
        </w:rPr>
        <w:t xml:space="preserve">Работы должны быть выполнены качественно в полном соответствии со сводом правил </w:t>
      </w:r>
      <w:r>
        <w:rPr>
          <w:b w:val="false"/>
          <w:sz w:val="28"/>
          <w:szCs w:val="28"/>
        </w:rPr>
        <w:t>СП 12-136-2002 «СНиП 12-04-2002 Безопасность труда в строительстве»</w:t>
      </w:r>
      <w:r>
        <w:rPr>
          <w:b w:val="false"/>
          <w:color w:val="000000"/>
          <w:sz w:val="28"/>
          <w:szCs w:val="28"/>
        </w:rPr>
        <w:t>, и другими действующими СП и ГОСТ, а также с Федеральным законом от 30.12.2009 № 384-ФЗ «Технический регламент о безопасности зданий и сооружений», и другими нормами действующего законодательства РФ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z w:val="28"/>
          <w:szCs w:val="28"/>
        </w:rPr>
        <w:t>4.1.3 За свой счет осуществлять охрану используемого при производстве работ имущества (машины, оборудование, материалы, инструменты и т.д.)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z w:val="28"/>
          <w:szCs w:val="28"/>
        </w:rPr>
        <w:t>4.1.4. Выполнить работы, предусмотренные условиями настоящего договора, соблюдая правила взрыво - и пожарной безопасности, охраны окружающей среды и населения, охраны труда и техники безопасности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7"/>
          <w:sz w:val="28"/>
          <w:szCs w:val="28"/>
        </w:rPr>
      </w:pPr>
      <w:r>
        <w:rPr>
          <w:b w:val="false"/>
          <w:color w:val="000000"/>
          <w:spacing w:val="7"/>
          <w:sz w:val="28"/>
          <w:szCs w:val="28"/>
        </w:rPr>
        <w:t xml:space="preserve">4.1.5. </w:t>
      </w:r>
      <w:r>
        <w:rPr>
          <w:b w:val="false"/>
          <w:color w:val="000000"/>
          <w:sz w:val="28"/>
          <w:szCs w:val="28"/>
        </w:rPr>
        <w:t>В связи с особым статусом Заказчика сотрудники Подрядчика, привлекаемые для выполнения работ по настоящему договору, должны быть гражданами РФ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1.6. Обеспечить присутствие на объекте своего полномочного представителя на весь срок проведения работ. Такой представитель должен быть надлежащим образом уполномочен представлять интересы Подрядчика (в том числе на получение писем и уведомлений от Заказчика). В подтверждение полномочий последнего Подрядчик не позднее 3-х рабочих дней с момента подписания договора предоставляет Заказчику письменное уведомление. В случае отсутствия указанного выше уведомления, Заказчик вправе вручать письма и уведомления любому из сотрудников Подрядчика, присутствующих на объекте, такие письма и уведомления считаются полученными Подрядчиком надлежащим образом.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1.7. Обеспечить свой технический персонал необходимым для выполнения работ инструментом, технической документацией, производственными инструкциями и инструкциями по охране труда и техники безопасности, и нести ответственность за их исполнение, за соблюдение техники безопасности и пожарной безопасности на объекте.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1.8. Согласовать с Заказчиком график выполнения работ в течение 5-ти (пять) рабочих дней с момента заключения договора.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1.9. После окончания выполнения работ, в течение трех календарных дней со дня подписания акта приемки выполненных работ формы КС-2, Подрядчик обязан вывести с объекта производства работ оборудование, инвентарь, инструменты, убрать строительный мусор.</w:t>
      </w:r>
    </w:p>
    <w:p>
      <w:pPr>
        <w:pStyle w:val="Normal"/>
        <w:jc w:val="both"/>
        <w:rPr>
          <w:b w:val="false"/>
          <w:b w:val="false"/>
          <w:spacing w:val="7"/>
          <w:sz w:val="28"/>
          <w:szCs w:val="28"/>
        </w:rPr>
      </w:pPr>
      <w:r>
        <w:rPr>
          <w:b w:val="false"/>
          <w:spacing w:val="7"/>
          <w:sz w:val="28"/>
          <w:szCs w:val="28"/>
        </w:rPr>
        <w:t>4.1.10. В течение 1 дня с момента подписания договора подписать акт допуска на объект.</w:t>
      </w:r>
    </w:p>
    <w:p>
      <w:pPr>
        <w:pStyle w:val="Normal"/>
        <w:jc w:val="both"/>
        <w:rPr>
          <w:b w:val="false"/>
          <w:b w:val="false"/>
          <w:spacing w:val="7"/>
          <w:sz w:val="28"/>
          <w:szCs w:val="28"/>
        </w:rPr>
      </w:pPr>
      <w:r>
        <w:rPr>
          <w:b w:val="false"/>
          <w:spacing w:val="7"/>
          <w:sz w:val="28"/>
          <w:szCs w:val="28"/>
        </w:rPr>
        <w:t>4.1.11. Выполнить работы своими силами. В случае необходимости привлечения субподрядчика Подрядчик обязан согласовать его привлечение с Заказчиком, при этом Подрядчик несет ответственность перед Заказчиком за последствия неисполнения или ненадлежащего исполнения обязательств субподрядчиком.</w:t>
      </w:r>
    </w:p>
    <w:p>
      <w:pPr>
        <w:pStyle w:val="Normal"/>
        <w:jc w:val="both"/>
        <w:rPr/>
      </w:pPr>
      <w:r>
        <w:rPr>
          <w:b w:val="false"/>
          <w:spacing w:val="7"/>
          <w:sz w:val="28"/>
          <w:szCs w:val="28"/>
        </w:rPr>
        <w:t>4.1.12. Счет-фактура предоставляется Подрядчиком в случаях и в сроки, установленные законодательством РФ.</w:t>
      </w:r>
    </w:p>
    <w:p>
      <w:pPr>
        <w:pStyle w:val="Normal"/>
        <w:shd w:fill="FFFFFF" w:val="clear"/>
        <w:jc w:val="both"/>
        <w:rPr>
          <w:b w:val="false"/>
          <w:b w:val="false"/>
          <w:spacing w:val="7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>4.1.13. Подрядчик несет ответственность за точность выполнения замеров и качество поставляемых материалов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7"/>
          <w:sz w:val="28"/>
          <w:szCs w:val="28"/>
        </w:rPr>
      </w:pPr>
      <w:r>
        <w:rPr>
          <w:b w:val="false"/>
          <w:color w:val="000000"/>
          <w:spacing w:val="7"/>
          <w:sz w:val="28"/>
          <w:szCs w:val="28"/>
        </w:rPr>
        <w:t>4.2 Заказчик обязуется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 xml:space="preserve">4.2.1. </w:t>
      </w:r>
      <w:r>
        <w:rPr>
          <w:b w:val="false"/>
          <w:bCs w:val="false"/>
          <w:sz w:val="28"/>
          <w:szCs w:val="28"/>
        </w:rPr>
        <w:t>Предоставить необходимые условия для выполнения работ, обеспечить доступ персонала Подрядчика к месту выполнения работ в сопровождении представителя Заказ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>4.2.2. Произвести своевременную приемку работ, указанных в п.1.1 настоящего договора, составить и подписать соответствующие документы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>4.2.3. Оплатить работы, указанные в п.1.1. настоящего договора, согласно условиям настоящего договора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8"/>
          <w:szCs w:val="28"/>
        </w:rPr>
        <w:t>4.3. Заказчик имеет право: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8"/>
          <w:szCs w:val="28"/>
        </w:rPr>
        <w:t>4.3.1. Осуществлять контроль за ходом и качеством выполнения работ, не вмешиваясь в деятельность Подряд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>4.3.2. Выдавать Подрядчику замечания в отношении качества и сроков выполняемых работ. Устранение замечаний является обязательным для Подряд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>4.3.3. Требовать от Подрядчика проведения внеочередной проверки знаний его персонала при выявлении нарушений правил, норм, и инструкций или при неправильных действиях персонала Подрядчика в нормальной или аварийной ситуации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>СДАЧА И ПРИЕМКА РАБОТ. ГАРАНТИИ КАЧЕСТВА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8"/>
          <w:szCs w:val="28"/>
        </w:rPr>
        <w:t>5.1</w:t>
      </w:r>
      <w:r>
        <w:rPr>
          <w:b w:val="false"/>
          <w:color w:val="FF0000"/>
          <w:spacing w:val="1"/>
          <w:sz w:val="28"/>
          <w:szCs w:val="28"/>
        </w:rPr>
        <w:t xml:space="preserve"> </w:t>
      </w:r>
      <w:r>
        <w:rPr>
          <w:b w:val="false"/>
          <w:color w:val="000000"/>
          <w:spacing w:val="1"/>
          <w:sz w:val="28"/>
          <w:szCs w:val="28"/>
        </w:rPr>
        <w:t>Ежемесячно в срок до 25 числа месяца, следующим за отчетным, подрядчик направляет в адрес Заказчика Уведомление о приемке выполненных работ по договору</w:t>
      </w:r>
      <w:r>
        <w:rPr/>
        <w:t xml:space="preserve"> </w:t>
      </w:r>
      <w:r>
        <w:rPr>
          <w:b w:val="false"/>
          <w:sz w:val="28"/>
          <w:szCs w:val="28"/>
        </w:rPr>
        <w:t>с приложенными</w:t>
      </w:r>
      <w:r>
        <w:rPr/>
        <w:t xml:space="preserve"> </w:t>
      </w:r>
      <w:r>
        <w:rPr>
          <w:b w:val="false"/>
          <w:color w:val="000000"/>
          <w:spacing w:val="1"/>
          <w:sz w:val="28"/>
          <w:szCs w:val="28"/>
        </w:rPr>
        <w:t xml:space="preserve">сертификатами и паспортами качества на приобретенные Подрядчиком и использованные им при проведении работ материалы, актами на скрытые работы. </w:t>
      </w:r>
      <w:r>
        <w:rPr>
          <w:b w:val="false"/>
          <w:spacing w:val="1"/>
          <w:sz w:val="28"/>
          <w:szCs w:val="28"/>
        </w:rPr>
        <w:t>Совместный осмотр результатов работ осуществляется в течение 7 (семи) рабочих дней с момента получения Заказчиком уведомления Подрядчика</w:t>
      </w:r>
      <w:r>
        <w:rPr>
          <w:b w:val="false"/>
          <w:color w:val="000000"/>
          <w:spacing w:val="1"/>
          <w:sz w:val="28"/>
          <w:szCs w:val="28"/>
        </w:rPr>
        <w:t xml:space="preserve"> о завершении работ, а в случае досрочного выполнения работ с момента получения Заказчиком уведомления Подрядчика о завершении работ и согласия Заказчика досрочно принять работ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b w:val="false"/>
          <w:color w:val="000000"/>
          <w:spacing w:val="1"/>
          <w:sz w:val="28"/>
          <w:szCs w:val="28"/>
        </w:rPr>
        <w:t xml:space="preserve">5.2. После получения уведомления Заказчик в течение 7 (семи) рабочих дней совместно с Подрядчиком проверяют результаты и качество выполненных работ, о чем составляется Акт рабочей комисси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>5.3. При совместной проверке в случае обнаружения недостатков в Акте рабочей комиссии отражаются выявленные недостатки, и устанавливается срок для их устранения. После устранения недостатков стороны проводят повторную проверку результатов и качества выполненных работ в соответствии с п. 5.2. настоящего договор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>5.4. В течение 2 (двух) календарных дней после подписания обеими сторонами Акта рабочей комиссии без недостатков выполненных работ (после устранения недостатков)  Подрядчик  направляет в адрес Заказчика официальное письмо с приложенными актами приемки выполненных работ формы КС-2, справкой о стоимости выполненных работ и затрат формы КС-3. Работы считаются принятыми Заказчиком и сданными Подрядчиком с момента подписания обеими Сторонами акта приемки выполненных работ  формы КС-2, справки о стоимости выполненных работ и затрат формы  КС-3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b w:val="false"/>
          <w:color w:val="000000"/>
          <w:spacing w:val="1"/>
          <w:sz w:val="28"/>
          <w:szCs w:val="28"/>
        </w:rPr>
        <w:t>5.5. При обнаружении дефектов в выполненной работе после приемки работ, Подрядчик за свой счет устраняет выявленные дефекты в течение срока действия гарантийного обязатель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 xml:space="preserve">5.6. Сторона, отказавшаяся от подписания </w:t>
      </w:r>
      <w:r>
        <w:rPr>
          <w:b w:val="false"/>
          <w:color w:val="000000"/>
          <w:sz w:val="28"/>
          <w:szCs w:val="28"/>
        </w:rPr>
        <w:t>акта сдачи-приемки выполненных работ формы КС-2</w:t>
      </w:r>
      <w:r>
        <w:rPr>
          <w:b w:val="false"/>
          <w:color w:val="000000"/>
          <w:spacing w:val="1"/>
          <w:sz w:val="28"/>
          <w:szCs w:val="28"/>
        </w:rPr>
        <w:t>, обязана письменно изложить основания для отказа в подписании, в акте</w:t>
      </w:r>
      <w:r>
        <w:rPr/>
        <w:t xml:space="preserve"> </w:t>
      </w:r>
      <w:r>
        <w:rPr>
          <w:b w:val="false"/>
          <w:spacing w:val="1"/>
          <w:sz w:val="28"/>
          <w:szCs w:val="28"/>
        </w:rPr>
        <w:t>сдачи-приемки выполненных работ формы КС-2</w:t>
      </w:r>
      <w:r>
        <w:rPr>
          <w:b w:val="false"/>
          <w:color w:val="000000"/>
          <w:spacing w:val="1"/>
          <w:sz w:val="28"/>
          <w:szCs w:val="28"/>
        </w:rPr>
        <w:t xml:space="preserve"> или в ином документе, направленном другой Стороне не позднее 7 (семи) рабочих дней с момента сдачи приемки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 xml:space="preserve">5.7. Гарантии качества на материалы и выполненные подрядчиком работы составляет 5 (пять) лет со дня подписания акта приемки выполненных работ </w:t>
      </w:r>
      <w:r>
        <w:rPr>
          <w:b w:val="false"/>
          <w:spacing w:val="1"/>
          <w:sz w:val="28"/>
          <w:szCs w:val="28"/>
        </w:rPr>
        <w:t>формы КС-2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 xml:space="preserve">5.8. В случае обнаружения в течение гарантийного срока недостатков выполненных работ или используемых материалов, Подрядчик обязан устранить их за свой счёт в согласованные с заказчиком сроки. Для участия в составлении акта, фиксирующего выявленные недостатки согласования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/>
      </w:pPr>
      <w:r>
        <w:rPr>
          <w:b w:val="false"/>
          <w:color w:val="000000"/>
          <w:spacing w:val="1"/>
          <w:sz w:val="28"/>
          <w:szCs w:val="28"/>
        </w:rPr>
        <w:t>порядка и сроков их устранения, Подрядчик обязан в течении 3 рабочих дней с момента уведомления о выявленных недостатках предоставить на объект своего представителя. Общий срок устранения недостатков, возникших в период гарантийного срока, не может превышать 10 рабочих дней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>5.9. При отказе и/или уклонении Подрядчика от устранения выявленных в период гарантийного срока недостатков (в том числе неявки на составление</w:t>
      </w:r>
      <w:r>
        <w:rPr/>
        <w:t xml:space="preserve"> </w:t>
      </w:r>
      <w:r>
        <w:rPr>
          <w:b w:val="false"/>
          <w:color w:val="000000"/>
          <w:spacing w:val="1"/>
          <w:sz w:val="28"/>
          <w:szCs w:val="28"/>
        </w:rPr>
        <w:t>акта, фиксирующего выявленные недостатки согласования порядка и сроков их устранения), Заказчик в праве самостоятельно или с привлечением сторонней организации устранить выявленные недостатки с последующим взысканием с Подрядчика стоимости выполненных работ по устранению недостатков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>5.10. В случае обнаружения Заказчиком недостатков результатов работ и материалов по истечении гарантийного срока, Подрядчик несет ответственность, если Заказчик докажет, что недостатки возникли до передачи результатов работ Заказчику или по причинам, возникших до этого момента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2" w:hanging="0"/>
        <w:jc w:val="center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>6. ОТВЕТСТВЕННОСТЬ СТОРОН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6.1.</w:t>
        <w:tab/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6.2. При невыполнении или ненадлежащем выполнении Подрядчиком обязательств по Договору, выразившемся в ненадлежащем качестве работ или нарушении технологии производства работ, Подрядчик выплачивает Заказчику штраф в размере 10 (десяти) % от цены договора, при этом исправление некачественно выполненных работ производится Подрядчиком за свой счет в сроки, согласованные с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6.3. За просрочку срока окончания работ по Договору, Подрядчик уплачивает Заказчику пени в размере 0,1 % от цены договора за каждый день просрочки до фактического исполнения обязательств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 xml:space="preserve">6.4. В случае отказа или уклонения Подрядчиком от устранения недостатков выявленных в период гарантийного срока, Заказчик имеет право устранить недостатки за свой счёт, а подрядчик обязан по письменному требованию возместить последнему расходы и уплатить неустойку в виде штрафа в размере 5 % от стоимости работ по договору. 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6.5. Уплата неустойки или штрафа не освобождает Стороны от выполнения принятых обязательств и возмещения убытков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6.6.</w:t>
        <w:tab/>
        <w:t>До подписания обеими Сторонами акта приемки выполненных работ формы КС-2 риск случайной гибели или случайного повреждения результата выполненных работ несёт Подрядчик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z w:val="28"/>
          <w:szCs w:val="28"/>
        </w:rPr>
        <w:t>6.7. За нарушение Заказчиком сроков оплаты, установленных разделом 3 настоящего договора, Подрядчик вправе потребовать оплаты неустойки в размере 0,01% за каждый день просрочки от суммы задолженности, но не более 10 % от общей стоимости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z w:val="28"/>
          <w:szCs w:val="28"/>
        </w:rPr>
        <w:t>6.8. Уплата неустойки производится путем ее одностороннего удержания Заказчиком из суммы, подлежащей уплате Подрядчику за выполненные работы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z w:val="28"/>
          <w:szCs w:val="28"/>
        </w:rPr>
        <w:t>6.9. В случае невыхода Подрядчика на объект с нарушением сроков, предусмотренных договором, и/или несвоевременным подписанием акта-допуска на объект, Заказчик вправе потребовать оплаты штрафа в размере          5 (пяти) % от цены договора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7.ОХРАНА ТРУДА И ПОЖАРНАЯ БЕЗОПАСНОСТЬ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7.1. Подрядчик соблюдает трудовое и экономическое законодательство и обеспечивает безопасность своих работников при производстве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2. Подрядчик обеспечивает порядок на территории производства работ уборку мусора, складирование материалов и грузов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3. Подрядчик обеспечивает противопожарный режим на территории производства работ, запрещает курение. Огневые работы производятся по согласованию с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4. Подрядчик предоставляет Заказчику список Ответственных руководителей и рабочих производящих работы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5. Подрядчик обязан: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5.1. Нести ответственность за бытовые помещения, переданные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5.2. Иметь все разрешения и лицензии, необходимые для производства работ, являющихся предметом настоящего договора на монтажные работы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5.3. Нести ответственность за охрану труда, пожарную безопасность и безопасное ведения производства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5.4. Несет ответственность за расследование и учет несчастных случаев происшедших с их работниками на территории Заказчика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5.5. Обеспечивать своих рабочих спецодеждой, спецобувью, защитными касками и другими средствами индивидуальной и коллективной защиты, а также электроинструментом и т.д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5.6. Назначать ответственного за пожарную безопасность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5.7. При работе в местах действия опасных и вредных производственных факторов устанавливать знаки безопасности и выдавать наряд-допуск на производство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5.8. При ведении монтажа Подрядчик своевременно выставляет ограждения опасных зон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5.9. По окончании работ ежедневно убирает рабочее места, места прохода и производства работ от строительного мусора и отходов, образовавшихся по вине Подрядчика. Способы удаления мусора с этажей согласовываются с Заказчиком.</w:t>
      </w:r>
    </w:p>
    <w:p>
      <w:pPr>
        <w:pStyle w:val="Normal"/>
        <w:shd w:fill="FFFFFF" w:val="clear"/>
        <w:jc w:val="center"/>
        <w:rPr>
          <w:rFonts w:eastAsia="Calibri"/>
          <w:b w:val="false"/>
          <w:b w:val="false"/>
          <w:bCs w:val="false"/>
          <w:color w:val="000000"/>
          <w:spacing w:val="3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 w:val="false"/>
          <w:color w:val="000000"/>
          <w:spacing w:val="3"/>
          <w:sz w:val="28"/>
          <w:szCs w:val="28"/>
        </w:rPr>
        <w:t>8. ОБСТОЯТЕЛЬСТВА НЕПРЕОДОЛИМОЙ СИЛЫ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2"/>
          <w:sz w:val="28"/>
          <w:szCs w:val="28"/>
        </w:rPr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2"/>
          <w:sz w:val="28"/>
          <w:szCs w:val="28"/>
        </w:rPr>
      </w:pPr>
      <w:r>
        <w:rPr>
          <w:b w:val="false"/>
          <w:bCs w:val="false"/>
          <w:color w:val="000000"/>
          <w:spacing w:val="2"/>
          <w:sz w:val="28"/>
          <w:szCs w:val="28"/>
        </w:rPr>
        <w:t>следствием обстоятельств непреодолимой силы, на время действия этих обстоятельств, если эти обстоятельства негативно и непосредственно повлияли на исполнение настоящего договора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2"/>
          <w:sz w:val="28"/>
          <w:szCs w:val="28"/>
        </w:rPr>
      </w:pPr>
      <w:r>
        <w:rPr>
          <w:b w:val="false"/>
          <w:bCs w:val="false"/>
          <w:color w:val="000000"/>
          <w:spacing w:val="2"/>
          <w:sz w:val="28"/>
          <w:szCs w:val="28"/>
        </w:rPr>
        <w:t>8.2. В случае наступления этих обстоятельств Сторона обязана в течение 3 (трех) календарных дней уведомить об этом другую Сторону.</w:t>
      </w:r>
    </w:p>
    <w:p>
      <w:pPr>
        <w:pStyle w:val="Normal"/>
        <w:widowControl/>
        <w:shd w:fill="FFFFFF" w:val="clear"/>
        <w:autoSpaceDE w:val="true"/>
        <w:rPr>
          <w:rFonts w:eastAsia="Calibri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rFonts w:eastAsia="Calibri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pacing w:val="-1"/>
          <w:sz w:val="28"/>
          <w:szCs w:val="28"/>
        </w:rPr>
        <w:t>9.ОБЯЗАТЕЛЬНЫЕ ПОЛОЖЕНИЯ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pacing w:val="4"/>
          <w:sz w:val="28"/>
          <w:szCs w:val="28"/>
        </w:rPr>
        <w:t xml:space="preserve">9.1. </w:t>
      </w:r>
      <w:r>
        <w:rPr>
          <w:rFonts w:eastAsia="Calibri"/>
          <w:b w:val="false"/>
          <w:bCs w:val="false"/>
          <w:color w:val="000000"/>
          <w:sz w:val="28"/>
          <w:szCs w:val="28"/>
        </w:rPr>
        <w:t>При возникновении необходимости проведения дополнительных работ Подрядчик немедленно в письменной форме уведомляет об этом Заказчика.  Все изменения объемов и стоимости работ закрепляются дополнительным соглашением Сторон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pacing w:val="4"/>
          <w:sz w:val="28"/>
          <w:szCs w:val="28"/>
        </w:rPr>
        <w:t xml:space="preserve">9.2. </w:t>
      </w:r>
      <w:r>
        <w:rPr>
          <w:rFonts w:eastAsia="Calibri"/>
          <w:b w:val="false"/>
          <w:bCs w:val="false"/>
          <w:sz w:val="28"/>
          <w:szCs w:val="28"/>
        </w:rPr>
        <w:t>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 и по основаниям, предусмотренным действующим законодательством РФ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-1"/>
          <w:sz w:val="28"/>
          <w:szCs w:val="28"/>
        </w:rPr>
        <w:t>10. ПРОЧИЕ УСЛОВИЯ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 xml:space="preserve">10.1 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подписанных Сторонами и скрепленных печатями.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 xml:space="preserve">Сторона должна направить письменный ответ по существу писем, уведомлений или претензий в срок не позднее 30 (тридцати) календарных дней с момента их получения, если иные сроки рассмотрения не предусмотрены настоящим Договором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>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>Если спор не урегулирован Сторонами в срок, указанный в настоящем пункте, заинтересованная Сторона вправе обратиться за его разрешением в Арбитражный суд Свердловской области.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>10.2. В случае изменения у одной из Сторон юридического и (или) почтового адреса, банковских или иных реквизитов такая Сторона обязана в течение 3 (трех) рабочих дней с момента вышеуказанных изменений письменно уведомить об этом другую Сторону. Уведомление должно быть подписано руководителем и главным бухгалтером Стороны, у которой произошли указанные изменения, и заверено печатью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 xml:space="preserve">10.3 Заказчик обеспечивает Подрядчика всей имеющейся документацией, в том числе проектно-изыскательской и исполнительной. В случае отсутствия необходимой документации Подрядчик вправе потребовать произвести вскрытие конструкций, их частей или узлов. Перечисленные работы выполняются за счет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 xml:space="preserve">Заказчика (в соответствии с Положением о закупках). На выполнение перечисленных работ Подрядчиком на имя Заказчика составляется задание с указанием мест вскрытий конструкций.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>10.4 Ни одна из сторон не вправе передавать свои права по Договору третьей стороне без письменного согласия другой стороны.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>10.5. Заказчик вправе в одностороннем порядке отказаться от исполнения настоящего Договора по основаниям предусмотренным законодательством РФ в том числе: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>10.5.1. В случае нарушения Подрядчиком сроков начала и/или окончания выполнения работ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>10.5.2. В любой момент после заключения Договора, когда Заказчику стало известно о предоставлении Подрядчиком до подписания Договора и в ходе его исполнения ложных сведений, иных сведений, не соответствующих представлениям Заказчика о финансовом положении Подрядчика, его учредительных документах, разрешений (лицензий) на осуществление работ, выполняемых по настоящему Договору Подрядчиком, и другой информации о существенном изменении обстоятельств, когда они изменились настолько, что если бы Заказчик мог это разумно предвидеть, Договор вообще не был бы им заключен или был бы заключен на значительно отличающихся условиях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>10.5.3. Систематического несоблюдения Подрядчиком требований договора по качеству работ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>10.5.4. Если отступления в работе от условий договора или иные недостатки результата работы в согласованные между сторонами сроки не были устранены, либо являются существенными и неустранимыми;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>10.6. Настоящий договор составлен и подписан в двух экземплярах, имеющих равную юридическую силу, по одному для каждой из сторон. Договор вступает в силу с момента его подписания и действует до полного выполнения сторонами своих обязательств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-5"/>
          <w:sz w:val="28"/>
          <w:szCs w:val="28"/>
        </w:rPr>
        <w:t>11. ПРИЛОЖЕНИЯ К ДОГОВОРУ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 w:val="false"/>
          <w:b w:val="false"/>
          <w:bCs w:val="false"/>
          <w:color w:val="000000"/>
          <w:spacing w:val="4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eastAsia="Calibri"/>
          <w:b w:val="false"/>
          <w:bCs w:val="false"/>
          <w:color w:val="000000"/>
          <w:spacing w:val="4"/>
          <w:sz w:val="28"/>
          <w:szCs w:val="28"/>
        </w:rPr>
        <w:t>Приложения к настоящему договору, являющиеся его неотъемлемой частью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b w:val="false"/>
          <w:spacing w:val="2"/>
          <w:sz w:val="28"/>
          <w:szCs w:val="28"/>
        </w:rPr>
        <w:t>- дефектная ведомость (Приложение №1), на 1 л.;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>
          <w:rFonts w:eastAsia="Calibri"/>
          <w:b w:val="false"/>
          <w:b w:val="false"/>
          <w:bCs w:val="false"/>
          <w:spacing w:val="2"/>
          <w:sz w:val="28"/>
          <w:szCs w:val="28"/>
        </w:rPr>
      </w:pPr>
      <w:r>
        <w:rPr>
          <w:rFonts w:eastAsia="Calibri"/>
          <w:b w:val="false"/>
          <w:bCs w:val="false"/>
          <w:spacing w:val="2"/>
          <w:sz w:val="28"/>
          <w:szCs w:val="28"/>
        </w:rPr>
        <w:t>- локальный сметный расчет № 23-8.2 (Приложение №2), на 3 л.;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Calibri"/>
          <w:b w:val="false"/>
          <w:bCs w:val="false"/>
          <w:spacing w:val="2"/>
          <w:sz w:val="28"/>
          <w:szCs w:val="28"/>
        </w:rPr>
        <w:t>- схема ремонта кровли 4-й корпус (Приложение №3, на 1 л.;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>
          <w:rFonts w:eastAsia="Calibri"/>
          <w:b w:val="false"/>
          <w:b w:val="false"/>
          <w:bCs w:val="false"/>
          <w:spacing w:val="2"/>
          <w:sz w:val="28"/>
          <w:szCs w:val="28"/>
        </w:rPr>
      </w:pPr>
      <w:r>
        <w:rPr>
          <w:rFonts w:eastAsia="Calibri"/>
          <w:b w:val="false"/>
          <w:bCs w:val="false"/>
          <w:spacing w:val="2"/>
          <w:sz w:val="28"/>
          <w:szCs w:val="28"/>
        </w:rPr>
        <w:t>- схема ремонта кровли над технопарком (Приложение №4), на 1 л.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>
          <w:rFonts w:eastAsia="Calibri"/>
          <w:b w:val="false"/>
          <w:b w:val="false"/>
          <w:bCs w:val="false"/>
          <w:spacing w:val="2"/>
          <w:sz w:val="28"/>
          <w:szCs w:val="28"/>
        </w:rPr>
      </w:pPr>
      <w:r>
        <w:rPr>
          <w:rFonts w:eastAsia="Calibri"/>
          <w:b w:val="false"/>
          <w:bCs w:val="false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2"/>
          <w:sz w:val="28"/>
          <w:szCs w:val="28"/>
        </w:rPr>
        <w:t xml:space="preserve">12. </w:t>
      </w:r>
      <w:r>
        <w:rPr/>
        <w:t>ЮРИДИЧЕСКИЕ АДРЕСА И РЕКВИЗИТЫ СТОРОН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4382"/>
        <w:gridCol w:w="138"/>
        <w:gridCol w:w="4854"/>
        <w:gridCol w:w="100"/>
      </w:tblGrid>
      <w:tr>
        <w:trPr>
          <w:trHeight w:val="3260" w:hRule="atLeast"/>
        </w:trPr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ЗАКАЗЧИ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АО «НПО автоматики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ИНН 6685066917 / КПП 668501001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 xml:space="preserve">620075, г. Екатеринбург,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ул. Мамина - Сибиряка, 145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р/с 40702810900000068622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Банк ГПБ (АО) г. Москва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к/с 30101810200000000823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БИК 044525823</w:t>
            </w:r>
          </w:p>
        </w:tc>
        <w:tc>
          <w:tcPr>
            <w:tcW w:w="49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ПОДРЯДЧИ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96" w:type="dxa"/>
            <w:tcBorders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9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КАЗЧИК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Зам. генерального директора 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по экономике и финансам–финансовый директор   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______________ / Д.В. Усков/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.п.</w:t>
            </w:r>
          </w:p>
        </w:tc>
        <w:tc>
          <w:tcPr>
            <w:tcW w:w="4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ДРЯДЧИК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__________________/ _____________./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.п.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85" w:hanging="8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9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4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b/>
      <w:bCs/>
    </w:rPr>
  </w:style>
  <w:style w:type="character" w:styleId="Style18">
    <w:name w:val="Тема примечания Знак"/>
    <w:basedOn w:val="Style17"/>
    <w:qFormat/>
    <w:rPr/>
  </w:style>
  <w:style w:type="character" w:styleId="Appleconvertedspace">
    <w:name w:val="apple-converted-space"/>
    <w:qFormat/>
    <w:rPr/>
  </w:style>
  <w:style w:type="character" w:styleId="Style19">
    <w:name w:val="Верхний колонтитул Знак"/>
    <w:qFormat/>
    <w:rPr>
      <w:b/>
      <w:bCs/>
    </w:rPr>
  </w:style>
  <w:style w:type="character" w:styleId="Style20">
    <w:name w:val="Нижний колонтитул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MS Mincho;Yu Gothic UI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39:00Z</dcterms:created>
  <dc:creator>Задорожная  Мария Александровна</dc:creator>
  <dc:description/>
  <cp:keywords/>
  <dc:language>en-US</dc:language>
  <cp:lastModifiedBy>Шангареева Инна Григорьевна</cp:lastModifiedBy>
  <cp:lastPrinted>2023-08-03T09:38:00Z</cp:lastPrinted>
  <dcterms:modified xsi:type="dcterms:W3CDTF">2023-08-03T05:54:00Z</dcterms:modified>
  <cp:revision>8</cp:revision>
  <dc:subject/>
  <dc:title>Договор подряда №</dc:title>
</cp:coreProperties>
</file>