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>Договор строительного подряда № 808/юр______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г. Екатеринбург                                                        </w:t>
        <w:tab/>
        <w:tab/>
        <w:t xml:space="preserve">        "____"_________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2023 г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iCs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iCs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>
          <w:b w:val="false"/>
          <w:sz w:val="24"/>
          <w:szCs w:val="24"/>
        </w:rPr>
        <w:t>заместителя генерального директора по экономике и финансам – финансового директора Ускова Дениса Владиславовича</w:t>
      </w:r>
      <w:r>
        <w:rPr>
          <w:rFonts w:eastAsia="Calibri"/>
          <w:b w:val="false"/>
          <w:bCs w:val="false"/>
          <w:sz w:val="24"/>
          <w:szCs w:val="24"/>
        </w:rPr>
        <w:t xml:space="preserve">, действующего на основании </w:t>
      </w:r>
      <w:r>
        <w:rPr>
          <w:b w:val="false"/>
          <w:sz w:val="24"/>
          <w:szCs w:val="24"/>
        </w:rPr>
        <w:t>доверенности №018/150 от 01.03.2023 г</w:t>
      </w:r>
      <w:r>
        <w:rPr>
          <w:rFonts w:eastAsia="Calibri"/>
          <w:b w:val="false"/>
          <w:bCs w:val="false"/>
          <w:sz w:val="24"/>
          <w:szCs w:val="24"/>
        </w:rPr>
        <w:t xml:space="preserve">., именуемое  далее Заказчик, и ______________________________________________________, именуем__ в дальнейшем Подрядчик, в лице ____________________________________________________________, действующего___ на основании ____________________________________, с другой стороны, а вместе именуемые Стороны, </w:t>
      </w:r>
      <w:r>
        <w:rPr>
          <w:b w:val="false"/>
          <w:color w:val="000000"/>
          <w:sz w:val="24"/>
          <w:szCs w:val="24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  <w:b w:val="false"/>
          <w:bCs w:val="false"/>
          <w:sz w:val="24"/>
          <w:szCs w:val="24"/>
        </w:rPr>
        <w:t>, заключили настоящий договор о нижеследующем: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1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b w:val="false"/>
          <w:sz w:val="24"/>
          <w:szCs w:val="24"/>
        </w:rPr>
        <w:t>Подрядчик обязуется выполнить работы по замене оконных блоков, к. 3110 и монтаж рольставен на фасад здания, 1-й блок, на 1-ой территории (Свидетельство №66АЖ 649297) (далее - Работы), в полном соответствии с дефектными ведомостями (Приложение №1, 2), локально сметными расчетами № 23-7, 23-10 (Приложение № 3, 4), спецификацией (Приложение № 5) и техническими заданиями (Приложение № 6, 7) являющимися неотъемлемой частью настоящего договора, а Заказчик обязуется принять и оплатить работы в соответствии с условиями настоящего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сто выполнения работ: г. Екатеринбург, ул. Мамина – Сибиряка,145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ind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И ВЫПОЛНЕНИЯ РАБОТ </w:t>
      </w:r>
    </w:p>
    <w:p>
      <w:pPr>
        <w:pStyle w:val="Normal"/>
        <w:shd w:fill="FFFFFF" w:val="clear"/>
        <w:suppressAutoHyphens w:val="true"/>
        <w:ind w:left="5"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2</w:t>
      </w:r>
      <w:r>
        <w:rPr>
          <w:b w:val="false"/>
          <w:sz w:val="24"/>
          <w:szCs w:val="24"/>
        </w:rPr>
        <w:t>.1. Подрядчик обязан выполнить работы в срок: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начало работ: с момента заключения договора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окончание работ</w:t>
      </w:r>
      <w:r>
        <w:rPr>
          <w:rFonts w:eastAsia="Calibri"/>
          <w:b w:val="false"/>
          <w:bCs w:val="false"/>
          <w:spacing w:val="-5"/>
          <w:sz w:val="24"/>
          <w:szCs w:val="24"/>
        </w:rPr>
        <w:t>: 30 рабочих</w:t>
      </w: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 xml:space="preserve"> дней с момента заключения договор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2. При обнаружении и/или возникновении обстоятельств, не являющихся обстоятельствами непреодолимой силы и создающих невозможность завершения отдельных видов работ в срок. Подрядчик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3. СТОИМОСТЬ РАБОТ И ПОРЯДОК РАСЧЕТОВ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1. Общая стоимость работ, выполняемых по настоящему договору составляет ____________________________(_________________) руб.___ _____ копе___, в том числе НДС по ставке ___% _____________(_________) руб.______ коп.___.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3.2. 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– </w:t>
      </w:r>
      <w:r>
        <w:rPr>
          <w:b w:val="false"/>
          <w:bCs w:val="false"/>
          <w:color w:val="000000"/>
          <w:spacing w:val="-5"/>
          <w:sz w:val="24"/>
          <w:szCs w:val="24"/>
        </w:rPr>
        <w:t>положение о закупках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3.3. Стоимость выполняемых подрядчиком работ включает в себ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расходы по обязательствам и обязанностям всех видов и рисков, которые входят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4 Оплата работ производится в течение 20 (Двадцати) рабочих дней с момента подписания акта приемки выполненных работ унифицированной формы КС</w:t>
        <w:noBreakHyphen/>
        <w:t>2, справки о стоимости выполненных работ и затрат унифицированной формы КС-3, утвержденных Постановлением Госкомстата России от 11.11.1999 г. N 100 (далее - акт приемки выполненных работ  формы КС-2, справка о стоимости выполненных работ  и затрат формы КС-3) путем перечисления Заказчиком безналичных денежных средств на счет Подрядчика, по выставленному счету на основании настоящего договора за вычетом аванса. Акты приемки выполненных работ (КС-2), справки о стоимости выполненных работ (КС-3), подписываются обеими сторонами ежемесячно. 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 на приобретённые Подрядчиком материалы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880" w:firstLine="2972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4. ОБЯЗАННОСТИ СТОРОН </w:t>
      </w:r>
    </w:p>
    <w:p>
      <w:pPr>
        <w:pStyle w:val="Normal"/>
        <w:shd w:fill="FFFFFF" w:val="clear"/>
        <w:ind w:right="2880" w:hanging="0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4.1. Подрядчик обязуется: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4.1.1.</w:t>
      </w:r>
      <w:r>
        <w:rPr>
          <w:b w:val="false"/>
          <w:color w:val="000000"/>
          <w:sz w:val="24"/>
          <w:szCs w:val="24"/>
        </w:rPr>
        <w:tab/>
        <w:t xml:space="preserve">Выполнить работы в полном соответствии с дефектными ведомостями (Приложение №1, 2), локально сметными расчетами № 23-7, 23-10 (Приложение №3, 4), спецификацией (Приложение № 5) </w:t>
      </w:r>
      <w:r>
        <w:rPr>
          <w:b w:val="false"/>
          <w:sz w:val="24"/>
          <w:szCs w:val="24"/>
        </w:rPr>
        <w:t xml:space="preserve">и техническими заданиями (Приложение № 6, 7), </w:t>
      </w:r>
      <w:r>
        <w:rPr>
          <w:b w:val="false"/>
          <w:color w:val="000000"/>
          <w:sz w:val="24"/>
          <w:szCs w:val="24"/>
        </w:rPr>
        <w:t>являющимся неотъемлемой частью настоящего договора и в сроки, предусмотренные п. 2.1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2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аботы должны быть выполнены качественно в полном соответствии со сводом правил СП 12-136-2002 «СНиП 12-04-2002 Безопасность труда в строительстве», утвержденных постановлением Госстроя России от 17.09.2002 N 123 "О принятии строительных норм и правил Российской Федерации "Безопасность труда в строительстве. Часть 2. Строительное производство. СНиП 12-04-2002"; Приказом Минтруда России от 11.12.2020 N 883н "Об утверждении Правил по охране труда при строительстве, реконструкции и ремонте", и другими действующими СНИП и ГОСТ, а также в соответствии с Федеральным законом от 30.12.2009 N 384-ФЗ «Технический регламент о безопасности зданий и сооружений» и другими нормами действующего законодательства РФ, Приказом Минтруда России от 16.11.2020 N 782н "Об утверждении Правил по охране труда при работе на высоте", ГОСТ 30674-99 (в части производства оконных конструкций), ГОСТ 30971-2012 (в части установки оконных конструкций в проемы), СТО НОСТРОЙ 2.23.62-2012 «Конструкции ограждающие светопрозрачные. Окна. Часть 2. Правила производства монтажных работ, контроль и требования», утвержденного письмом Ростехнадзора от 14.08.2012 N 00-02-05/2054</w:t>
      </w:r>
      <w:r>
        <w:rPr>
          <w:color w:val="000000"/>
          <w:sz w:val="24"/>
          <w:szCs w:val="24"/>
        </w:rPr>
        <w:t xml:space="preserve"> "</w:t>
      </w:r>
      <w:r>
        <w:rPr>
          <w:b w:val="false"/>
          <w:color w:val="000000"/>
          <w:sz w:val="24"/>
          <w:szCs w:val="24"/>
        </w:rPr>
        <w:t xml:space="preserve">О стандартах СРО, разработанных НОСТРОЙ". 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3. За свой счет осуществлять охрану используемого при производстве работ имущества (машины, оборудование, материалы, инструменты и т.д.)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4. Выполнить работы, предусмотренные условиями настоящего договора, соблюдая правила взрыво - и пожарной безопасности, охраны окружающей среды и населения, охраны труда и техники безопасност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1.5. В связи с особым статусом Заказчика сотрудники Подрядчика, привлекаемые для выполнения работ по настоящему договору, должны быть гражданами РФ. 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1.6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Обеспечить присутствие на объекте своего полномочного представителя на весь срок проведения работ. Такой представитель должен быть надлежащим образом уполномочен представлять интересы Подрядчика (в том числе на получение писем и уведомлений от Заказчика). В подтверждение полномочий последнего Подрядчик не позднее 3-х рабочих дней с момента подписания договора предоставляет Заказчику письменное уведомление. В случае отсутствия указанного выше уведомления, Заказчик вправе вручать письма и уведомления любому из сотрудников Подрядчика, присутствующих на объекте, такие письма и уведомления считаются полученными Подрядчиком надлежащим образом. 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7. 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8. Согласовать с Заказчиком график выполнения работ в течение 10-ти (десять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9. После окончания выполнения работ, в течение трех календарных дней со дня подписания акта приемки выполненных работ формы КС-2, Подрядчик обязан вывести с объекта производства работ оборудование, инвентарь, инструменты, строительный мусор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>4.1.10. В течении 1 дня с момента подписания договора подписать акт допуска на объект.</w:t>
      </w:r>
    </w:p>
    <w:p>
      <w:pPr>
        <w:pStyle w:val="Normal"/>
        <w:jc w:val="both"/>
        <w:rPr/>
      </w:pPr>
      <w:r>
        <w:rPr>
          <w:b w:val="false"/>
          <w:spacing w:val="7"/>
          <w:sz w:val="24"/>
          <w:szCs w:val="24"/>
        </w:rPr>
        <w:t>4.1.11. Выполнить работы своими силами. В случае необходимости привлечения субподрядчика Подрядчик обязан согласовать его привлечение с Заказчиком, при этом Подрядчик несет ответственность перед Заказчиком за последствия неисполнения или ненадлежащего исполнения обязательств субподрядчиком.</w:t>
      </w:r>
    </w:p>
    <w:p>
      <w:pPr>
        <w:pStyle w:val="Normal"/>
        <w:jc w:val="both"/>
        <w:rPr/>
      </w:pPr>
      <w:r>
        <w:rPr>
          <w:b w:val="false"/>
          <w:spacing w:val="7"/>
          <w:sz w:val="24"/>
          <w:szCs w:val="24"/>
        </w:rPr>
        <w:t>4.1.12. Счет-фактура предоставляется Подрядчиком в случаях и в сроки, установленные законодательством РФ.</w:t>
      </w:r>
    </w:p>
    <w:p>
      <w:pPr>
        <w:pStyle w:val="Normal"/>
        <w:shd w:fill="FFFFFF" w:val="clear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1.13. Подрядчик несет ответственность за точность выполнения замеров и качество поставляемых материалов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2. Заказчик обязуется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4.2.1. </w:t>
      </w:r>
      <w:r>
        <w:rPr>
          <w:b w:val="false"/>
          <w:bCs w:val="false"/>
          <w:sz w:val="24"/>
          <w:szCs w:val="24"/>
        </w:rPr>
        <w:t>Предоставить необходимые условия для выполнения работ, обеспечить доступ персонала Подрядчика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2. 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3. Оплатить работы, указанные в п.1.1.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 Заказчик имеет право: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1. 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2. 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3. Требовать от Подрядчика проведения внеочередной проверки знаний его персонала при выявлении нарушений правил, норм, и инструкций или при неправильных действиях персонала Подрядчика в нормальной или аварийной ситуаци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СДАЧА И ПРИЕМКА РАБОТ. ГАРАНТИИ КАЧЕСТВА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5.1</w:t>
      </w:r>
      <w:r>
        <w:rPr>
          <w:b w:val="false"/>
          <w:color w:val="000000"/>
          <w:spacing w:val="1"/>
          <w:sz w:val="24"/>
          <w:szCs w:val="24"/>
        </w:rPr>
        <w:t xml:space="preserve"> Ежемесячно в срок до 25 числа месяца, следующим за отчетным, подрядчик направляет в адрес Заказчика Уведомление о приемке выполненных работ по договору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 приложенными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сертификатами и паспортами качества на приобретенные Подрядчиком и использованные им при проведении работ материалы, актами на скрытые работы. </w:t>
      </w:r>
      <w:r>
        <w:rPr>
          <w:b w:val="false"/>
          <w:spacing w:val="1"/>
          <w:sz w:val="24"/>
          <w:szCs w:val="24"/>
        </w:rPr>
        <w:t>Совместный осмотр результатов работ осуществляется в течение 7 (семи) рабочих дней с момента получения Заказчиком уведомления Подрядчика</w:t>
      </w:r>
      <w:r>
        <w:rPr>
          <w:b w:val="false"/>
          <w:color w:val="000000"/>
          <w:spacing w:val="1"/>
          <w:sz w:val="24"/>
          <w:szCs w:val="24"/>
        </w:rPr>
        <w:t xml:space="preserve"> о приемке работ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2. При совместной проверке в случае обнаружения недостатков в Акте рабочей комиссии отражается выявленные недостатки и устанавливается срок для их устранения. После устранения недостатков стороны проводят повторную проверку результатов и качества выполненных работ в соответствии с п. 5.1. настоящего догово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3. 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Подрядчик направляет в адрес Заказчика официальное письмо с приложенными актами приемки выполненных работ  формы КС-2, справкой о стоимости выполненных работ  и затрат формы  КС-3. Работы считаются принятыми Заказчиком и сданными Подрядчиком с момента подписания обеими Сторонами акта приемки выполненных работ  формы  КС-2,  справки о стоимости  выполненных работ и затрат формы  КС-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4. При обнаружении дефектов в выполненной работе после приемки работ, Подрядчик за свой счет устраняет выявленные дефекты в течение срока действия гарантийного обяза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5. Сторона, отказавшаяся от подписания </w:t>
      </w:r>
      <w:r>
        <w:rPr>
          <w:b w:val="false"/>
          <w:color w:val="000000"/>
          <w:sz w:val="24"/>
          <w:szCs w:val="24"/>
        </w:rPr>
        <w:t>акта 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>, обязана письменно изложить основания для отказа в подписании, в акте</w:t>
      </w:r>
      <w:r>
        <w:rPr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>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 xml:space="preserve"> или в ином документе, направленном другой Стороне не позднее 7 (семи) рабочих дней с момента сдачи прием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6. Гарантии качества на материалы и выполненные подрядчиком работы составляет 5 (пять) лет со дня подписания акта приемки выполненных работ </w:t>
      </w:r>
      <w:r>
        <w:rPr>
          <w:b w:val="false"/>
          <w:spacing w:val="1"/>
          <w:sz w:val="24"/>
          <w:szCs w:val="24"/>
        </w:rPr>
        <w:t>формы КС-2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7. В случае обнаружения в течение гарантийного срока недостатков выполненных работ или используемых материалов, Подрядчик обязан устранить их за свой счёт в согласованные с заказчиком сроки. Для участия в составлении акта, фиксирующего выявленные недостатки согласования порядка и сроков их устранения, Подрядчик обязан в течении 3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8. При отказе и/или уклонении Подрядчика от устранения выявленных в период гарантийного срока недостатков (в том числе не явки на составление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акта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Подрядчика стоимости выполненных работ по устранению недостатк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9. В случае обнаружения Заказчиком недостатков результатов работ и материалов по истечении гарантийного срока, Подрядчик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6. ОТВЕТСТВЕННОСТЬ СТОРОН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1.</w:t>
        <w:tab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2. 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цены договора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3. За просрочку срока окончания работ по Договору, Подрядчик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6.4. В случае отказа или уклонения Подрядчиком от устранения недостатков выявленных в период гарантийного срока, Заказчик имеет право устранить недостатки за свой счёт, а подрядчик обязан по письменному требованию возместить последнему расходы и уплатить неустойку в виде штрафа в размере 5 % от стоимости работ по договору. 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5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6.</w:t>
        <w:tab/>
        <w:t>До подписания обеими Сторонами акта приемки выполненных работ формы КС-2 риск случайной гибели или случайного повреждения результата выполненных работ несёт Подрядчик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7. 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8. Уплата неустойки производится путем ее одностороннего удержания Заказчиком из суммы, подлежащей уплате Подрядчику за выполненные работы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9. В случае невыхода Подрядчика на объект с нарушением сроков, предусмотренных договором, и/или несвоевременным подписанием акта-допуска на объект, Заказчик вправе потребовать оплаты штрафа в размере 5 (пяти) % от цены договора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ОХРАНА ТРУДА И ПОЖАРНАЯ БЕЗОПАСНОСТЬ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1. Подрядчик соблюдает трудовое и экономическое законодательство и обеспечивает безопасность своих работников при производстве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2. Подрядчик обеспечивает порядок на территории производства работ уборку мусора, складирование материалов и груз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3. Подрядчик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4. Подрядчик предоставляет Заказчику список Ответственных руководителей и рабочих производящих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 Подрядчик обязан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1. Нести ответственность за бытовые помещения, переданные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2. Иметь все разрешения и лицензии, необходимые для производства работ, являющихся предметом настоящего договора на монтажные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3. Нести ответственность за охрану труда, пожарную безопасность и безопасное ведения производства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5. Обеспечивать своих рабочих спецодеждой, спецобувью, защитными касками и другими средствами индивидуальной и коллективной защиты, а так же электроинструментом и т.д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6. Назначать ответственного за пожарную безопасность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7. При работе в местах действия опасных и вредных производственных факторов устанавливать знаки безопасности и выдавать наряд-допуск на производство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8. При ведении монтажа Подрядчик своевременно выставляет ограждения опасных зон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9. По окончании работ ежедневно убирает рабочее места, места прохода и производства работ от строительного мусора и отходов, образовавшихся по вине Подрядчика. Способы удаления мусора с этажей согласовываются с Заказчиком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повлияли на исполнение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8.2. В случае наступления этих обстоятельств Сторона обязана в течение 3 (трех) календарных дней уведомить об этом другую Сторону.</w:t>
      </w:r>
    </w:p>
    <w:p>
      <w:pPr>
        <w:pStyle w:val="Normal"/>
        <w:widowControl/>
        <w:shd w:fill="FFFFFF" w:val="clear"/>
        <w:autoSpaceDE w:val="true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9. ОБЯЗАТЕЛЬНЫЕ ПОЛОЖ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1.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 Все изменения объемов и стоимости работ закрепляются дополнительным соглашением Сторон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2. </w:t>
      </w:r>
      <w:r>
        <w:rPr>
          <w:rFonts w:eastAsia="Calibri"/>
          <w:b w:val="false"/>
          <w:bCs w:val="false"/>
          <w:sz w:val="24"/>
          <w:szCs w:val="24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10. ПРОЧИЕ УСЛОВИЯ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1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2.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3 Заказчик обеспечивает Подрядчика всей имеющейся документацией, в том числе проектно-изыскательской и исполнительной. В случае отсутствия необходимой документации Подрядчик вправе потребовать произвести вскрытие конструкций, их частей или узлов. Перечисленные работы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выполняются за счет Заказчика (в соответствии с Положением о закупках). На выполнение перечисленных работ Подрядчиком на имя Заказчика составляется задание с указанием мест вскрытий конструкций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4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5 Заказчик вправе в одностороннем порядке отказаться от исполнения настоящего Договора по основаниям предусмотренным законодательством РФ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1. В случае нарушения Подрядчико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2 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3 Систематического несоблюдения Подрядчиком требований договора по качеству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4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6 Настоящий договор составлен и подписан в двух экземплярах, имеющих равную юридическую силу, по одному для каждой из сторон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7 Договор вступает в силу с момента его подписания и действует до 30.12.2023 г., а в части невыполнения обязательств – до полного их выполнения сторонами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11. ПРИЛОЖЕНИЯ К ДОГОВОРУ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>Приложения к настоящему договору, являющиеся его неотъемлемой частью: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- дефектная ведомость, замена оконных блоков, к. 3110, 1-я территория (Приложение №1) на 1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 xml:space="preserve">- дефектная ведомость, монтаж рольставен на фасад здания 1-й блок, 1-я территория (Приложение № 2) на 1 л.; 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- локально сметный расчет № 23-7 замена оконных блоков, к. 3110, 1-я территория (Приложение №3) на 3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- локально сметный расчет № 23-10, монтаж рольставен на фасад здания 1-й блок, 1-я территория (Приложение № 4) на 2 л.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- спецификация </w:t>
      </w: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(Приложение №5) на 1 л.;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- техническое задание на изготовление и монтаж конструкции рольставен в помещении на 1-ой территории, расположенной по адресу: г. Екатеринбург, ул. Мамина-Сибиряка, 145, на 1-м этаже в 1-м блоке № 253;20;23 комнат по плану БТИ (Приложение № 6) на 1 л.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- техническое задание на изготовление и монтаж конструкции рольставен в помещении на 1-ой территории, расположенной по адресу: г. Екатеринбург, ул. Мамина-Сибиряка, 145, на 3-ем этаже в 1-м блоке № 3110 комната по плану БТИ (Приложение № 7) на 1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 xml:space="preserve">12. </w:t>
      </w:r>
      <w:r>
        <w:rPr/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82"/>
        <w:gridCol w:w="138"/>
        <w:gridCol w:w="4854"/>
        <w:gridCol w:w="100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 40702810900000068622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 044525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Те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ИНН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П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Зам. Генерального директор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по экономике и финансам – 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финансовый директор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 / Д.В. Усков/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/___________/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9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4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b/>
      <w:bCs/>
    </w:rPr>
  </w:style>
  <w:style w:type="character" w:styleId="Style18">
    <w:name w:val="Тема примечания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MS Mincho;ＭＳ 明朝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09:00Z</dcterms:created>
  <dc:creator>Третиных Наталья Александровна</dc:creator>
  <dc:description/>
  <cp:keywords/>
  <dc:language>en-US</dc:language>
  <cp:lastModifiedBy>Третиных Наталья Александровна</cp:lastModifiedBy>
  <cp:lastPrinted>2018-07-23T11:44:00Z</cp:lastPrinted>
  <dcterms:modified xsi:type="dcterms:W3CDTF">2023-06-30T06:02:00Z</dcterms:modified>
  <cp:revision>84</cp:revision>
  <dc:subject/>
  <dc:title>Договор подряда №</dc:title>
</cp:coreProperties>
</file>